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LOS DIOSES </w:t>
      </w:r>
    </w:p>
    <w:p>
      <w:pPr>
        <w:pStyle w:val="Normal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  <w:t xml:space="preserve">DE LA </w:t>
      </w:r>
    </w:p>
    <w:p>
      <w:pPr>
        <w:pStyle w:val="Normal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  <w:t>TIERRA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GIBRÁN KHALIL GIBRÁ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52"/>
          <w:szCs w:val="52"/>
        </w:rPr>
      </w:pPr>
      <w:r>
        <w:rPr>
          <w:rFonts w:eastAsia="Arial" w:cs="Arial" w:ascii="Arial" w:hAnsi="Arial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Un aporte de: 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 </w:t>
      </w:r>
      <w:r>
        <w:rPr>
          <w:rStyle w:val="Hyperlink"/>
          <w:b/>
          <w:bCs/>
          <w:sz w:val="44"/>
          <w:szCs w:val="44"/>
        </w:rPr>
        <w:t>www.santuario.c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44"/>
          <w:szCs w:val="44"/>
        </w:rPr>
      </w:pPr>
      <w:r>
        <w:rPr>
          <w:rFonts w:eastAsia="Arial"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GIBRÁN KHALIL GIBRÁ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LOS DIOSES DE LA TIERR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(1931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l llegar la oscuridad de la duodécima e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silencio absorbió, pleamar de la noch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s montañas tod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se momento hicieron su aparición sobre las cim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s tres deidades nacidas de la Tierra, Amos y padres de la Vid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s corrientes de agua pasaron a sus pi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oleadas de niebl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bre sus pechos se agolparo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tanto sus cabezas permanecieron erguid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ajestuosamente sobre el Mund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spués dialogaron. Retorciéndose sus voc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el retumbar distante del truen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profundo valle.</w:t>
      </w:r>
    </w:p>
    <w:p>
      <w:pPr>
        <w:pStyle w:val="Heading1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s-ES"/>
        </w:rPr>
      </w:r>
    </w:p>
    <w:p>
      <w:pPr>
        <w:pStyle w:val="Heading1"/>
        <w:jc w:val="left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  <w:t>EL PRIMER DI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es-ES"/>
        </w:rPr>
      </w:pPr>
      <w:r>
        <w:rPr>
          <w:rFonts w:eastAsia="Arial"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cia el Este el viento encamina su Sopl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mi deseo dirigir hacia el Sur mi rostr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s el Viento trae a mi olfat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aroma a cosas ya muertas.</w:t>
      </w:r>
    </w:p>
    <w:p>
      <w:pPr>
        <w:pStyle w:val="Heading1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s-ES"/>
        </w:rPr>
      </w:r>
    </w:p>
    <w:p>
      <w:pPr>
        <w:pStyle w:val="Heading1"/>
        <w:jc w:val="left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  <w:t>EL SEGUNDO DI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es-ES"/>
        </w:rPr>
      </w:pPr>
      <w:r>
        <w:rPr>
          <w:rFonts w:eastAsia="Arial"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el aroma a cuerpos quemad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ro y buen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spirarlo es mi deseo.</w:t>
      </w:r>
    </w:p>
    <w:p>
      <w:pPr>
        <w:pStyle w:val="Heading1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s-ES"/>
        </w:rPr>
      </w:r>
    </w:p>
    <w:p>
      <w:pPr>
        <w:pStyle w:val="Heading1"/>
        <w:jc w:val="left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  <w:t>EL PRIMER DI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es-ES"/>
        </w:rPr>
      </w:pPr>
      <w:r>
        <w:rPr>
          <w:rFonts w:eastAsia="Arial"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aroma de la Muerte misma 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sumida en su lenta flam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satura el aire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turba y asquea a mis sentid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ual me produce aversión las miasm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l Abism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mi deseo, entonces, voltear mi rostr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dirección al Nort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no está impregnado de malos olore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SEGUNDO DIOS.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la fragancia encendid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 vida insatisfech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el perfume que aspirar quier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hora y siempre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os dioses viven merced a los holocaust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 los sacrifici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ediante sangre pretenden apagar su sed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con espíritus jóvenes apaciguar sus alma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ar fuerzas a su fortaleza con los eternos gemid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las almas que viven en el corazón de la muerte, exhalan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tán sus tronos erigid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bre las cenizas del tiemp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PRIM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i espíritu se ha hartado y hastia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o que existe. No moveré un de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construir otra vez mundo algun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i para hacer desaparecer mundo alguno de la creación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existiría, si morir pudier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s los milenios hacen sentir su pes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bre mis hombros y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inagotable sonido de los mar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gota la fortuna de mi sueñ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Ah! si pudiera desprenderme de mi razón original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ser, me desvanecería, igual que el sol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uere en su crepúscul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searía, si pudiera hacerl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snudar a mi divinidad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sus propósit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n el cosmos exhal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soplo de mi mortalidad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sí terminar de vivir para siempre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jalá! me desvanezca y huy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 memoria temporal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estar y existir en el cosmos del Tiemp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TERC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ídme, hermanos mío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ídme hermanos antiguo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aquél valle un joven entona una canción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anta los arcanos de su espíritu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oído de la noch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oro y ébano es su li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plata y oro su voz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SEGUNDO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soy tan poco inteligente como para ansi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vivir, no ser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puedo elegir otro que el más escarpa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os senderos, para dejarme llev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el camino de las estacion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fortalecer el poder de los años;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La simiente sembrar y observar su germinación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centro de la tierr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limentar a las flores con el empuj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que luego podrá resguardar su existenci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spués desenterrarla, en el momento de empez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Tormenta a reír en la selv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 extraer a los seres humanos de la tiniebl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igmática; mas permite que conserven las raíces su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pego a la Tierr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Fomentar y sembrar, en él mismo, la sed de la existenci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transformar a la muerte en el coper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Brindarle el amor que tiene su origen en el dolo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mor que se sublima en la añoranz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se multiplica en el Anhel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que se esfuma en el abrazo primer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ceñir su noch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las divinas ensoñaciones de los dí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n ellos verte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s revelaciones de las noches sagrad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spués lograr que sus noches y dí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se metamorfoseen nunc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lograr de su inventiv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n águila vigilante en las cumbre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 sus razonamient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ormentas de océano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spués darle una mano lent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los juicios y para los deberes moral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un pie pesado en sus cavilacione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brindarle felicidad para cantar su melope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nte nosotr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tristeza para obligarlo a acudir a nuestro socorr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spués humillarlo en su orgull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momento que la Tierra, de hambr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Grite pidiendo pan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subir su espíritu por sobre el cielo mism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hacerlo saborear nuestro mañan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permitir que su cuerpo se revuelque en el cien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no pueda olvidar, de esa manera, su ayer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sa forma conviene a nuestra Majestad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Gobernar al ser human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sta el fin de los Tiemp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Regulando su hálit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comienza con el grito de su madr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culmina con el llant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sus hijo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PRIM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i corazón se consume por la sed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mpero no es mi deseo beber la sangre débil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una estirpe bastard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s la copa está suci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l vino que contiene, es amargo a mi gust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mo tú soy: modelé el barr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con él creé seres animad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respiran y jadean;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Luego se escurrieron de entre mis ded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as montañas y en las selv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l igual que tú, troqué en luz las tenebros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rofundidades, en el Comienzo de la Vid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Vidas a las que después pude ver rept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sde las cavernas y ascender a las elevad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imas de los monte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o, al igual que tú, convoqué a la Primaver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subyugar y fascinar a los jóven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le adjudiqué el don de la Bellez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incitarla a evolucionar y producir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o, al igual que tú, dirigí al hombr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un templo a otro templ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transformé a sus mudos terror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algo indestructible, en F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tiembla a causa nuestr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in que le fuera posible divisarnos ni comprendern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o, al igual que tú, puse por sobre mi cabeza la Torment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uracanada para que se prosterne delante nuestro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 hice al suelo sacudirse bajo sus pi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implorar y rogar nuestra ayud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o, al igual que tú, induje al desenfrenado ma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anegó la cuna de su islot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sta que murió gimien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 imploran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odo esto es, y mucho más aún, lo que hice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todo fue estéril e inútil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Inútil es el despertar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Inútil es el descansar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tres veces es estéril e inútil el soña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TERC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Hermanos! ¡Augustos hermano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un claro del bosque de mirt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y una doncella que danz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honor a la lun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su cabello han anidado mil estrell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mo mil gotas de rocí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un millar de alas envuelven sus pie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SEGUNDO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emos sembrado al ser human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con su esencia hicimos nuestra viñ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emos arado el suel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a niebla rosad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 más temprana auror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emos cuidado el retoñ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os tiernos sarmient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vigilado y alimenta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las hojas más nuev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travesando los añ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no supieron de estacione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emos cuidado los brotes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s inclemencias del Tiemp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hemos velado por que las flores crecieran san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ibres de los embates de los espíritus oscur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n este momento en que nuestras viñ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s han dado la uv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Vosotros no la acarrearéis hasta el lagar para colmar vuestras cop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Vuestras manos son más diestr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otr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cosechar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evados son los plan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esperan apagar vuestra sed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el vin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hombre es la comida dilecta de los diose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Gloria del hombre empiez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uando las bocas divinas devora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us hálitos errabund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odo lo que sea human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absolutamente sin valo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i humano sigue siend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pureza de los niñ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l dulce apasionamiento de la juventud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empuje de la virilidad de los hombr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madura Sabiduría de los viejo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majestad de los monarc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gloria de los guerrer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reconocimiento de los poet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bondad de los idealist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la honorabilidad de los Santos: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odo esto y todo lo que transport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su pliegu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el alimento de los diose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solamente será pan, sin bendición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sta que los dioses lo lleven a su boc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gual que la espiga muda que se convierte en un cant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amor, en el pico de un ruiseño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igual manera es el hombre, cuando está destina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ser alimento divin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se momento su mayor goce será el ser saborea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el dio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PRIM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sí es; es cierto que el hombr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el alimento de los dios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odo cuanto del hombre proced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rá servido en los banquet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s deidades etern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embarazo los dolor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l parto el sufrimient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os niños la gritería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Atraviesa el corazón de los cielo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llanto de la mujer que pele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poseer el ideal que ansí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poder verter de su sen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vida marchit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os apasionados suspiros que nace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trecortados de las gargantas de los jóven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s lágrimas henchidas de sentimient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uyos tesoros todavía no han sido hallado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os rostros de los fuertes varon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destilan sudor que abras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árido suelo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s aflicciones y la angustia de la vejez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nil y decrépit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momento que la vida es invitació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l sepulcro, en contra de la voluntad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 vida mism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Ved! ¡Este es el hombre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n ser engendrado por el hambr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luego ser el aliment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os voraces diose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una vid que se arrast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bajo de la tierr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Bajo las plantas de la muert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nunca muere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como un capullo que crece y da flo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an sólo en las noches de los malignos fantasm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como una uva que sólo madu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os días que brotan las lágrim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l horror, de la malignidad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 la ignoranci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 pesar de eso, deseáis que yo com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beb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e exigís que me acomod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tre los rostros amortajad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que dé de beber a mi existenci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 boca petrificad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que acepte la inmortalidad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manos yerma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TERC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Hermanos! ¡Oh, hermanos terrible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os jóvenes cantan en el fon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l Valle; pero sus cantares asciende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las altas cumbre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esa voz hacen tiritar al bosqu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endiendo el centro mismo de los ciel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isolviendo las ensoñaciones de la tierr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SEGUNDO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abeja llena groseramente con el zumbar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Tus oíd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tu boca la miel tiene sabor a hiel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ría mi deseo el consolarte; pero... ¿de qué manera lograrlo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uando los dioses hablan con los dios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lamente el Abismo los oye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s las profundidades que distancian a los dios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n inconmensurables y sin fronter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cosmos está callado: no sopla bris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todo ello quisiera consolarte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searía hacer de tu mundo cubierto de nubarron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tro despejado y limpio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sin embargo ser los dos iguales en fortalez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n entendimiento, quisiera darte un consejo franc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momento que la Tierra nació del Cao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nosotros, hijos del Comienzo, nos conocim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uno al otro, en la luminosidad alba y pur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se momento modulamos la primera voz, vibrant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le dio vida a las corrientes del agua y del aire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spués caminamos, el uno junto al otr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techo del planeta joven, inexpert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l rumor de nuestros pas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urgió el Tiempo -una cuarta divinidad-Qu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iguió nuestro mismo sender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scureciendo con su somb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uestros deseos y meditacion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no supo mirar sino por la luz de nuestros oj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spués llegó la Vida a la Tierr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l espíritu se encarnó en la Vid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espíritu era una canción alad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Cosm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sí gobernamos, reinando sobre la Vid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l Espíritu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nadie más que nosotros, nadie pudo entende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longitud de los añ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las templanzas de las ensoñacion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ebulosas de las era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sta que llegó el séptimo sigl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tonces en la bajamar de su mediodí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icimos venir al mar con el sol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l tálamo de esta santa unió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reamos al ser humano, que, pese a su endeblez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fragilidad, prosigue llevando el sign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 estirpe de sus padre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por medio del ser humano que transita por la tierr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medida que sus ojos van pegados a los astr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emos hallado senderos que llevan a los continent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ás distantes del orbe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l ser humano -él que es una humilde cañ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recida en aguas turbias-Construim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na flauta, en cuyo vacío corazón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Siempre vertemos nuestra voz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ser trasladada a los cuatro puntos cardinal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l Cosmos, callado y silencios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 las regiones del Nort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no tienen al sol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los médanos del Sur, por el sol calcinado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sde la región de las flores de Lot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donde nacen los dí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des ver al hombre, de vacilantes sentimient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nuestra razón y causa hacerse fuerte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 dirige mediante el laúd y el puñal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ifundiendo nuestro caprich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ropalando nuestra soberaní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os lechos de ríos que hollan sus amorosas plant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n arroyos que van a la m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nuestros ideale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comodados en nuestra altu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s adormecemos en nuestras ensoñacion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as horas de sueño del hombr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xcitamos sus días para que dej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llanura del horizonte inalcanzabl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 esa manera buscar su mejoramiento en los monte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s manos nuestras conducen y encamina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s tormentas que destrozan el Cosmo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irigen al hombre de la tranquilidad estancad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yerm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la acción productiv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sde ese lugar al Triunf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os ojos nuestros hay visiones llenas de luz qu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ransforma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hálito del ser humano en Hoguer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lo encaminan a una soledad elevada y a un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Rebelde Profecí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sde ese lugar al Calvari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ser humano ha nacido para ser esclavo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u honor y su retribución son dominio de la esclavitud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ser humano exigimos el signo de lo qu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xiste en nuestra esenci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intermedio de la vida suya nosotros ansiamos hall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uestro yo perfeccionad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i el polvo de la tierra acall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silencia el alma del ser human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Qué alma podrá hacer repeti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reverberancia de la Voz nuestra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si la luz de los ojos del ser humano se ha apagad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la tiniebla nocturn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Quién podrá mirar el resplandor de nuestra Gloria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Cuál es el destino que debemos dar al ser humano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Si es el primogénito de nuestra alm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fue concebido a nuestra imagen y semejanza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TERC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Hermanos! ¡Oh hermanos poderoso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os pies de la hermosa danzarin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 emborracharon con el licor de los cantar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larmando a las moléculas reverberantes del éter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la es como una palom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cierne por sus al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lzándose hacia lo alt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PRIM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alondra que busca a otra alondr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el águila vuela sobre ell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alondra no para nunca para escuchar el cantar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ú pretendes proclamar el amor propi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que sea continuado en la duración del ser human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acuerdo con la esclavitud del ser human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mi amor propio es ilimitad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inconmensurable. Yo quiero alzarme por sobre lo pereceder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mí, sobre la Tierra, y tomar para mí un tron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o alto. De esa manera abarcaré el Cosm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mis manos y rodearé los mund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iero hacer de la Vía Láctea mi arc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 las centellas mis saet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con lo infinito pretendo hacerme dueño de lo infinit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tú no deseas hacer est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unque fuera tu voluntad el hacerl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relación que existe entre hombre y hombr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idéntica a la existente entre dioses y dios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tú deseas atraer a mi espíritu agota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remembranza de las escen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se sucedieron en la noch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momento que mi corazón trataba de hallarse a sí mism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tre los mont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mis ojos han buscado su image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as aguas seren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la Amada de mi pasad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urió al nace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únicamente el silencio es visitante de su vientr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l polvo que el viento arrastr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mamanta su sen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 pasado mío! ¡Oh mi ayer perecedero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 padre de mi divinidad esclavizada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Qué Deidad Omnipotente te encarceló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tu vuelo, y te obligó a nacer en una celda?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¿Qué Sol agigantado te contagió su calo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tu vientre para engendrarme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es tuya mi bendición, pero tampoco mi maldición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s igual que has cargado mis hombr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la agobiante carga de la vid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esa forma yo he cargado los hombros del se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uman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he sido más compasivo que tú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s yo, inmortal, hice del ser human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na sombra fugaz; en tanto que tú, el mortal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e has creado etern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 mi pasado! ¡Oh mi ayer perecedero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Retornarás con el futuro distante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seo llevarte para que te juzguen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Despertarás con la segunda Alborad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 vida, para quitar de la tier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u recuerdo atado a la Tierra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searía yo que tu resurrección tuviera luga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Junto a la de todos los antiguos cadáver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que de esa manera se ahogue la tierr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sus frutas amarg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se ensucien todos los océan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la sangre de los que han sido sacrificados en ello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que la tristeza, con otra más grand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caben con cuanto haya en la tier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inservible fertilidad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TERC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, hermanos míos! ¡Oh hermanos sagrado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uestra joven ha escuchado la seductora canció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ste momento trata de encontrar al cantante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la se siente como la gacel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a felicidad de su asombr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anza sobre las piedr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 la orilla de los arroy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altando en todas parte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Qué hermosa es la alegrí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hace compañía a los deseos ido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Que hermoso es el Oj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es abierto al Final nacido a media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Qué hermosa es la sonrisa que tiembl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uando goz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una prometida alegría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Cuál capullo es ése que surgió del espacio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Cuál es esa flama que ha ascendi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l infierno, llevando a la esencia del silenci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esta felicidad, y a este miedo de gemidos entrecortados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Cuál es esa ensoñación que hemos tenido en lo alto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Cuál meditación es aquella que hemos mandado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En alas del Vient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que despertó a la llanura somnolient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ciendo levantar los párpados de la noche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SEGUNDO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e fue regalado el santo Tela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gracia y el arte de teje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os vestid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anto la habilidad como el tela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rán tu lega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toda la Eternidad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Junto a ellos te será da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oscuro hilo y la Luz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tuya será asimismo la púrpura y el or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tú tejes de ti mism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na vestidur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us manos tejieron del aire vivient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l flamígero fuego, el espíritu humano mism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ahora quieres cortar el. hil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lejar tus poéticos ded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a inservible inmortalidad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PRIM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í, sí. Retiraré mi man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cia la eternidad, en donde las form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se han vaciado todaví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a campiña, que hasta este instant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 permanecido virgen de huella algun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sentaré mis plant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Qué felicidad puedo hallar en escuch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s canciones ya escuchadas por otr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que el recordar del oíd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lecciona sus cantar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ntes que la brisa las dé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l oleaje del viento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i espíritu ansía lo que no pued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maginar ni inventar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enviaré mi alm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as que a la tierra incógnit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donde no morará el recuerd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me tientes, te lo rueg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la gloria. No busques para mí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n consuelo en tus ensoñaciones o en las mía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s todo lo que en mí exist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n la tierra, y todo lo que existí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Cosmos, no podrá tentar a mi espíritu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, espíritu mío! Tu faz está silencios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los nocturnos fantasm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uermen detrás de tus párpado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tu callar es horrible.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Asimismo tú lo eres..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80808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TERC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, hermanos míos! ¡Oh, hermanos augustos y solemne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doncella halló al cantante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n este momento goza, observando la cara de su amad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la camina como una tigres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u majestuoso andar la llev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tre viñedos y acantilad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la observa a través de la canción de su amor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, hermanos míos! ¡Oh hermanos atolondrado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Se encontrará en ese lugar otra sufriente divinidad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que con su dolor ha teji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e vestido púrpura y blanco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Cuál estrella tan fugaz, es és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huyó enloquecidamente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Quién puede separar el alba del crepúscul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ún secretamente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Quién puede posar su man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bre nuestro mundo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PRIM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Espíritu mío! ¡Espíritu mío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, esfera flamígera que me envuelv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su ardor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De qué manera podré encaminar sus pas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hacia qué Cosmos dirigir tus ansias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Espíritu mío, que no hallas compañera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tu hambre, te cazas a tí mism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lágrimas tuyas pretendes aplacar tu sed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s la noche no guarda su rocí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as copas tuy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l día no te ofrece sus frut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Espíritu mío! ¡Espíritu mío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ú que quieres llevar tu nave a puert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enchida de ansi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De dónde proceden los Vientos para hinch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u velamen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Qué abundante marea llegará a liber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u proa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u ancla lista se encuent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prontas están tus al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levantar vuelo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el cielo que está sobre tí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tá callado, y el calmo océan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 mofa de ti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tonces... ¿que esperanza podemos guard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os dos: tú y yo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¿Qué fluctuaciones en los mund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cambios en los dese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signios y propósit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o alto te habrán de exigir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Traerá el vientre de la virgen infinit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simiente de tu Redento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e que es más fuerte aún que tus propios sueñ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cuya mano será tu salvació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l cautiverio y la esclavitud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SEGUNDO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Acalla tus inoportunos aullid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los susurros de tu apasionado corazón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s el oído de lo infinito está sord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sin prestar atención la mirada del ciel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mos todo lo que hay atrá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sobre este mund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tre nosotros y la infinita Eternidad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existe nad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ólo existen las pasiones nuestr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todavía no han terminado de formarse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nuestros designios que no se ha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mpletado todaví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ú llamas a lo desconocido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lo desconocido envuelto en la niebla movediz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ora en lo más profundo de tu espíritu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i, en lo hondo de tu alm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Reposa por siempre tu Salvado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n su dormir, observa lo que no sabrán observ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us ojos abiert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te es el misterio de nuestra vid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Dejarás de recoger tu cosech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arrojar apuradamente las simient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os surcos de tu soñar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Por qué disipas tus nub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os áridos camp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uando el rebaño necesita de tu presencia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Ve lentamente y observa este mundo: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Fíjate en los hijos del amor tuyo aún no destetad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u hogar es la tierra y a la vez tu tron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ncima de las más elevadas esperanz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l hombre, tu mano apresa su destin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es tu deseo el soltarlo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que pelea por llegar a tu la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su dolor y con su felicidad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tanto que tu no desvías la mirad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 necesidad que ves en sus ojo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PRIM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¿Abrazará el Alba a su pech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corazón de la noche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Se sentirá preocupado el Océano por l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uerpos de los que han muerto en él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i espíritu, como el Alba, se despiert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mis honduras, serena y desnud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, al igual que el mar, que no repos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esa forma mi espíritu aleja de sí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oda la hez del hombr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 la tierr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me encariñaré a todo lo que se encariñ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mí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yo quiero elevarme hasta lleg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esa sublime Elevación, de cualquie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anera que pued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TERC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 Hermanos míos, ved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os almas parten rumbo a las estrell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 encontraron en el Cosmos para examinarse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 observan, calladamente, el uno al otr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cantante interrumpió su melope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su garganta calcinada por el sol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 emociona todavía por la canción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u compañera, la danzarin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tuvo el ritmo en su cuerp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as no ha sido presa del sueñ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 hermanos mío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 hermanos extraño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noche se vuelve más y más oscur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la luna más brillante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tre el océano y la selv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s invoca el amor en voz alt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reunirnos en su alm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SEGUNDO DI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Qué fútil es el Vivir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Qué inútil es el despert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l broncearse al rostro del sol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Qué trivial es existir y ser el guardiá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s noches de los que están viv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 misma manera que es el vigilante el Ojo de Orión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Qué vano es enfrentars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los vientos de los cuatro puntos del mund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la altiva frente ceñida de laurele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Qué banal es curar la maldad De los hombr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hálitos, cuyo océano no tiene marea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tejedor de ofici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nte su telar está sentad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ejiendo sin cesar;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El alfarero hace girar su torn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in ganas ni preocupación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nosotros, que nunca dormim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que ningún saber se nos escap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s hemos librado de la tenebrosidad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 inseguridad y la dud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sotros nunca dudam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i ahondamos en el observ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n el medita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s nos hemos alza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encima de los cuestionamientos inquiet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Vivamos alegres y en paz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aquemos de su jaula y libertemos a las av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nuestras reflexione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Vayamos hacia la ma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in que nos rodee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ñascos y acantilados: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l llegar a las agu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l confundirnos con el oleaj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fondo del ma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esaremos de meditar y de discuti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destino del futur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ternamente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PRIM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Ah! ¡De que manera nos causan un dolor inacababl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as profecías que parecen no tener fin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De qué forma aburre esa vigili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encamina el dí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sta el atardece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la noche, encaminándose hacia el Alba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Ah! de esta corriente que nos llev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la perenne memoria y al permanente olvi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Ah! de esta continua siemb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s simientes del Destin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 las que únicamente cosecham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peranz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Ah! de esta inmutable elevación del y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sde la polvareda de la tier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sta la niebla, para que, al ansi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tierra, vuelva a aposentarse en la tierr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l crecer nuevamente su ansi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 eleve buscando la niebl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Ah! de esa medida que jamás varí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Fuera de la fluctuación de su propio tiemp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Ansiará mi espíritu ser un océan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uyas mareas y marejadas se entrecruza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nacabables, o u Cosmos en el cual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s brisas se transformen en tormentas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i yo fuese un hombre;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Si yo fuese un ciego arom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ubiese logrado soportar todo esto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 si fuese yo el Dios Altísim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llena el vacío del hombr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 los dios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e hubiera bastado con ser yo mism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as tú y yo no somos hombr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i tampoco somos el Altísimo Supremo que está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encima de nosotr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mos atardeceres que nunca cesa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nacer y mori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aparecer y desaparece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un horizonte a otr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mos dioses aferrados a los human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éstos a nosotr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nuestro destino a soplar en los cuerno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el alma que sopla, y la melodí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rrancada de nuestros instrument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son nuestro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rovienen del ciel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ese motivo es que deseo la rebeldí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iero sacar todo lo que en mí exist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sta quedarme vací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mi deseo esconderme del recuer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este silencioso joven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nuestro hermano menor 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que sentado está cerca nuestr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irando hacia aquel valle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pesar de desplegar sus labi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pronuncia una sola palabr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TERC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o hablo, hermanos negligent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únicamente la verdad pronuncio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as vosotros únicamente escucháis vuestras palabr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s ruego que veáis a vuestra glori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 la mía en vez de plegar los párpad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voltear los rostros del mí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partando vuestro tron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, señores gobernant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ansiáis posar los pi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bre el mundo superio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l mundo inferior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 dioses egoístas, cuyo pasa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tá constantemente envidiando vuestro futuro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 dioses hastiados por vuestra carga agobiante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saciáis la agresividad de vuestra furi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vocablos;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castigáis vuestros ojos con centella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Vuestra discusión no es otra cos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la voz de un antiguo laúd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los dedos del Todopoderos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saben tocar ya sino a medi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e Todopoderoso que utiliz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las Pléyades por címbal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 Orión por cíta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hasta en este moment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que gritáis y tartamudeái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oca y tañe su címbalo y su cítar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s pido que oigáis sus cantare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Ved: un hombre y una mujer: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na llamarada sobre otra llamarad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que se consumen en el éxtasis amoros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pasionad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Raíces que se amamantan del seno purpúre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 tierr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apullos llameantes sobre el pecho altísimo del ciel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sotros somos ese seno purpúre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l cielo inmortal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uestro espíritu es el espíritu de la vid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, vuestro espíritu y el mío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es que, por esta vez, pasa la noch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una ardiente gargant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bre el cuerpo de una doncella virginal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un manto de agitado oleaje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Vuestro poder no cambiará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s cosas que nos han sido encomendad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Vuestros pesares y dolor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n la encarnación de la avidez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s todo será borrado algún día de la faz de la tier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ntro del apasionamiento del hombr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l sentimiento amoroso de la Virge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SEGUNDO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Por qué ese enamoramiento entre el hombr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la mujer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Ve de qué manera danza el viento del Nort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sus ligeros pas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 qué forma el viento del Poniente sopl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tonando una canción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bserva a nuestra santa caus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ntada, ya, en su tron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la languidez y entrega de un alm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modula su canción a un cuerpo que danz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PRIM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miraré yo el orgullo presuntuos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 tierra,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Ni tendré siquiera a sus hijos en cuent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su sufrimiento, que ellos llaman amor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Y qué otra cosa es el amor sino un escondido tambo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dirige una enorme procesión de dulce inseguridad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una forma diferente de un lento sufrir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quiero yo observar esa fantasí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Qué cosas se ven allí, sino a una muje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un hombre, en la selva que ha brota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cazarlos con sus artimañ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inculcarles la negación del y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l engendramiento de sus hij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nuestro futur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ún no engendrado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TERC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Ah! del sufrimiento que engendra la sabidurí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l espeso velo mediante el cual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uestros cuestionamientos e investigacion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ubrieron el rostro de la Tierr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l llamado a la guerra que, en cada minut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Formulamos a la paciencia de los hombre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sotros dejamos bajo cada roc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na figura de cer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spués decimos que es una forma de barr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Que en barro acabe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nuestras manos tomamos la blanca llam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luego decimos a nuestros espíritus: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el aroma de nuestro yo, que retorn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l lado nuestro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un soplo de nuestros soplos que huyó de nosotr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que luego tratamos de hallar en nuestras man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n nuestra boca más arom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Hermanos míos! ¡Dioses de la tierra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unque estuviéramos en lo más eleva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l acantilad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tinuaremos yen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dirección a la tierra, por intermedio de los hombre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anhelan las doradas hor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se encuentran en el destino de su herman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ser human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Será despojada por nuestra sabiduría la hermosu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su mirada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Disminuirán nuestros límites su pasión al acallamiento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Las alzarán hasta nuestro propio apasionamiento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Que podrán hacer los ejércitos de vuestras reflexion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Frente a los poderosos ejércitos del Sentimiento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aquellos que fuero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el amor vencid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sobre sus cuerpos muertos desfilaron sus carros y naves,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Desde las naves hasta el acantilad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sde el acantilado hasta los mar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 detienen ahora, y en cualquier moment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brazándose entre sí, con respeto y con sonroj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l reunir los pétalos de los capull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su amor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uelen el santo aroma de la vid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a unión de sus espíritu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cuentran a la vida mism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Retratándose sobre sus oj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n rezo que hasta nosotros se elev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sentimiento es una tiniebla que se inclin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respeto dentro de una sant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iend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un cielo que se transformó en selv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todas las estrellas transformad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uciérnag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o cierto es que somos todo lo que se encuentra atrá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sobre este planet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el sentimiento se encuentra muy lej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poder ser alcanzado por nuestr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uestionamiento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masiado sublime como para llegar hasta él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nuestro cantar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SEGUNDO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Es acaso tu búsqueda un mundo lejan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procuras dejar de pensar en las estrell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as que has sembrado tu vigor y tu fuerza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cosmos no existe sitio donde no contraigan nupci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espíritu con el espíritu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n donde la Belleza fuera sacerdote y testig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bserva y verás cómo la Belleza está difundid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nte nuestras planta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ira bien cómo desborda la Bellez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uestras man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esconder nuestra boca con humillación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o más distante y lo más cercan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n cualquier parte donde la Belleza se encuentr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se lugar se encontrará todo lo demá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Oh, soñador y sublime hermano mío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Regresa a nosotr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bandona esa etapa de oscura melancolí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leja tus huellas del "no-lugar"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l "no-tiempo"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ven a vivir entre nosotr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sta confiada paz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tus manos a la par de las nuestras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Han construido piedra sobre piedr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ibérate de los vel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s palpitaciones de tu corazón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viértete en nuestro compañer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Gobierno de este país cálido y jove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su verdor majestuoso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PRIM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Altar eterno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¿Es cierto que necesitas un di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sacrificar esta noch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holocausto tuyo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s aquí estoy: a ofrendarte voy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i Amor y mi Sufrimient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llá estará en pie la danzarin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fue esculpida en nuestra más antigu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nsi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cantante modulará mis melope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oleaje marin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sa danza y en ese cant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Fallecerá un dios omnipotent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uy dentro de mí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dios de mi alm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mora tras mi pech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Busca al dios de mi alm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tiene su morada en el Vient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l humano abism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tantas otras veces ha invadido mi paz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Requiere a gritos, al di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Belleza que hemos ansiad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sde el comienz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simismo lo llam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n el momento que lo escuchaba, también medía ese llamamient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en este momento rindo mis arm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belleza es un Camino que llev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l yo sacrificado por su propia man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hora tañe sus cuerda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isto me encuentro a transit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e camin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se aleja hasta una nuev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uror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TERC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Ha vencido el Amor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a fuere, el Amor, blanca purez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 verdor esmeralda, a la vera de un claro lago: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a fuere la majestad o la estilizada eleganci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as altas torre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 si se hallara en un paraíso frecuentado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la gent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 en un desierto virgen de huella human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amor es nuestra Divinidad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nuestro Maestr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todos los instante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amor es como una voluptuosa degustació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transitorio deleite del cuerpo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es las migajas del deseo, caíd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la lucha entre el deseo y el y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, y tampoco es el cuerpo en arma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tra el Alm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s el amor no entiende de rebeldí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sin embargo deja el sendero de los destinos antiguo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caminar en dirección del bosque santo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allí cantar y danz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s melopeas de sus Arcan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l oído del Infinit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Amor es como una Juventud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ha cortado sus cadenas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gallarda virilidad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se ha liberado del cansanci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olor de la tierr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na femineidad apasionad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brasada por la santa llam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luminada por la luz de un. Ciel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es más clar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el nuestr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Amor es como una risa lejana y distant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las honduras de nuestra alm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Amor es como una irresistible compulsió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te conduce hasta el propio despertar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Amor es como una nueva Aurora sobre la Tierra: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un Día que no llegan a distingui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i mis o os ni tus ojos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ha legado a los más sant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emplos de ese Dí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intermedio de su enorme alm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¡Hermanos, hermanos míos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doncella llega desde el espíritu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 Aurora, para encontrars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su amado, que desde el Poniente lleg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brá boda en todo el vall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un día más grandios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toda su historia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SEGUNDO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Fue así desde la primera mañan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e dejado en libertad a la tierra llan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que fuera a las montañas y valle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de esa manera será hasta la marea de la tarde postrera,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El postrer crepúscul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uestras raíces hicieron reverdece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s ramas que en el valle danzan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mos los capullos y los perfumes del cantar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desborda lo alt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o perenne y lo pereceder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on dos ríos paralelos que busca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tinuamente la mar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medio de una búsqueda y otra búsqued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 existe el vacío, sino en el oíd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Temporalidad educa nuestros oíd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mayor seguridad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ñadiendo aún más a sus ansia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 voz no se calla en la garganta muert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no duda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o nosotros nos hemos alza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encima de la dud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hombre es el hijo más pequeñ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nuestra alm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ser humano es una deidad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e se eleva gravement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su propia divinidad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tre su sufrimiento y su felicidad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Reposamos, soñan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uestras ensoñacione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PRIM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mite que el cantante modul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que la bailarina danc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ermíteme estar un momento en paz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i espíritu quiere reposar esta noche;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uede ser que el sueño sea más fuerte que y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mis ensoñaciones construyo un mund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ucho más luminoso que éste: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res más hermosos que los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uestros llegan veladamente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ocupar mis reflexione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EL TERCER DIO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este momento me elevo, y me liber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 las fronteras del tiempo y el espaci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anzaré en aquella huerta que no ha sido hollad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r pie de hombre algun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on los míos, se moverán los pies de la danzarina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ré música en el centro de ese elevado mund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izá alguna humana voz se acoplará a mi voz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Rebasaremos al horizonte distant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Quizá nos despertaríamos en la aurora</w:t>
      </w:r>
    </w:p>
    <w:p>
      <w:pPr>
        <w:pStyle w:val="Normal"/>
        <w:rPr>
          <w:rFonts w:ascii="Arial" w:hAnsi="Arial" w:eastAsia="Arial" w:cs="Arial"/>
          <w:color w:val="80808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>De un mundo lejan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as el Amor perdura, y nunca se olvidarán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as marcas de sus dedos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l santo fuego ard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Y cada chispa que vuel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s un sol apagado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ás nos conviniera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ás aconsejable serí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nuestro gobiern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contrar un minúsculo escondrij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donde poder dormir nuestra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erráquea divinidad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stergando los inconvenientes del Reinado nuestro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ara el día siguient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n aras de ese Amor de la endeble humanidad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964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color w:val="000000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8:40:00Z</dcterms:created>
  <dc:creator>Terminal4</dc:creator>
  <dc:description/>
  <dc:language>en-US</dc:language>
  <cp:lastModifiedBy>-</cp:lastModifiedBy>
  <dcterms:modified xsi:type="dcterms:W3CDTF">2005-05-21T18:40:00Z</dcterms:modified>
  <cp:revision>2</cp:revision>
  <dc:subject/>
  <dc:title>LOS DIOSES </dc:title>
</cp:coreProperties>
</file>