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17"/>
          <w:lang w:val="es-ES"/>
        </w:rPr>
      </w:pPr>
      <w:r>
        <w:rPr>
          <w:lang w:val="es-ES"/>
        </w:rPr>
        <w:t>Tao Te Ching</w:t>
      </w:r>
    </w:p>
    <w:p>
      <w:pPr>
        <w:pStyle w:val="Heading1"/>
        <w:spacing w:before="0" w:after="0"/>
        <w:jc w:val="center"/>
        <w:rPr>
          <w:rFonts w:ascii="Skia;Times New Roman" w:hAnsi="Skia;Times New Roman" w:cs="Tahoma"/>
          <w:sz w:val="52"/>
          <w:szCs w:val="17"/>
          <w:lang w:val="es-ES"/>
        </w:rPr>
      </w:pPr>
      <w:r>
        <w:rPr>
          <w:rFonts w:cs="Tahoma" w:ascii="Skia;Times New Roman" w:hAnsi="Skia;Times New Roman"/>
          <w:sz w:val="52"/>
          <w:szCs w:val="17"/>
          <w:lang w:val="es-ES"/>
        </w:rPr>
      </w:r>
    </w:p>
    <w:p>
      <w:pPr>
        <w:pStyle w:val="Heading1"/>
        <w:spacing w:before="0" w:after="0"/>
        <w:jc w:val="center"/>
        <w:rPr>
          <w:rFonts w:ascii="Skia;Times New Roman" w:hAnsi="Skia;Times New Roman" w:cs="Tahoma"/>
          <w:sz w:val="52"/>
        </w:rPr>
      </w:pPr>
      <w:r>
        <w:rPr>
          <w:rFonts w:cs="Tahoma" w:ascii="Skia;Times New Roman" w:hAnsi="Skia;Times New Roman"/>
          <w:sz w:val="52"/>
        </w:rPr>
      </w:r>
    </w:p>
    <w:p>
      <w:pPr>
        <w:pStyle w:val="Heading1"/>
        <w:spacing w:before="0" w:after="0"/>
        <w:jc w:val="center"/>
        <w:rPr>
          <w:rFonts w:ascii="Skia;Times New Roman" w:hAnsi="Skia;Times New Roman" w:cs="Tahoma"/>
          <w:sz w:val="52"/>
        </w:rPr>
      </w:pPr>
      <w:r>
        <w:rPr>
          <w:rFonts w:cs="Tahoma" w:ascii="Skia;Times New Roman" w:hAnsi="Skia;Times New Roman"/>
          <w:sz w:val="52"/>
        </w:rPr>
      </w:r>
    </w:p>
    <w:p>
      <w:pPr>
        <w:pStyle w:val="Heading1"/>
        <w:spacing w:before="0" w:after="0"/>
        <w:jc w:val="center"/>
        <w:rPr>
          <w:rFonts w:ascii="Skia;Times New Roman" w:hAnsi="Skia;Times New Roman" w:cs="Tahoma"/>
          <w:sz w:val="52"/>
          <w:lang w:val="en-US"/>
        </w:rPr>
      </w:pPr>
      <w:r>
        <w:rPr>
          <w:rFonts w:cs="Tahoma" w:ascii="Skia;Times New Roman" w:hAnsi="Skia;Times New Roman"/>
          <w:sz w:val="52"/>
          <w:lang w:val="en-US"/>
        </w:rPr>
        <w:t>Lao Tse</w:t>
      </w:r>
    </w:p>
    <w:p>
      <w:pPr>
        <w:pStyle w:val="Heading1"/>
        <w:spacing w:before="0" w:after="0"/>
        <w:jc w:val="center"/>
        <w:rPr>
          <w:rFonts w:ascii="Skia;Times New Roman" w:hAnsi="Skia;Times New Roman" w:cs="Tahoma"/>
          <w:sz w:val="52"/>
          <w:lang w:val="en-US"/>
        </w:rPr>
      </w:pPr>
      <w:r>
        <w:rPr>
          <w:rFonts w:cs="Tahoma" w:ascii="Skia;Times New Roman" w:hAnsi="Skia;Times New Roman"/>
          <w:sz w:val="52"/>
          <w:lang w:val="en-US"/>
        </w:rPr>
      </w:r>
    </w:p>
    <w:p>
      <w:pPr>
        <w:pStyle w:val="Heading1"/>
        <w:spacing w:before="0" w:after="0"/>
        <w:jc w:val="center"/>
        <w:rPr>
          <w:rFonts w:ascii="Skia;Times New Roman" w:hAnsi="Skia;Times New Roman" w:cs="Tahoma"/>
          <w:sz w:val="52"/>
          <w:lang w:val="en-US"/>
        </w:rPr>
      </w:pPr>
      <w:r>
        <w:rPr>
          <w:rFonts w:cs="Tahoma" w:ascii="Skia;Times New Roman" w:hAnsi="Skia;Times New Roman"/>
          <w:sz w:val="52"/>
          <w:lang w:val="en-US"/>
        </w:rPr>
      </w:r>
    </w:p>
    <w:p>
      <w:pPr>
        <w:pStyle w:val="Normal"/>
        <w:rPr>
          <w:rFonts w:ascii="Skia;Times New Roman" w:hAnsi="Skia;Times New Roman" w:cs="Tahoma"/>
          <w:sz w:val="52"/>
          <w:lang w:val="en-US"/>
        </w:rPr>
      </w:pPr>
      <w:r>
        <w:rPr>
          <w:rFonts w:cs="Tahoma" w:ascii="Skia;Times New Roman" w:hAnsi="Skia;Times New Roman"/>
          <w:sz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  <w:t xml:space="preserve">Un aporte de: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  <w:t xml:space="preserve"> </w:t>
      </w:r>
      <w:hyperlink r:id="rId2">
        <w:r>
          <w:rPr>
            <w:rStyle w:val="InternetLink"/>
            <w:b/>
            <w:bCs/>
            <w:sz w:val="44"/>
            <w:szCs w:val="28"/>
          </w:rPr>
          <w:t>www.santuario.cl</w:t>
        </w:r>
      </w:hyperlink>
    </w:p>
    <w:p>
      <w:pPr>
        <w:pStyle w:val="Heading1"/>
        <w:spacing w:before="0" w:after="0"/>
        <w:jc w:val="center"/>
        <w:rPr>
          <w:rFonts w:ascii="Skia;Times New Roman" w:hAnsi="Skia;Times New Roman" w:cs="Tahoma"/>
          <w:b w:val="false"/>
          <w:b w:val="false"/>
          <w:bCs w:val="false"/>
          <w:color w:val="000000"/>
          <w:sz w:val="52"/>
          <w:szCs w:val="28"/>
          <w:lang w:val="en-US"/>
        </w:rPr>
      </w:pPr>
      <w:r>
        <w:rPr>
          <w:rFonts w:cs="Tahoma" w:ascii="Skia;Times New Roman" w:hAnsi="Skia;Times New Roman"/>
          <w:b w:val="false"/>
          <w:bCs w:val="false"/>
          <w:color w:val="000000"/>
          <w:sz w:val="52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17"/>
          <w:lang w:val="en-US"/>
        </w:rPr>
      </w:pPr>
      <w:r>
        <w:rPr>
          <w:rFonts w:cs="Arial" w:ascii="Arial" w:hAnsi="Arial"/>
          <w:b/>
          <w:bCs/>
          <w:szCs w:val="72"/>
          <w:lang w:val="en-US"/>
        </w:rPr>
        <w:t>TAO TE KING</w:t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AO TSE</w:t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 xml:space="preserve">I </w:t>
        <w:br/>
        <w:t xml:space="preserve">El Tao que puede ser expresado </w:t>
        <w:br/>
        <w:t xml:space="preserve">no es el verdadero Tao. </w:t>
        <w:br/>
        <w:t xml:space="preserve">El nombre que se le puede dar </w:t>
        <w:br/>
        <w:t xml:space="preserve">no es su verdadero nombre. </w:t>
        <w:br/>
        <w:t xml:space="preserve">Sin nombre es el principio del universo; </w:t>
        <w:br/>
        <w:t xml:space="preserve">y con nombre, es la madre de todas las cosas. </w:t>
        <w:br/>
        <w:t xml:space="preserve">Desde el no-ser comprendemos su esencia; </w:t>
        <w:br/>
        <w:t>y desde el ser, 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vemos su apariencia. </w:t>
        <w:br/>
        <w:t xml:space="preserve">Ambas cosas, ser y no-ser, tienen el mismo </w:t>
        <w:br/>
        <w:t xml:space="preserve">origen, aunque distinto nombre. </w:t>
        <w:br/>
        <w:t xml:space="preserve">Su identidad es el misterio. </w:t>
        <w:br/>
        <w:t xml:space="preserve">Y en este misterio </w:t>
        <w:br/>
        <w:t xml:space="preserve">se halla la puerta de toda maravilla. </w:t>
        <w:br/>
        <w:t>------------------------------------------------------------------------</w:t>
        <w:br/>
        <w:br/>
        <w:t xml:space="preserve">II </w:t>
        <w:br/>
        <w:t xml:space="preserve">Todo el mundo toma lo bello lo bello, </w:t>
        <w:br/>
        <w:t>y por eso conocen 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es lo feo. </w:t>
        <w:br/>
        <w:t xml:space="preserve">Todo el mundo toma el bien por el bien, </w:t>
        <w:br/>
        <w:t>y por eso conocen 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es el mal. </w:t>
        <w:br/>
        <w:t xml:space="preserve">Porque, el ser y el no-ser se engendran mutuamente. </w:t>
        <w:br/>
        <w:t>Lo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cil y lo dif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cil se complementan. </w:t>
        <w:br/>
        <w:t xml:space="preserve">Lo largo y lo corto se forman el uno de otro. </w:t>
        <w:br/>
        <w:t xml:space="preserve">Lo alto y lo bajo se aproximan. </w:t>
        <w:br/>
        <w:t>El sonido y el tono armonizan entre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. </w:t>
        <w:br/>
        <w:t>El antes y el desp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s se suceden re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procamente. </w:t>
        <w:br/>
        <w:t xml:space="preserve">Por eso, el sabio adopta la actitud de no-obrar </w:t>
        <w:br/>
        <w:t xml:space="preserve">y practica una en sin palabras. </w:t>
        <w:br/>
        <w:t>Todas las cosas aparecen sin su interven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>Nada usurpa ni nada reh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sa. </w:t>
        <w:br/>
        <w:t xml:space="preserve">Ni espera recompensa de sus obras, </w:t>
        <w:br/>
        <w:t xml:space="preserve">ni se atribuye la obra acabada, </w:t>
        <w:br/>
        <w:t xml:space="preserve">y por eso, su obra permanece con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. </w:t>
        <w:br/>
        <w:t>------------------------------------------------------------------------</w:t>
        <w:br/>
        <w:br/>
        <w:t xml:space="preserve">III </w:t>
        <w:br/>
        <w:t xml:space="preserve">No ensalzar los talentos </w:t>
        <w:br/>
        <w:t xml:space="preserve">para que el pueblo no compita. </w:t>
        <w:br/>
        <w:t>No estimar lo que es dif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cil de adquirir </w:t>
        <w:br/>
        <w:t>para que el pueblo no se haga ladr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No mostrar lo codiciable </w:t>
        <w:br/>
        <w:t>para que su coraz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no se ofusque. </w:t>
        <w:br/>
        <w:t xml:space="preserve">El sabio gobierna de modo que </w:t>
        <w:br/>
        <w:t>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 el coraz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</w:t>
        <w:br/>
        <w:t xml:space="preserve">llena el vientre, </w:t>
        <w:br/>
        <w:t>debilita la ambi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</w:t>
        <w:br/>
        <w:t xml:space="preserve">y fortalece los huesos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evita que el pueblo tenga saber </w:t>
        <w:br/>
        <w:t xml:space="preserve">ni deseos, </w:t>
        <w:br/>
        <w:t>para que lo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stutos </w:t>
        <w:br/>
        <w:t xml:space="preserve">no busquen su triunfo. </w:t>
        <w:br/>
        <w:t xml:space="preserve">Quien practica el no-obrar todo </w:t>
        <w:br/>
        <w:t xml:space="preserve">lo gobierna. </w:t>
        <w:br/>
        <w:t>------------------------------------------------------------------------</w:t>
        <w:br/>
        <w:br/>
        <w:t xml:space="preserve">IV </w:t>
        <w:br/>
        <w:t>El Tao es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, </w:t>
        <w:br/>
        <w:t xml:space="preserve">imposible de colmar, </w:t>
        <w:br/>
        <w:t>y por eso, inagotable en su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En su profundidad reside el origen </w:t>
        <w:br/>
        <w:t xml:space="preserve">de todas las cosas. </w:t>
        <w:br/>
        <w:t xml:space="preserve">Suaviza sus asperezas, </w:t>
        <w:br/>
        <w:t>disuelve la confus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</w:t>
        <w:br/>
        <w:t xml:space="preserve">atempera su esplendor, </w:t>
        <w:br/>
        <w:t xml:space="preserve">y se identifica con el polvo. </w:t>
        <w:br/>
        <w:t xml:space="preserve">Por su profundidad parece ser eterno. </w:t>
        <w:br/>
        <w:t>No s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n lo concib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, </w:t>
        <w:br/>
        <w:t>pero e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ntiguo que los dioses. </w:t>
        <w:br/>
        <w:t>------------------------------------------------------------------------</w:t>
        <w:br/>
        <w:br/>
        <w:t xml:space="preserve">V </w:t>
        <w:br/>
        <w:t xml:space="preserve">El universo no tiene sentimientos; </w:t>
        <w:br/>
        <w:t xml:space="preserve">todas las cosas son para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 como perros de paja. </w:t>
        <w:br/>
        <w:t xml:space="preserve">El sabio no tiene sentimientos; </w:t>
        <w:br/>
        <w:t xml:space="preserve">el pueblo es para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 como un perro de paja. </w:t>
        <w:br/>
        <w:t xml:space="preserve">El universo es como un fuelle, </w:t>
        <w:br/>
        <w:t>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, pero nunca agotado. </w:t>
        <w:br/>
        <w:t>Cuant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se mueve, </w:t>
        <w:br/>
        <w:t>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produce. </w:t>
        <w:br/>
        <w:t>Quien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habla </w:t>
        <w:br/>
        <w:t xml:space="preserve">menos le comprende. </w:t>
        <w:br/>
        <w:t xml:space="preserve">Es mejor incluirse en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. </w:t>
        <w:br/>
        <w:t>------------------------------------------------------------------------</w:t>
        <w:br/>
        <w:br/>
        <w:t xml:space="preserve">VI </w:t>
        <w:br/>
        <w:t>El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del valle no muere. </w:t>
        <w:br/>
        <w:t xml:space="preserve">Es la hembra misteriosa. </w:t>
        <w:br/>
        <w:t xml:space="preserve">La puerta de lo misterioso femenino </w:t>
        <w:br/>
        <w:t>es la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 del universo. </w:t>
        <w:br/>
        <w:t xml:space="preserve">Ininterrumpidamente, prosigue </w:t>
        <w:br/>
        <w:t xml:space="preserve">su obra sin fatiga. </w:t>
        <w:br/>
        <w:t>------------------------------------------------------------------------</w:t>
        <w:br/>
        <w:br/>
        <w:t xml:space="preserve">VII </w:t>
        <w:br/>
        <w:t xml:space="preserve">El cielo es eterno y la tierra permanece. </w:t>
        <w:br/>
        <w:t>El cielo y la tierra deben su eterna du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</w:t>
        <w:br/>
        <w:t>a que no hacen de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s </w:t>
        <w:br/>
        <w:t>la raz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de su existencia. </w:t>
        <w:br/>
        <w:t xml:space="preserve">Por ello son eternos. </w:t>
        <w:br/>
        <w:t xml:space="preserve">El sabio se mantiene rezagado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es antepuesto. </w:t>
        <w:br/>
        <w:t xml:space="preserve">Excluye su persona </w:t>
        <w:br/>
        <w:t xml:space="preserve">y su persona se conserva. </w:t>
        <w:br/>
        <w:t xml:space="preserve">Porque es desinteresado </w:t>
        <w:br/>
        <w:t xml:space="preserve">obtiene su propio bien. </w:t>
        <w:br/>
        <w:t>------------------------------------------------------------------------</w:t>
        <w:br/>
        <w:br/>
        <w:t xml:space="preserve">VIII </w:t>
        <w:br/>
        <w:t xml:space="preserve">La suprema bondad es como el agua. </w:t>
        <w:br/>
        <w:t xml:space="preserve">El agua todo lo favorece y a nada combate. </w:t>
        <w:br/>
        <w:t xml:space="preserve">Se mantiene en los lugares </w:t>
        <w:br/>
        <w:t>que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desprecia el hombre </w:t>
        <w:br/>
        <w:t>y,.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,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muy cerca del Tao. </w:t>
        <w:br/>
        <w:t xml:space="preserve">Por esto, la suprema bondad es tal que, </w:t>
        <w:br/>
        <w:t xml:space="preserve">su lugar es adecuado. </w:t>
        <w:br/>
        <w:t>Su coraz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es profundo. </w:t>
        <w:br/>
        <w:t>Su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es generoso. </w:t>
        <w:br/>
        <w:t xml:space="preserve">Su palabra es veraz. </w:t>
        <w:br/>
        <w:t xml:space="preserve">Su gobierno es justo. </w:t>
        <w:br/>
        <w:t xml:space="preserve">Su trabajo es perfecto. </w:t>
        <w:br/>
        <w:t>Su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es oportuna. </w:t>
        <w:br/>
        <w:t xml:space="preserve">Y no combatiendo con nadie, </w:t>
        <w:br/>
        <w:t xml:space="preserve">nada se le reprocha. </w:t>
        <w:br/>
        <w:t>------------------------------------------------------------------------</w:t>
        <w:br/>
        <w:br/>
        <w:t xml:space="preserve">IX </w:t>
        <w:br/>
        <w:t>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vale renunciar antes que sostener </w:t>
        <w:br/>
        <w:t xml:space="preserve">en la mano un vaso lleno </w:t>
        <w:br/>
        <w:t xml:space="preserve">sin derramarlo. </w:t>
        <w:br/>
        <w:t xml:space="preserve">La espada que usamos y afilamos </w:t>
        <w:br/>
        <w:t xml:space="preserve">continuamente </w:t>
        <w:br/>
        <w:t>no conserv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mucho tiempo su hoja. </w:t>
        <w:br/>
        <w:t xml:space="preserve">Una sala llena de oro y jade </w:t>
        <w:br/>
        <w:t xml:space="preserve">nadie la puede guardar. </w:t>
        <w:br/>
        <w:t xml:space="preserve">Quien se enorgullece de sus riquezas </w:t>
        <w:br/>
        <w:t xml:space="preserve">atrae su propia desgracia. </w:t>
        <w:br/>
        <w:t xml:space="preserve">Retirarse de la obra acabada, </w:t>
        <w:br/>
        <w:t xml:space="preserve">del renombre conseguido, </w:t>
        <w:br/>
        <w:t xml:space="preserve">esa es la ley del cielo. </w:t>
        <w:br/>
        <w:t>------------------------------------------------------------------------</w:t>
        <w:br/>
        <w:br/>
        <w:t xml:space="preserve">X </w:t>
        <w:br/>
        <w:t xml:space="preserve">Unir cuerpo y alma en un conjunto </w:t>
        <w:br/>
        <w:t xml:space="preserve">del que no puedan disociarse. </w:t>
        <w:br/>
        <w:t>Dominar la respi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hasta hacerla </w:t>
        <w:br/>
        <w:t>tan flexible como la de un rec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nacido. </w:t>
        <w:br/>
        <w:t xml:space="preserve">Purificar las visiones hasta </w:t>
        <w:br/>
        <w:t xml:space="preserve">dejarlas limpias. </w:t>
        <w:br/>
        <w:t xml:space="preserve">Querer al pueblo y gobernar el Estado </w:t>
        <w:br/>
        <w:t xml:space="preserve">practicando el no-hacer. </w:t>
        <w:br/>
        <w:t xml:space="preserve">Abrir y cerrar las puertas del cielo </w:t>
        <w:br/>
        <w:t xml:space="preserve">siendo como la mujer. </w:t>
        <w:br/>
        <w:t xml:space="preserve">Conocer y comprenderlo todo </w:t>
        <w:br/>
        <w:t xml:space="preserve">usar la inteligencia. </w:t>
        <w:br/>
        <w:t xml:space="preserve">Engendrar y criar, </w:t>
        <w:br/>
        <w:t xml:space="preserve">engendrar sin apropiarse, </w:t>
        <w:br/>
        <w:t xml:space="preserve">obrar sin pedir nada, </w:t>
        <w:br/>
        <w:t xml:space="preserve">guiar sin dominar, </w:t>
        <w:br/>
        <w:t xml:space="preserve">esta es la gran virtud. </w:t>
        <w:br/>
        <w:t>------------------------------------------------------------------------</w:t>
        <w:br/>
        <w:br/>
        <w:t xml:space="preserve">XI </w:t>
        <w:br/>
        <w:t xml:space="preserve">Treinta radios convergen en el centro </w:t>
        <w:br/>
        <w:t xml:space="preserve">de una rueda, </w:t>
        <w:br/>
        <w:t>pero es su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 </w:t>
        <w:br/>
        <w:t xml:space="preserve">lo que hace 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til al carro. </w:t>
        <w:br/>
        <w:t xml:space="preserve">Se moldea la arcilla para hacer la vasija, </w:t>
        <w:br/>
        <w:t>pero de su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 </w:t>
        <w:br/>
        <w:t xml:space="preserve">depende el uso de la vasija. </w:t>
        <w:br/>
        <w:t xml:space="preserve">Se abren puertas y ventanas </w:t>
        <w:br/>
        <w:t xml:space="preserve">en los muros de una casa, </w:t>
        <w:br/>
        <w:t>y es el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 </w:t>
        <w:br/>
        <w:t>lo que permite habit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En el ser centramos nuestro inter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, </w:t>
        <w:br/>
        <w:t>pero del no-ser depende la utilidad.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</w:t>
        <w:br/>
        <w:t>------------------------------------------------------------------------</w:t>
        <w:br/>
        <w:br/>
        <w:t xml:space="preserve">XII </w:t>
        <w:br/>
        <w:t xml:space="preserve">Los cinco colores ciegan al hombre. </w:t>
        <w:br/>
        <w:t xml:space="preserve">Los cinco sonidos ensordecen al hombre. </w:t>
        <w:br/>
        <w:t xml:space="preserve">Los cinco sabores embotan al hombre. </w:t>
        <w:br/>
        <w:t xml:space="preserve">La carrera y la caza ofuscan al hombre. </w:t>
        <w:br/>
        <w:t xml:space="preserve">Los tesoros corrompen al hombre. </w:t>
        <w:br/>
        <w:t xml:space="preserve">Por eso, el sabio atiende al vientre </w:t>
        <w:br/>
        <w:t xml:space="preserve">y no al ojo. </w:t>
        <w:br/>
        <w:t xml:space="preserve">Por eso, rechaza esto y prefiere aquello. </w:t>
        <w:br/>
        <w:t>------------------------------------------------------------------------</w:t>
        <w:br/>
        <w:br/>
        <w:t xml:space="preserve">XIII </w:t>
        <w:br/>
        <w:br/>
        <w:t xml:space="preserve">El favor y la desgracia inquietan por igual. </w:t>
        <w:br/>
        <w:t xml:space="preserve">La fortuna es un gran dolor como nuestro cuerpo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quiere decir: favor y desgracia inquietan por </w:t>
        <w:br/>
      </w:r>
      <w:r>
        <w:rPr>
          <w:rFonts w:cs="Arial" w:ascii="Arial" w:hAnsi="Arial"/>
          <w:b/>
          <w:bCs/>
          <w:sz w:val="20"/>
          <w:szCs w:val="17"/>
        </w:rPr>
        <w:t>         </w:t>
      </w:r>
      <w:r>
        <w:rPr>
          <w:rFonts w:cs="Arial" w:ascii="Arial" w:hAnsi="Arial"/>
          <w:b/>
          <w:bCs/>
          <w:sz w:val="20"/>
          <w:szCs w:val="17"/>
        </w:rPr>
        <w:t xml:space="preserve"> igual ? </w:t>
        <w:br/>
        <w:t xml:space="preserve">El favor eleva y la desgracia abate. </w:t>
        <w:br/>
        <w:t xml:space="preserve">Conseguir el favor es la inquietud. </w:t>
        <w:br/>
        <w:t xml:space="preserve">Perderlo es la inquietud. </w:t>
        <w:br/>
        <w:t xml:space="preserve">Este es el sentido de </w:t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 xml:space="preserve">favor y desgracia inquietan por </w:t>
        <w:br/>
      </w:r>
      <w:r>
        <w:rPr>
          <w:rFonts w:cs="Arial" w:ascii="Arial" w:hAnsi="Arial"/>
          <w:b/>
          <w:bCs/>
          <w:sz w:val="20"/>
          <w:szCs w:val="17"/>
        </w:rPr>
        <w:t>        </w:t>
      </w:r>
      <w:r>
        <w:rPr>
          <w:rFonts w:cs="Arial" w:ascii="Arial" w:hAnsi="Arial"/>
          <w:b/>
          <w:bCs/>
          <w:sz w:val="20"/>
          <w:szCs w:val="17"/>
        </w:rPr>
        <w:t xml:space="preserve"> igual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quiere decir: la fortuna es un gran dolor como </w:t>
        <w:br/>
      </w:r>
      <w:r>
        <w:rPr>
          <w:rFonts w:cs="Arial" w:ascii="Arial" w:hAnsi="Arial"/>
          <w:b/>
          <w:bCs/>
          <w:sz w:val="20"/>
          <w:szCs w:val="17"/>
        </w:rPr>
        <w:t>        </w:t>
      </w:r>
      <w:r>
        <w:rPr>
          <w:rFonts w:cs="Arial" w:ascii="Arial" w:hAnsi="Arial"/>
          <w:b/>
          <w:bCs/>
          <w:sz w:val="20"/>
          <w:szCs w:val="17"/>
        </w:rPr>
        <w:t xml:space="preserve"> nuestro cuerpo? </w:t>
        <w:br/>
        <w:t xml:space="preserve">La causa por la que padezco dolor es mi propio cuerpo. </w:t>
        <w:br/>
        <w:t xml:space="preserve">Si no lo tuviese,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dolor pod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sentir? </w:t>
        <w:br/>
        <w:t xml:space="preserve">Por esto, quien estime al mundo igual a la fortuna de </w:t>
        <w:br/>
      </w:r>
      <w:r>
        <w:rPr>
          <w:rFonts w:cs="Arial" w:ascii="Arial" w:hAnsi="Arial"/>
          <w:b/>
          <w:bCs/>
          <w:sz w:val="20"/>
          <w:szCs w:val="17"/>
        </w:rPr>
        <w:t>         </w:t>
      </w:r>
      <w:r>
        <w:rPr>
          <w:rFonts w:cs="Arial" w:ascii="Arial" w:hAnsi="Arial"/>
          <w:b/>
          <w:bCs/>
          <w:sz w:val="20"/>
          <w:szCs w:val="17"/>
        </w:rPr>
        <w:t xml:space="preserve"> su propio cuerpo, </w:t>
        <w:br/>
        <w:t xml:space="preserve">puede gobernar el mundo. </w:t>
        <w:br/>
        <w:t xml:space="preserve">Quien ame al mundo como a su propio cuerpo, </w:t>
        <w:br/>
        <w:t xml:space="preserve">se le puede confiar el mundo. </w:t>
        <w:br/>
        <w:t>------------------------------------------------------------------------</w:t>
        <w:br/>
        <w:br/>
        <w:t xml:space="preserve">XIV </w:t>
        <w:br/>
        <w:t>Se le llama invisible porque mi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dole </w:t>
        <w:br/>
        <w:t xml:space="preserve">no se le ve. </w:t>
        <w:br/>
        <w:t>Se le llama inaudible porque escuch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dole </w:t>
        <w:br/>
        <w:t xml:space="preserve">no se le oye. </w:t>
        <w:br/>
        <w:t>Se le llama impalpable porque toc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dole </w:t>
        <w:br/>
        <w:t xml:space="preserve">no se le siente. </w:t>
        <w:br/>
        <w:t xml:space="preserve">Estos tres estados son inescrutables </w:t>
        <w:br/>
        <w:t xml:space="preserve">y se confunden en uno solo. </w:t>
        <w:br/>
        <w:t xml:space="preserve">En lo alto no es luminoso, </w:t>
        <w:br/>
        <w:t xml:space="preserve">en lo bajo no es oscuro. </w:t>
        <w:br/>
        <w:t xml:space="preserve">Es eterno y no puede ser nombrado, </w:t>
        <w:br/>
        <w:t xml:space="preserve">retorna al no-ser de las cosas. </w:t>
        <w:br/>
        <w:t xml:space="preserve">Es la forma sin forma </w:t>
        <w:br/>
        <w:t xml:space="preserve">y la imagen sin imagen. </w:t>
        <w:br/>
        <w:t xml:space="preserve">Es lo confuso e inasible. </w:t>
        <w:br/>
        <w:t xml:space="preserve">De frente no ves su rostro, </w:t>
        <w:br/>
        <w:t>por det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no ves su espalda. </w:t>
        <w:br/>
        <w:t xml:space="preserve">Quien es fiel al Tao antiguo </w:t>
        <w:br/>
        <w:t xml:space="preserve">domina la existencia actual. </w:t>
        <w:br/>
        <w:t xml:space="preserve">Quien conoce el primitivo origen </w:t>
        <w:br/>
        <w:t xml:space="preserve">posee la esencia del Tao. </w:t>
        <w:br/>
        <w:t>------------------------------------------------------------------------</w:t>
        <w:br/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XV </w:t>
        <w:br/>
        <w:t>Los sabios perfectos de la antig</w:t>
      </w:r>
      <w:r>
        <w:rPr>
          <w:rFonts w:cs="Arial" w:ascii="Arial" w:hAnsi="Arial"/>
          <w:b/>
          <w:bCs/>
          <w:sz w:val="20"/>
          <w:szCs w:val="17"/>
        </w:rPr>
        <w:t>ü</w:t>
      </w:r>
      <w:r>
        <w:rPr>
          <w:rFonts w:cs="Arial" w:ascii="Arial" w:hAnsi="Arial"/>
          <w:b/>
          <w:bCs/>
          <w:sz w:val="20"/>
          <w:szCs w:val="17"/>
        </w:rPr>
        <w:t xml:space="preserve">edad </w:t>
        <w:br/>
        <w:t xml:space="preserve">eran tan sutiles, agudos y profundos </w:t>
        <w:br/>
        <w:t>que no po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ser conocidos. </w:t>
        <w:br/>
        <w:t>Puesto que no po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ser conocidos,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se puede intentar describirlos: </w:t>
        <w:br/>
        <w:t xml:space="preserve">Eran prudentes, como quien cruza un arroyo en in- </w:t>
        <w:br/>
        <w:t xml:space="preserve">vierno; </w:t>
        <w:br/>
        <w:t xml:space="preserve">cautos, como quien teme a sus vecinos por todos lados; </w:t>
        <w:br/>
        <w:t>reservados, como un h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ped; </w:t>
        <w:br/>
        <w:t xml:space="preserve">inconstantes, como el hielo que se funde; </w:t>
        <w:br/>
        <w:t xml:space="preserve">compactos, como un tronco de madera; </w:t>
        <w:br/>
        <w:t xml:space="preserve">amplios, como un valle; </w:t>
        <w:br/>
        <w:t xml:space="preserve">confusos, como el agua turbia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puede, en la quietud, pasar lentamente de lo </w:t>
        <w:br/>
        <w:t xml:space="preserve">turbio a la claridad?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puede, en el movimiento, pasar lentamente </w:t>
        <w:br/>
        <w:t>de la calma a la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? </w:t>
        <w:br/>
        <w:t xml:space="preserve">Quien sigue este Tao </w:t>
        <w:br/>
        <w:t xml:space="preserve">no desea ser pleno. </w:t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No siendo pleno </w:t>
        <w:br/>
        <w:t xml:space="preserve">puede quedar en lo viejo </w:t>
        <w:br/>
        <w:t xml:space="preserve">sin renovarse. </w:t>
        <w:br/>
        <w:t>------------------------------------------------------------------------</w:t>
        <w:br/>
        <w:br/>
        <w:t xml:space="preserve">XVI </w:t>
        <w:br/>
        <w:t xml:space="preserve">Alcanza la total vacuidad </w:t>
        <w:br/>
        <w:t xml:space="preserve">para conservar la paz. </w:t>
        <w:br/>
        <w:t>De la apari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bulliciosa de todas las cosas, </w:t>
        <w:br/>
        <w:t xml:space="preserve">contempla su retorno. </w:t>
        <w:br/>
        <w:t xml:space="preserve">Todos los seres crecen agitadamente, </w:t>
        <w:br/>
        <w:t>pero luego, cada una vuelve a su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. </w:t>
        <w:br/>
        <w:t>Volver a su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 es hallar el reposo. </w:t>
        <w:br/>
        <w:t xml:space="preserve">Reposar es volver a su destino. </w:t>
        <w:br/>
        <w:t xml:space="preserve">Volver a su destino es conocer la eternidad. </w:t>
        <w:br/>
        <w:t xml:space="preserve">Conocer la eternidad es ser iluminado. </w:t>
        <w:br/>
        <w:t xml:space="preserve">Quien no conoce la eternidad </w:t>
        <w:br/>
        <w:t xml:space="preserve">camina ciegamente a su desgracia. </w:t>
        <w:br/>
        <w:t xml:space="preserve">Quien conoce la eternidad </w:t>
        <w:br/>
        <w:t xml:space="preserve">da cabida a todos. </w:t>
        <w:br/>
        <w:t xml:space="preserve">Quien da cabida a todos es grandioso. </w:t>
        <w:br/>
        <w:t xml:space="preserve">Quien es grandioso es celestial. </w:t>
        <w:br/>
        <w:t xml:space="preserve">Quien es celestial es como Tao </w:t>
        <w:br/>
        <w:t xml:space="preserve">Quien es como el Tao es perdurable. </w:t>
        <w:br/>
        <w:t xml:space="preserve">Aunque su vida se extinga, no perece. </w:t>
        <w:br/>
        <w:t>------------------------------------------------------------------------</w:t>
        <w:br/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XVII </w:t>
        <w:br/>
        <w:t xml:space="preserve">El gran gobernante pasa inadvertido por el pueblo. </w:t>
        <w:br/>
        <w:t xml:space="preserve">A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te sucede el que es amado y elogiado por el pueblo. </w:t>
        <w:br/>
        <w:t>Desp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, el que es temido. </w:t>
        <w:br/>
        <w:t xml:space="preserve">Y finalmente, el despreciado. </w:t>
        <w:br/>
        <w:t xml:space="preserve">Si no hay una confianza total, </w:t>
        <w:br/>
        <w:t xml:space="preserve">se obtiene la desconfianza. </w:t>
        <w:br/>
        <w:t xml:space="preserve">El gran gobernante practica el no-hacer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a la obra acabada sigue el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xito. </w:t>
        <w:br/>
        <w:t>Entonces, el pueblo cree vivir seg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n su propia ley. </w:t>
        <w:br/>
        <w:t>------------------------------------------------------------------------</w:t>
        <w:br/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XVIII </w:t>
        <w:br/>
        <w:t xml:space="preserve">Cuando se abandona el Tao </w:t>
        <w:br/>
        <w:t xml:space="preserve">aparecen la bondad y la justicia. </w:t>
        <w:br/>
        <w:t xml:space="preserve">Con la inteligencia y la astucia </w:t>
        <w:br/>
        <w:t>surgen los grandes hip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critas. </w:t>
        <w:br/>
        <w:t>Cuando no existe armon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entre los seis parientes, </w:t>
        <w:br/>
        <w:t xml:space="preserve">se necesita la piedad filial y el amor paternal. </w:t>
        <w:br/>
        <w:t xml:space="preserve">Cuando hay revueltas en el reino, </w:t>
        <w:br/>
        <w:t>se inventa la fidelidad del buen s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bdito. </w:t>
        <w:br/>
        <w:t>------------------------------------------------------------------------</w:t>
        <w:br/>
        <w:br/>
        <w:t xml:space="preserve">XIX </w:t>
        <w:br/>
        <w:t>Rechaza la sabidu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y el conocimiento, </w:t>
        <w:br/>
        <w:t>y aprovech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cien vece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l pueblo. </w:t>
        <w:br/>
        <w:t xml:space="preserve">Rechaza la benevolencia y desecha la justicia, </w:t>
        <w:br/>
        <w:t>y el pueblo volv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 la piedad y el amor. </w:t>
        <w:br/>
        <w:t xml:space="preserve">Rechaza la habilidad y su provecho, </w:t>
        <w:br/>
        <w:t>y no hab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bandidos ni ladrones. </w:t>
        <w:br/>
        <w:t xml:space="preserve">Pero estas tres normas no bastan. </w:t>
        <w:br/>
        <w:t xml:space="preserve">Por esto, atiende a lo sencillo. y genuino, reduce tu </w:t>
        <w:br/>
        <w:t>ego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smo, y restringe los deseos. </w:t>
        <w:br/>
        <w:t>------------------------------------------------------------------------</w:t>
        <w:br/>
        <w:br/>
        <w:t xml:space="preserve">XX </w:t>
        <w:br/>
        <w:t>Suprime el estudio y no hab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preocupaciones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diferencia hay entre el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y el no?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diferencia hay entre el bien y el mal? </w:t>
        <w:br/>
        <w:t xml:space="preserve">No es posible dejar de temer </w:t>
        <w:br/>
        <w:t xml:space="preserve">lo que los hombres temen. </w:t>
        <w:br/>
        <w:t xml:space="preserve">No es posible abarcar todo el saber. </w:t>
        <w:br/>
        <w:t xml:space="preserve">Todo el mundo se enardece y disfruta, </w:t>
        <w:br/>
        <w:t xml:space="preserve">como cuando se presencia un gran sacrificio, </w:t>
        <w:br/>
        <w:t xml:space="preserve">o como cuando se sube a una torre en primavera.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yo quedo impasible, </w:t>
        <w:br/>
        <w:t>como el rec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n nacido que a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>n no sabe sonre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. </w:t>
        <w:br/>
        <w:t>Como quien no sabe ad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de dirigirse, </w:t>
        <w:br/>
        <w:t xml:space="preserve">como quien no tiene hogar. </w:t>
        <w:br/>
        <w:t xml:space="preserve">Todo el mundo vive en la abundancia,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yo parezco desprovisto. </w:t>
        <w:br/>
        <w:t>Mi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ritu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turbado </w:t>
        <w:br/>
        <w:t xml:space="preserve">como el de un ignorante. </w:t>
        <w:br/>
        <w:t>Todo el mundo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sclarecido,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yo estoy en tinieblas. </w:t>
        <w:br/>
        <w:t xml:space="preserve">Todo el mundo resulta penetrante,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yo soy torpe. </w:t>
        <w:br/>
        <w:t xml:space="preserve">Como quien deriva en alta mar. </w:t>
        <w:br/>
        <w:t xml:space="preserve">Todo el mundo tiene algo que hacer,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lo yo soy un in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til.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lo yo soy diferente a todos los de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</w:t>
        <w:br/>
        <w:t xml:space="preserve">porque aprecio a la Madre que me nutre. </w:t>
        <w:br/>
        <w:t>------------------------------------------------------------------------</w:t>
        <w:br/>
        <w:br/>
        <w:t xml:space="preserve">XXI </w:t>
        <w:br/>
        <w:t xml:space="preserve">La grandeza de toda virtud </w:t>
        <w:br/>
        <w:t xml:space="preserve">reside en su fidelidad al Tao. </w:t>
        <w:br/>
        <w:t xml:space="preserve">El Tao es algo confuso e intangible. </w:t>
        <w:br/>
        <w:t xml:space="preserve">Es confuso e intangible, pero tiene formas. </w:t>
        <w:br/>
        <w:t xml:space="preserve">Es confuso pero brillante porque abarca muchas cosas. </w:t>
        <w:br/>
        <w:t xml:space="preserve">Es profundo y oscuro pero contiene una esencia. </w:t>
        <w:br/>
        <w:t xml:space="preserve">Esta esencia es verdadera. </w:t>
        <w:br/>
        <w:t>Desde los tiempo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remotos conserva invariable su nombre. </w:t>
        <w:br/>
        <w:t xml:space="preserve">Es el origen de todos los seres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mo conocer el origen de todos los seres? </w:t>
        <w:br/>
        <w:t xml:space="preserve">Por esto mismo. </w:t>
        <w:br/>
        <w:t>------------------------------------------------------------------------</w:t>
        <w:br/>
        <w:br/>
        <w:t xml:space="preserve">XXII </w:t>
        <w:br/>
        <w:t>Lo humillad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grandecido. </w:t>
        <w:br/>
        <w:t>Lo inclinad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derezado. </w:t>
        <w:br/>
        <w:t>Lo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lleno. </w:t>
        <w:br/>
        <w:t>Lo envejecid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renovado. </w:t>
        <w:br/>
        <w:t>Lo sencillo y pur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lcanzado, </w:t>
        <w:br/>
        <w:t>pero lo complicado y extenso caus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confus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Por esto, el sabio abraza la unidad </w:t>
        <w:br/>
        <w:t xml:space="preserve">y es el modelo del mundo. </w:t>
        <w:br/>
        <w:t>Destaca porque no se exh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be. </w:t>
        <w:br/>
        <w:t xml:space="preserve">Brilla porque no se guarda. </w:t>
        <w:br/>
        <w:t xml:space="preserve">Merece honores, porque no se ensalza. </w:t>
        <w:br/>
        <w:t xml:space="preserve">Posee el mando, porque no se impone. </w:t>
        <w:br/>
        <w:t xml:space="preserve">Nadie le combate porque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 a nadie hace la guerra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 xml:space="preserve">Son acaso vanas las palabras del antiguo proverbio: </w:t>
        <w:br/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lo humillad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grandecido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? </w:t>
        <w:br/>
        <w:t>Por esto mismo, el sabio preserv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su grandeza. </w:t>
        <w:br/>
        <w:t>------------------------------------------------------------------------</w:t>
        <w:br/>
        <w:br/>
        <w:t xml:space="preserve">XXIII </w:t>
        <w:br/>
        <w:t xml:space="preserve">Hablar poco es lo natural. </w:t>
        <w:br/>
        <w:t>Un hurac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n no dura toda la m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na. </w:t>
        <w:br/>
        <w:t>Un aguacero no dura todo el 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hace estas cosas? </w:t>
        <w:br/>
        <w:t xml:space="preserve">El cielo y la tierra.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las cosas del cielo y la tierra </w:t>
        <w:br/>
        <w:t xml:space="preserve">no pueden durar eternamente,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mo las cosas del hombre?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quien sigue el Tao </w:t>
        <w:br/>
        <w:t xml:space="preserve">se une al Tao. </w:t>
        <w:br/>
        <w:t xml:space="preserve">Quien sigue la virtud, </w:t>
        <w:br/>
        <w:t xml:space="preserve">se une a la virtud. </w:t>
        <w:br/>
        <w:t xml:space="preserve">Quien sigue el defecto, </w:t>
        <w:br/>
        <w:t xml:space="preserve">se une al defecto. </w:t>
        <w:br/>
        <w:t xml:space="preserve">Quien se identifica con una de estas cosas, </w:t>
        <w:br/>
        <w:t xml:space="preserve">por ella es acogido. </w:t>
        <w:br/>
        <w:t>Pero a esto no se da suficiente cr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dito. </w:t>
        <w:br/>
        <w:t>------------------------------------------------------------------------</w:t>
        <w:br/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XXIV </w:t>
        <w:br/>
        <w:t xml:space="preserve">Quien se sostiene de puntillas no permanece mucho </w:t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tiempo en pie. </w:t>
        <w:br/>
        <w:t>Quien da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largos pasos no puede ir muy lejos. </w:t>
        <w:br/>
        <w:t>Quien se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exhibe carece de luz. </w:t>
        <w:br/>
        <w:t>Quien se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alaba no brilla. </w:t>
        <w:br/>
        <w:t>Quien se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ensalza no merece honores. </w:t>
        <w:br/>
        <w:t>Quien se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glorifica no llega. </w:t>
        <w:br/>
        <w:t xml:space="preserve">Para Tao, estos excesos, </w:t>
        <w:br/>
        <w:t xml:space="preserve">son como excrecencias y restos de comida que a todos </w:t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repugnan. </w:t>
        <w:br/>
        <w:t xml:space="preserve">Por eso, quien posee el Tao </w:t>
        <w:br/>
        <w:t xml:space="preserve">no se detiene en ellos. </w:t>
        <w:br/>
        <w:t>------------------------------------------------------------------------</w:t>
        <w:br/>
        <w:br/>
        <w:t xml:space="preserve">XXV </w:t>
        <w:br/>
        <w:t>Antes a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n que el cielo y la tierra </w:t>
        <w:br/>
        <w:t>ya exist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un ser inexpresable. </w:t>
        <w:br/>
        <w:t>Es un ser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 y silencioso, libre, </w:t>
        <w:br/>
        <w:t xml:space="preserve">inmutable y solitario. </w:t>
        <w:br/>
        <w:t xml:space="preserve">Se encuentra en todas partes </w:t>
        <w:br/>
        <w:t xml:space="preserve">y es inagotable. </w:t>
        <w:br/>
        <w:t xml:space="preserve">Puede que sea la Madre del universo. </w:t>
        <w:br/>
        <w:t>No s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su nombre, </w:t>
        <w:br/>
        <w:t xml:space="preserve">pero lo llamo Tao. </w:t>
        <w:br/>
        <w:t xml:space="preserve">Si me esfuerzo en nombrarlo </w:t>
        <w:br/>
        <w:t xml:space="preserve">lo llamo </w:t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grande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. </w:t>
        <w:br/>
        <w:t>Es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grande porque se extiende. </w:t>
        <w:br/>
        <w:t>Su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expans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le lleva lejos. </w:t>
        <w:br/>
        <w:t>La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lejan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le hace retornar. </w:t>
        <w:br/>
        <w:t xml:space="preserve">El Tao, pues, es grande y el cielo es grande. </w:t>
        <w:br/>
        <w:t>La tierra es grande y tamb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lo es el hombre. </w:t>
        <w:br/>
        <w:t xml:space="preserve">En el universo hay cuatro cosas grandes, </w:t>
        <w:br/>
        <w:t xml:space="preserve">y el hombre del reino es una de ellas. </w:t>
        <w:br/>
        <w:t xml:space="preserve">El hombre sigue la ley de la tierra. </w:t>
        <w:br/>
        <w:t xml:space="preserve">La tierra sigue la ley del cielo. </w:t>
        <w:br/>
        <w:t xml:space="preserve">El cielo sigue la ley del Tao. </w:t>
        <w:br/>
        <w:t xml:space="preserve">El Tao sigue su propia ley. </w:t>
        <w:br/>
        <w:t>------------------------------------------------------------------------</w:t>
        <w:br/>
        <w:br/>
        <w:t xml:space="preserve">XXVI </w:t>
        <w:br/>
        <w:t>Lo pesado es la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 de lo ligero. </w:t>
        <w:br/>
        <w:t xml:space="preserve">La calma somete a lo agitado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sabio cuando viaja </w:t>
        <w:br/>
        <w:t xml:space="preserve">no se aleja de la caravana. </w:t>
        <w:br/>
        <w:t>Aunque pueda disfrutar de las cosa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excelsas, </w:t>
        <w:br/>
        <w:t xml:space="preserve">conserva su paz y se hace superior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mo el d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 de diez mil carros </w:t>
        <w:br/>
        <w:t xml:space="preserve">puede obrar con ligereza en el imperio? </w:t>
        <w:br/>
        <w:t xml:space="preserve">Quien se comporta ligeramente </w:t>
        <w:br/>
        <w:t>pierde la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 de su poder. </w:t>
        <w:br/>
        <w:t xml:space="preserve">Quien se ofusca, </w:t>
        <w:br/>
        <w:t>se pierde a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. </w:t>
        <w:br/>
        <w:t>------------------------------------------------------------------------</w:t>
        <w:br/>
        <w:br/>
        <w:t xml:space="preserve">XXVII </w:t>
        <w:br/>
        <w:t xml:space="preserve">Un buen caminante no deja huellas. </w:t>
        <w:br/>
        <w:t xml:space="preserve">Un buen orador no se equivoca ni ofende. </w:t>
        <w:br/>
        <w:t xml:space="preserve">Un buen contable no necesita 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>tiles de c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lculo. </w:t>
        <w:br/>
        <w:t xml:space="preserve">Un buen cerrajero no usa barrotes ni cerrojos, </w:t>
        <w:br/>
        <w:t xml:space="preserve">y nadie puede abrir lo que ha cerrado. </w:t>
        <w:br/>
        <w:t xml:space="preserve">Quien ata bien no utiliza cuerdas ni nudos, </w:t>
        <w:br/>
        <w:t xml:space="preserve">y nadie puede desatar lo que ha atado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sabio que siempre ayuda a los hombres, </w:t>
        <w:br/>
        <w:t xml:space="preserve">no los rechaza. </w:t>
        <w:br/>
        <w:t xml:space="preserve">El sabio que siempre conserva las cosas, </w:t>
        <w:br/>
        <w:t xml:space="preserve">no las abandona. </w:t>
        <w:br/>
        <w:t xml:space="preserve">De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l se dice que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deslumbrado por la luz. </w:t>
        <w:br/>
        <w:t xml:space="preserve">Por esto, el hombre bueno no se considera maestro </w:t>
        <w:br/>
        <w:t xml:space="preserve">de los hombres; </w:t>
        <w:br/>
        <w:t xml:space="preserve">y el hombre que no es bueno estima como buenas las </w:t>
        <w:br/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cosas de los hombres. </w:t>
        <w:br/>
        <w:t xml:space="preserve">No amar el magisterio ni la materia de los hombres, </w:t>
        <w:br/>
        <w:t xml:space="preserve">y aparentar ignorancia, siendo iluminado, </w:t>
        <w:br/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te es el secreto de toda maravilla. </w:t>
        <w:br/>
        <w:t>------------------------------------------------------------------------</w:t>
        <w:br/>
        <w:br/>
        <w:t xml:space="preserve">XXVIII </w:t>
        <w:br/>
        <w:t xml:space="preserve">Quien conoce su esencia masculina, </w:t>
        <w:br/>
        <w:t xml:space="preserve">y se mantiene en el principio femenino, </w:t>
        <w:br/>
        <w:t xml:space="preserve">es como el arroyo del mundo. </w:t>
        <w:br/>
        <w:t xml:space="preserve">Mientras sea como el arroyo del mundo </w:t>
        <w:br/>
        <w:t>la virtud eterna no lo abandon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, </w:t>
        <w:br/>
        <w:t>y retorn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 la infancia. </w:t>
        <w:br/>
        <w:t xml:space="preserve">Quien conoce su propia blancura, </w:t>
        <w:br/>
        <w:t xml:space="preserve">y se mantiene en la oscuridad, </w:t>
        <w:br/>
        <w:t xml:space="preserve">es como ser el modelo del mundo. </w:t>
        <w:br/>
        <w:t xml:space="preserve">Mientras sea como el modelo del mundo, </w:t>
        <w:br/>
        <w:t>la virtud eterno no se alter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, </w:t>
        <w:br/>
        <w:t>y retorn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 lo absoluto. </w:t>
        <w:br/>
        <w:t xml:space="preserve">Quien conoce su gloria, </w:t>
        <w:br/>
        <w:t xml:space="preserve">y se mantiene en la desgracia, </w:t>
        <w:br/>
        <w:t xml:space="preserve">es como el valle del mundo. </w:t>
        <w:br/>
        <w:t xml:space="preserve">Mientras sea como el valle del mundo </w:t>
        <w:br/>
        <w:t>la virtud eterna le colm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</w:t>
        <w:br/>
        <w:t>y retorn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 la sencillez. </w:t>
        <w:br/>
        <w:t xml:space="preserve">Lo sencillo, cuando se divide, </w:t>
        <w:br/>
        <w:t xml:space="preserve">modela todos los 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tiles. </w:t>
        <w:br/>
        <w:t xml:space="preserve">El sabio, cuando gobierna </w:t>
        <w:br/>
        <w:t xml:space="preserve">rige a todos los ministros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conserva la unidad. </w:t>
        <w:br/>
        <w:t>------------------------------------------------------------------------</w:t>
        <w:br/>
        <w:br/>
        <w:t xml:space="preserve">XXIX </w:t>
        <w:br/>
        <w:t xml:space="preserve">Quien pretende el gobierno del mundo </w:t>
        <w:br/>
        <w:t xml:space="preserve">y transformar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te, </w:t>
        <w:br/>
        <w:t xml:space="preserve">se encamina al fracaso. </w:t>
        <w:br/>
        <w:t xml:space="preserve">El mundo es. un vaso espiritual que no se puede ma- </w:t>
        <w:br/>
        <w:t xml:space="preserve">nipular. </w:t>
        <w:br/>
        <w:t xml:space="preserve">Quien lo manipula lo empeora, </w:t>
        <w:br/>
        <w:t xml:space="preserve">quien lo tiene lo pierde. </w:t>
        <w:br/>
        <w:t xml:space="preserve">Porque, en las cosas, </w:t>
        <w:br/>
        <w:t>unas van por delante, otras det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. </w:t>
        <w:br/>
        <w:t xml:space="preserve">Unas soplan suavemente, otras con fuerza. </w:t>
        <w:br/>
        <w:t>Unas son vigorosas, otras d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biles. </w:t>
        <w:br/>
        <w:t xml:space="preserve">Unas permanecen, otras caen. </w:t>
        <w:br/>
        <w:t xml:space="preserve">Por esto, el sabio rechaza todo exceso, </w:t>
        <w:br/>
        <w:t>evita lo pr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digo </w:t>
        <w:br/>
        <w:t xml:space="preserve">y rebaja toda exhuberancia. </w:t>
        <w:br/>
        <w:t>------------------------------------------------------------------------</w:t>
        <w:br/>
        <w:br/>
        <w:t xml:space="preserve">XXX </w:t>
        <w:br/>
        <w:t>Quien gobierna aten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dose a Tao </w:t>
        <w:br/>
        <w:t xml:space="preserve">no acosa al mundo con las armas </w:t>
        <w:br/>
        <w:t xml:space="preserve">porque es un uso que tiende a retomar. </w:t>
        <w:br/>
        <w:t xml:space="preserve">Donde acamparon las tropas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pueden nacer espinas y zarzas, </w:t>
        <w:br/>
        <w:t>y tras los ej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rcitos, vienen los 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s de miseria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hombre bueno se conforma con lo obtenido </w:t>
        <w:br/>
        <w:t xml:space="preserve">sin usar la violencia. </w:t>
        <w:br/>
        <w:t xml:space="preserve">Y todo lo toma sin enorgullecerse, </w:t>
        <w:br/>
        <w:t xml:space="preserve">sin jactancia, </w:t>
        <w:br/>
        <w:t>sin obstin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</w:t>
        <w:br/>
        <w:t xml:space="preserve">sin enriquecerse. </w:t>
        <w:br/>
        <w:t xml:space="preserve">Porque, las cosas, cuando han llegado a su madurez </w:t>
        <w:br/>
        <w:t xml:space="preserve">empiezan a envejecer. </w:t>
        <w:br/>
        <w:t>Esto ocurre a todo lo opuesto a Tao.</w:t>
      </w:r>
    </w:p>
    <w:p>
      <w:pPr>
        <w:pStyle w:val="Heading6"/>
        <w:jc w:val="center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5"/>
        </w:rPr>
        <w:t>* * * * * * * * * *</w:t>
      </w:r>
    </w:p>
    <w:p>
      <w:pPr>
        <w:pStyle w:val="Heading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 Latinoamericana de Luz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15"/>
        </w:rPr>
        <w:t xml:space="preserve">Si recibiste este material de un amigo o conocido y deseas suscribirte </w:t>
        <w:br/>
        <w:t xml:space="preserve">gratuita y directamente al servicio informativo RedLuz para recibir </w:t>
        <w:br/>
        <w:t xml:space="preserve">documentos similares, sólo tienes que mandar un email a </w:t>
        <w:br/>
        <w:t>&lt;</w:t>
      </w:r>
      <w:r>
        <w:rPr>
          <w:rFonts w:cs="Arial" w:ascii="Arial" w:hAnsi="Arial"/>
          <w:sz w:val="20"/>
          <w:szCs w:val="15"/>
          <w:u w:val="single"/>
        </w:rPr>
        <w:t>redluz-digest-alta@elistas.net</w:t>
      </w:r>
      <w:r>
        <w:rPr>
          <w:rFonts w:cs="Arial" w:ascii="Arial" w:hAnsi="Arial"/>
          <w:sz w:val="20"/>
          <w:szCs w:val="15"/>
        </w:rPr>
        <w:t xml:space="preserve">&gt; o visitar nuestra página en </w:t>
        <w:br/>
        <w:t>&lt;</w:t>
      </w:r>
      <w:r>
        <w:rPr>
          <w:rFonts w:cs="Arial" w:ascii="Arial" w:hAnsi="Arial"/>
          <w:sz w:val="20"/>
          <w:szCs w:val="15"/>
          <w:u w:val="single"/>
        </w:rPr>
        <w:t>http://www.elistas.net/lista/redluz</w:t>
      </w:r>
      <w:r>
        <w:rPr>
          <w:rFonts w:cs="Arial" w:ascii="Arial" w:hAnsi="Arial"/>
          <w:sz w:val="20"/>
          <w:szCs w:val="15"/>
        </w:rPr>
        <w:t>&gt;</w:t>
        <w:br/>
        <w:t>Gracias por pasar esta información a otros!</w:t>
        <w:br/>
        <w:br/>
        <w:t>* * *</w:t>
      </w:r>
      <w:r>
        <w:rPr>
          <w:rFonts w:cs="Arial" w:ascii="Arial" w:hAnsi="Arial"/>
          <w:sz w:val="20"/>
          <w:szCs w:val="17"/>
        </w:rPr>
        <w:t xml:space="preserve"> </w:t>
        <w:br/>
      </w:r>
      <w:r>
        <w:rPr>
          <w:rFonts w:cs="Arial" w:ascii="Arial" w:hAnsi="Arial"/>
          <w:b/>
          <w:bCs/>
          <w:sz w:val="20"/>
          <w:szCs w:val="17"/>
        </w:rPr>
        <w:br/>
        <w:t xml:space="preserve">XXXI </w:t>
        <w:br/>
        <w:t xml:space="preserve">Las armas son instrumentos nefastos. </w:t>
        <w:br/>
        <w:t xml:space="preserve">El hombre de Tao nunca se sirve de ellas. </w:t>
        <w:br/>
        <w:t xml:space="preserve">El hombre de bien considera la izquierda como sitio </w:t>
        <w:br/>
        <w:t xml:space="preserve">de honor, </w:t>
        <w:br/>
        <w:t xml:space="preserve">pero permanece a la derecha cuando porta armas. </w:t>
        <w:br/>
        <w:t xml:space="preserve">Las armas son instrumentos nefastos, </w:t>
        <w:br/>
        <w:t xml:space="preserve">no adecuados para el hombre de bien.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las usa en caso de necesidad, </w:t>
        <w:br/>
        <w:t xml:space="preserve">y lo hace comedidamente, </w:t>
        <w:br/>
        <w:t>sin aleg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en la victoria. </w:t>
        <w:br/>
        <w:t xml:space="preserve">El que se alegra de vencer </w:t>
        <w:br/>
        <w:t xml:space="preserve">es el que goza con la muerte de los hombres. </w:t>
        <w:br/>
        <w:t xml:space="preserve">Y quien se complace en matar hombres </w:t>
        <w:br/>
        <w:t xml:space="preserve">no puede prevalecer en el mundo. </w:t>
        <w:br/>
        <w:t xml:space="preserve">Para los grandes acontecimientos </w:t>
        <w:br/>
        <w:t xml:space="preserve">el sitio de honor es la izquierda, </w:t>
        <w:br/>
        <w:t xml:space="preserve">y la derecha para los hechos luctuosos. </w:t>
        <w:br/>
        <w:t xml:space="preserve">El segundo jefe se coloca a la izquierda, </w:t>
        <w:br/>
        <w:t xml:space="preserve">y el primer jefe a la derecha, que es el lugar reservado </w:t>
        <w:br/>
        <w:t>en los ritos f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nebres. </w:t>
        <w:br/>
        <w:t xml:space="preserve">Quien haya matado </w:t>
        <w:br/>
        <w:t xml:space="preserve">debe llorar con dolor y tristeza. </w:t>
        <w:br/>
        <w:t xml:space="preserve">La victoria en la guerra </w:t>
        <w:br/>
        <w:t xml:space="preserve">debe seguir el rito funerario. </w:t>
        <w:br/>
        <w:t>------------------------------------------------------------------------</w:t>
        <w:br/>
        <w:br/>
        <w:t xml:space="preserve">XXXII </w:t>
        <w:br/>
        <w:t xml:space="preserve">El Tao, en su eternidad, carece de nombre. </w:t>
        <w:br/>
        <w:t>Aunque m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nimo en su unidad, </w:t>
        <w:br/>
        <w:t xml:space="preserve">el mundo no puede contenerla. </w:t>
        <w:br/>
        <w:t>Si los p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ncipes y los reyes </w:t>
        <w:br/>
        <w:t xml:space="preserve">pudieran permanecer en el Tao </w:t>
        <w:br/>
        <w:t>todos los seres se les somet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. </w:t>
        <w:br/>
        <w:t xml:space="preserve">El cielo y la tierra </w:t>
        <w:br/>
        <w:t>se uni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n para llover dulce ro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 </w:t>
        <w:br/>
        <w:t xml:space="preserve">El pueblo, sin gobierno </w:t>
        <w:br/>
        <w:t>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se orden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con equidad. </w:t>
        <w:br/>
        <w:t>Cuando en el principio se divid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, dando formas a </w:t>
        <w:br/>
        <w:t xml:space="preserve">a todas las cosas, </w:t>
        <w:br/>
        <w:t xml:space="preserve">tuvo nombres. </w:t>
        <w:br/>
        <w:t xml:space="preserve">Con los nombres supo contenerse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no corre peligro. </w:t>
        <w:br/>
        <w:t xml:space="preserve">El Tao es al universo </w:t>
        <w:br/>
        <w:t xml:space="preserve">como los riachuelos y los valles son respecto a los </w:t>
        <w:br/>
        <w:t>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s y al mar. </w:t>
        <w:br/>
        <w:t>------------------------------------------------------------------------</w:t>
        <w:br/>
        <w:br/>
        <w:t xml:space="preserve">XXXIII </w:t>
        <w:br/>
        <w:t>El que conoce a los de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es inteligente. </w:t>
        <w:br/>
        <w:t>El que se conoce a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es iluminado. </w:t>
        <w:br/>
        <w:t>El que vence a los de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es fuerte. </w:t>
        <w:br/>
        <w:t>El que se vence a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es la fuerza. </w:t>
        <w:br/>
        <w:t xml:space="preserve">El que se contenta es rico. </w:t>
        <w:br/>
        <w:t xml:space="preserve">El que se esfuerza sin cesar es voluntarioso. </w:t>
        <w:br/>
        <w:t xml:space="preserve">El que permanece en su puesto, vive largamente </w:t>
        <w:br/>
        <w:t xml:space="preserve">El que muere y no perece, es eterno. </w:t>
        <w:br/>
        <w:t>------------------------------------------------------------------------</w:t>
        <w:br/>
        <w:br/>
        <w:t xml:space="preserve">XXIV </w:t>
        <w:br/>
        <w:t>El gran Tao es como 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 que fluye en todas las direc- </w:t>
        <w:br/>
        <w:t xml:space="preserve">ciones. </w:t>
        <w:br/>
        <w:t xml:space="preserve">Todos los seres le deben la existencia </w:t>
        <w:br/>
        <w:t xml:space="preserve">y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 a ninguno se la niega. </w:t>
        <w:br/>
        <w:t xml:space="preserve">Cuando realiza su obra, no se la apropia. </w:t>
        <w:br/>
        <w:t>Cuida y alimenta a todos los seres sin ad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rse de </w:t>
        <w:br/>
        <w:t xml:space="preserve">ellos. </w:t>
        <w:br/>
        <w:t xml:space="preserve">Carece de ambiciones, </w:t>
        <w:br/>
        <w:t>por eso puede ser llamado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. </w:t>
        <w:br/>
        <w:t xml:space="preserve">Todos los seres retornan a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 sin que los reclame, </w:t>
        <w:br/>
        <w:t xml:space="preserve">y por eso puede ser llamado grande. </w:t>
        <w:br/>
        <w:t xml:space="preserve">De la misma forma, el sabio nunca se considera grande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, perpe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su grandeza. </w:t>
        <w:br/>
        <w:t>------------------------------------------------------------------------</w:t>
        <w:br/>
        <w:br/>
        <w:t xml:space="preserve">XXXV </w:t>
        <w:br/>
        <w:t xml:space="preserve">El que guarda la Gran Forma </w:t>
        <w:br/>
        <w:t xml:space="preserve">es el modelo del mundo. </w:t>
        <w:br/>
        <w:t xml:space="preserve">El mundo no sufre mal alguno </w:t>
        <w:br/>
        <w:t xml:space="preserve">y queda en paz, prosperidad y equilibrio. </w:t>
        <w:br/>
        <w:t>La m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sica y los manjares </w:t>
        <w:br/>
        <w:t xml:space="preserve">detienen al caminante, </w:t>
        <w:br/>
        <w:t xml:space="preserve">pero lo que exhala el Tao </w:t>
        <w:br/>
        <w:t xml:space="preserve">no tiene sabor. </w:t>
        <w:br/>
        <w:t xml:space="preserve">Se mira el Tao y no complace a la vista. </w:t>
        <w:br/>
        <w:t>Se escucha el Tao y no complace al o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do. </w:t>
        <w:br/>
        <w:t xml:space="preserve">Se bebe del Tao y es inagotable. </w:t>
        <w:br/>
        <w:t>------------------------------------------------------------------------</w:t>
        <w:br/>
        <w:br/>
        <w:t xml:space="preserve">XXXVI </w:t>
        <w:br/>
        <w:t xml:space="preserve">Quien quiera contraer </w:t>
        <w:br/>
        <w:t xml:space="preserve">algo, antes debe extenderlo. </w:t>
        <w:br/>
        <w:t xml:space="preserve">Quien quiera debilitar algo, </w:t>
        <w:br/>
        <w:t xml:space="preserve">antes debe fortalecerle. </w:t>
        <w:br/>
        <w:t xml:space="preserve">Quien quiera destruir algo, </w:t>
        <w:br/>
        <w:t xml:space="preserve">antes debe levantarlo. </w:t>
        <w:br/>
        <w:t xml:space="preserve">Quien quiera obtener algo, </w:t>
        <w:br/>
        <w:t xml:space="preserve">antes debe haberlo dado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es el misterio profundo. </w:t>
        <w:br/>
        <w:t>Lo tierno y lo d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bil </w:t>
        <w:br/>
        <w:t xml:space="preserve">vencen lo duro y fuerte. </w:t>
        <w:br/>
        <w:t xml:space="preserve">No debe salir el pez de 'a profundidad de las aguas. </w:t>
        <w:br/>
        <w:t>Ni deben exhibirse los objeto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valiosos del reino. </w:t>
        <w:br/>
        <w:t>------------------------------------------------------------------------</w:t>
        <w:br/>
        <w:br/>
        <w:t xml:space="preserve">XXXVII </w:t>
        <w:br/>
        <w:t>El Tao, por su naturaleza, no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, </w:t>
        <w:br/>
        <w:t xml:space="preserve">pero nada hay que no sea hecho por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. </w:t>
        <w:br/>
        <w:t>Si los p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ncipes y los reyes </w:t>
        <w:br/>
        <w:t>pudieran adh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sele, </w:t>
        <w:br/>
        <w:t>todos los seres evolucion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n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s. </w:t>
        <w:br/>
        <w:t xml:space="preserve">Si al evolucionar </w:t>
        <w:br/>
        <w:t xml:space="preserve">apareciera el deseo de obrar, </w:t>
        <w:br/>
        <w:t>yo lo mantend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en la simplicidad sin nombre. </w:t>
        <w:br/>
        <w:t xml:space="preserve">En la simplicidad sin nombre no existe el deseo. </w:t>
        <w:br/>
        <w:t xml:space="preserve">Sin deseos es posible la paz </w:t>
        <w:br/>
        <w:t>y el mundo se ordena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. </w:t>
        <w:br/>
        <w:t>------------------------------------------------------------------------</w:t>
        <w:br/>
        <w:br/>
        <w:t xml:space="preserve">XXXVIII </w:t>
        <w:br/>
        <w:t xml:space="preserve">La virtud superior no se precia de virtuosa, </w:t>
        <w:br/>
        <w:t xml:space="preserve">esa es su virtud. </w:t>
        <w:br/>
        <w:t xml:space="preserve">La virtud inferior aprecia su propia virtud, </w:t>
        <w:br/>
        <w:t xml:space="preserve">por eso no tiene virtud. </w:t>
        <w:br/>
        <w:t>La virtud superior no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 xml:space="preserve">ni tiene objetivos que alcanzar. </w:t>
        <w:br/>
        <w:t>La virtud inferior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 xml:space="preserve">y tiene objetivos que alcanzar. </w:t>
        <w:br/>
        <w:t>La bondad superior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 xml:space="preserve">y no tiene objetivos. </w:t>
        <w:br/>
        <w:t>La justicia superior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 xml:space="preserve">y tiene objetivos. </w:t>
        <w:br/>
        <w:t>El rito superior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 xml:space="preserve">y, si no halla respuesta, la fuerza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perdido el Tao, queda la virtud. </w:t>
        <w:br/>
        <w:t xml:space="preserve">Perdida la virtud, queda la bondad. </w:t>
        <w:br/>
        <w:t xml:space="preserve">Perdida la bondad, queda la justicia. </w:t>
        <w:br/>
        <w:t xml:space="preserve">Perdida la justicia, queda el rito. </w:t>
        <w:br/>
        <w:t>El rito es 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apariencia de fidelidad </w:t>
        <w:br/>
        <w:t xml:space="preserve">y origen de todo desorden. </w:t>
        <w:br/>
        <w:t>El conocimiento es 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flor del Tao </w:t>
        <w:br/>
        <w:t xml:space="preserve">y origen de la necedad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hombre grande </w:t>
        <w:br/>
        <w:t xml:space="preserve">observa lo profundo y no lo superficial. </w:t>
        <w:br/>
        <w:t xml:space="preserve">Se atiene al fruto y no a la flor, </w:t>
        <w:br/>
        <w:t xml:space="preserve">rechaza esto y prefiere aquello. </w:t>
        <w:br/>
        <w:t>------------------------------------------------------------------------</w:t>
        <w:br/>
        <w:br/>
        <w:t xml:space="preserve">XXXIX </w:t>
        <w:br/>
        <w:t>Lo que antiguamente lleg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 a la unidad: </w:t>
        <w:br/>
        <w:t xml:space="preserve">El cielo, en su unidad, obtiene la claridad. </w:t>
        <w:br/>
        <w:t xml:space="preserve">La tierra, en su unidad, se torna quieta. </w:t>
        <w:br/>
        <w:t>Los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s, en su unidad, se hacen poderosos. </w:t>
        <w:br/>
        <w:t xml:space="preserve">El valle, en su unidad, se vuelve lleno. </w:t>
        <w:br/>
        <w:t xml:space="preserve">Todos los seres, en su unidad, se reproducen. </w:t>
        <w:br/>
        <w:t>Los p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ncipes y los soberanos, en su unidad, pueden </w:t>
        <w:br/>
        <w:t xml:space="preserve">gobernar el mundo. </w:t>
        <w:br/>
        <w:t>Si el cielo no fuera claro, se descompond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Si la tierra no fuera estable, se derrumb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Si los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ritus no fueran poderosos, perec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. </w:t>
        <w:br/>
        <w:t>Si el valle no fuera pleno, desaparec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>Si los seres no se procrearan, se extingui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. </w:t>
        <w:br/>
        <w:t>Si los p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ncipes y reyes no destacasen, perd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el </w:t>
        <w:br/>
        <w:t xml:space="preserve">gobierno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, la nobleza tiene su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 en la vileza. </w:t>
        <w:br/>
        <w:t xml:space="preserve">Lo alto tiene por fundamento lo bajo. </w:t>
        <w:br/>
        <w:t>Por esto los soberanos se llaman a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s </w:t>
        <w:br/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el h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rfano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, </w:t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el indigno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, </w:t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el pobre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No es esto considerar al humilde como su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z? </w:t>
        <w:br/>
        <w:t>El honor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ximo es de aquel que no lo pretende. </w:t>
        <w:br/>
        <w:t xml:space="preserve">No se debe preferir ser como el jade, </w:t>
        <w:br/>
        <w:t>sino como el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vulgar guijarro. </w:t>
        <w:br/>
        <w:t>------------------------------------------------------------------------</w:t>
        <w:br/>
        <w:br/>
        <w:t xml:space="preserve">XL </w:t>
        <w:br/>
        <w:t xml:space="preserve">El retorno es el movimiento del Tao. </w:t>
        <w:br/>
        <w:t>La debilidad es la manifest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del Tao. </w:t>
        <w:br/>
        <w:t xml:space="preserve">Todos los seres han nacido del Ser </w:t>
        <w:br/>
        <w:t xml:space="preserve">y el Ser ha nacido del no-ser. </w:t>
        <w:br/>
        <w:t>------------------------------------------------------------------------</w:t>
        <w:br/>
        <w:t xml:space="preserve">XLI </w:t>
        <w:br/>
        <w:t>El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superior que oye hablar del Tao, </w:t>
        <w:br/>
        <w:t xml:space="preserve">lo practica con diligencia. </w:t>
        <w:br/>
        <w:t>El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mediocre que oye hablar del Tao, </w:t>
        <w:br/>
        <w:t xml:space="preserve">tanto lo conserva como lo pierde. </w:t>
        <w:br/>
        <w:t>El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inferior que oye hablar del Tao, </w:t>
        <w:br/>
        <w:t>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e ruidosamente. </w:t>
        <w:br/>
        <w:t xml:space="preserve">Y, por esta risa, se conoce la grandeza del Tao. </w:t>
        <w:br/>
        <w:t xml:space="preserve">Lo dice el proverbio: </w:t>
        <w:br/>
        <w:t xml:space="preserve">Iluminar con el Tao es como oscurecer. </w:t>
        <w:br/>
        <w:t xml:space="preserve">Progresar con el Tao es como retroceder. </w:t>
        <w:br/>
        <w:t xml:space="preserve">Engrandecer con el Tao es como vulgarizar. </w:t>
        <w:br/>
        <w:t xml:space="preserve">La virtud superior es semejante a un valle en su </w:t>
        <w:br/>
        <w:t xml:space="preserve">oquedad. </w:t>
        <w:br/>
        <w:t xml:space="preserve">El supremo candor es semejante a la ignominia. </w:t>
        <w:br/>
        <w:t xml:space="preserve">La vasta virtud es insuficiente. </w:t>
        <w:br/>
        <w:t xml:space="preserve">La virtud ya fundada es indolente. </w:t>
        <w:br/>
        <w:t>La virtud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pura es como un adulterio. </w:t>
        <w:br/>
        <w:t xml:space="preserve">El Tao es como un gran cuadrado que no tiene 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gulos, </w:t>
        <w:br/>
        <w:t xml:space="preserve">como una gran vasija que se elabora lentamente, </w:t>
        <w:br/>
        <w:t xml:space="preserve">como un gran sonido de escasa tonalidad, </w:t>
        <w:br/>
        <w:t xml:space="preserve">como un gran cuerpo sin forma. </w:t>
        <w:br/>
        <w:t xml:space="preserve">El Tao es oculto y sin nombre. </w:t>
        <w:br/>
        <w:t xml:space="preserve">Pero el Tao es generoso y realiza todos los seres. </w:t>
        <w:br/>
        <w:t>------------------------------------------------------------------------</w:t>
        <w:br/>
        <w:br/>
        <w:t xml:space="preserve">XLII </w:t>
        <w:br/>
        <w:t xml:space="preserve">El Tao engendra el Uno, </w:t>
        <w:br/>
        <w:t xml:space="preserve">el Uno engendra el dos, </w:t>
        <w:br/>
        <w:t xml:space="preserve">el dos engendra el tres. </w:t>
        <w:br/>
        <w:t xml:space="preserve">El tres engendra todos los seres. </w:t>
        <w:br/>
        <w:t xml:space="preserve">Todos los seres llevan la sombra a sus espaldas </w:t>
        <w:br/>
        <w:t xml:space="preserve">y la luz en los brazos. </w:t>
        <w:br/>
        <w:t>Y el aliento de la nada resuelve la armon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 xml:space="preserve">Aquello que el hombre aborrece, </w:t>
        <w:br/>
        <w:t xml:space="preserve">la soledad, la pobreza, la indignidad, </w:t>
        <w:br/>
        <w:t>es el t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tulo requerido por los soberanos. </w:t>
        <w:br/>
        <w:t xml:space="preserve">Porque lo que se disminuye crece </w:t>
        <w:br/>
        <w:t xml:space="preserve">y lo que se engrandece es disminuido. </w:t>
        <w:br/>
        <w:t>Yo ens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>o lo que otros han ens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do: </w:t>
        <w:br/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el hombre violento no tend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una muerte natural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. </w:t>
        <w:br/>
        <w:t>Esta es la gu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 de mi ens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nza. </w:t>
        <w:br/>
        <w:t>------------------------------------------------------------------------</w:t>
        <w:br/>
        <w:br/>
        <w:t xml:space="preserve">XLIII </w:t>
        <w:br/>
        <w:t>L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blando del mundo </w:t>
        <w:br/>
        <w:t>vence a l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duro. </w:t>
        <w:br/>
        <w:t xml:space="preserve">La nada penetra donde no hay resquicio. </w:t>
        <w:br/>
        <w:t>Por esto conozco la utilidad de la no-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>Ens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nza sin palabras. </w:t>
        <w:br/>
        <w:t>Eficacia en la no-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Pocos en el mundo llegan a comprenderlo. </w:t>
        <w:br/>
        <w:t>------------------------------------------------------------------------</w:t>
        <w:br/>
        <w:br/>
        <w:t xml:space="preserve">XLIV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e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ntimo a nuestra naturaleza, </w:t>
        <w:br/>
        <w:t xml:space="preserve">la fama o el propio cuerpo?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e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preciable, la salud o la riqueza?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 nos duele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, </w:t>
        <w:br/>
        <w:t xml:space="preserve">ganar una cosa o perder la otra? </w:t>
        <w:br/>
        <w:t xml:space="preserve">Quien mucho estima su nombre, despilfarra su amor. </w:t>
        <w:br/>
        <w:t xml:space="preserve">Quien mucho acapara, mucho pierde. </w:t>
        <w:br/>
        <w:t xml:space="preserve">Quien se contenta con poco nunca es agraviado. </w:t>
        <w:br/>
        <w:t>Quien se contiene no sufre peligros y vivi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largamente. </w:t>
        <w:br/>
        <w:t>------------------------------------------------------------------------</w:t>
        <w:br/>
        <w:br/>
        <w:t xml:space="preserve">XLV </w:t>
        <w:br/>
        <w:t>La mayor perfe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es de apariencia imperfecta, </w:t>
        <w:br/>
        <w:t>pero su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es inagotable. </w:t>
        <w:br/>
        <w:t>La mayor plenitud es de apariencia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, </w:t>
        <w:br/>
        <w:t>pero su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es inagotable. </w:t>
        <w:br/>
        <w:t xml:space="preserve">La mayor rectitud es en apariencia retorcida. </w:t>
        <w:br/>
        <w:t xml:space="preserve">La mayor habilidad es en apariencia torpe. </w:t>
        <w:br/>
        <w:t xml:space="preserve">La mayor elocuencia es en apariencia incongruente. </w:t>
        <w:br/>
        <w:t>El movimiento vence al f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. </w:t>
        <w:br/>
        <w:t xml:space="preserve">La quietud vence al calor. </w:t>
        <w:br/>
        <w:t xml:space="preserve">La quietud absoluta es la norma del mundo. </w:t>
        <w:br/>
        <w:t>------------------------------------------------------------------------</w:t>
        <w:br/>
        <w:br/>
        <w:t xml:space="preserve">XLVI </w:t>
        <w:br/>
        <w:t xml:space="preserve">Cuando el Tao reina en el mundo </w:t>
        <w:br/>
        <w:t>los caballos de guerra acarrean est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rcol. </w:t>
        <w:br/>
        <w:t xml:space="preserve">Cuando no hay Tao en el mundo </w:t>
        <w:br/>
        <w:t xml:space="preserve">los caballos de guerra abundan en los arrabales. </w:t>
        <w:br/>
        <w:t xml:space="preserve">No hay mayor error que consentir los deseos. </w:t>
        <w:br/>
        <w:t xml:space="preserve">No hay mayor desgracia que ser insaciable. </w:t>
        <w:br/>
        <w:t xml:space="preserve">No hay mayor vicio que ser codicioso. </w:t>
        <w:br/>
        <w:t xml:space="preserve">Quien sabe contentarse </w:t>
        <w:br/>
        <w:t>siempre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saciado. </w:t>
        <w:br/>
        <w:t>------------------------------------------------------------------------</w:t>
        <w:br/>
        <w:br/>
        <w:t xml:space="preserve">XLVII </w:t>
        <w:br/>
        <w:t xml:space="preserve">Sin salir de la puerta </w:t>
        <w:br/>
        <w:t xml:space="preserve">se conoce el mundo. </w:t>
        <w:br/>
        <w:t xml:space="preserve">Sin mirar por la ventana </w:t>
        <w:br/>
        <w:t xml:space="preserve">se ve el camino del cielo. </w:t>
        <w:br/>
        <w:t>Cuant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lejos se va, </w:t>
        <w:br/>
        <w:t xml:space="preserve">menos se aprende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sabio, </w:t>
        <w:br/>
        <w:t xml:space="preserve">no da un paso y llega, </w:t>
        <w:br/>
        <w:t xml:space="preserve">no mira y conoce, </w:t>
        <w:br/>
        <w:t>no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y cumple. </w:t>
        <w:br/>
        <w:t>------------------------------------------------------------------------</w:t>
        <w:br/>
        <w:br/>
        <w:t xml:space="preserve">XLVIII </w:t>
        <w:br/>
        <w:t>Por el estudio se acumula 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 a 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Por el Tao se disminuye 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 a 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Disminuyendo cada vez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</w:t>
        <w:br/>
        <w:t>se llega a la no-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>Por la no-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</w:t>
        <w:br/>
        <w:t xml:space="preserve">nada se deja sin hacer. </w:t>
        <w:br/>
        <w:t>El mundo siempre se ha ganado sin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>La 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no es suficiente para ganar el mundo. </w:t>
        <w:br/>
        <w:t>------------------------------------------------------------------------</w:t>
        <w:br/>
        <w:br/>
        <w:t xml:space="preserve">XLIX </w:t>
        <w:br/>
        <w:t>El sabio no tiene un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constante. </w:t>
        <w:br/>
        <w:t>Hace suyo el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 del pueblo. </w:t>
        <w:br/>
        <w:t xml:space="preserve">Ama a los buenos </w:t>
        <w:br/>
        <w:t>y tamb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a los que no son buenos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consigue la bondad. </w:t>
        <w:br/>
        <w:t>Conf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en el sincero </w:t>
        <w:br/>
        <w:t>y tamb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en los que no son sinceros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consigue la fidelidad. </w:t>
        <w:br/>
        <w:t xml:space="preserve">El sabio vive en el respeto de todos. </w:t>
        <w:br/>
        <w:t>A todos re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>ne en su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. </w:t>
        <w:br/>
        <w:t xml:space="preserve">El pueblo vuelve hacia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l sus ojos y acerca sus o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dos, </w:t>
        <w:br/>
        <w:t>y el sabio los trata como a ni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s. </w:t>
        <w:br/>
        <w:t>------------------------------------------------------------------------</w:t>
        <w:br/>
        <w:br/>
        <w:t xml:space="preserve">L </w:t>
        <w:br/>
        <w:t xml:space="preserve">Vivir es llegar y morir es volver. </w:t>
        <w:br/>
        <w:t xml:space="preserve">Tres hombres de cada diez caminan hacia la vida. </w:t>
        <w:br/>
        <w:t xml:space="preserve">Tres hombres de cada diez caminan hacia la muerte. </w:t>
        <w:br/>
        <w:t xml:space="preserve">Tres hombres de cada diez mueren en el ansia de vivir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mo puede sobrevivir el d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cimo hombre? </w:t>
        <w:br/>
        <w:t>He o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do decir que quien sabe cuidarse </w:t>
        <w:br/>
        <w:t xml:space="preserve">viaja sin temor al rinoceronte </w:t>
        <w:br/>
        <w:t xml:space="preserve">ni al tigre, </w:t>
        <w:br/>
        <w:t xml:space="preserve">y va desarmado al combate. </w:t>
        <w:br/>
        <w:t xml:space="preserve">El rinoceronte no encuentra donde hincarle el cuerno, </w:t>
        <w:br/>
        <w:t xml:space="preserve">ni el tigre donde clavarle su garra, </w:t>
        <w:br/>
        <w:t xml:space="preserve">ni el arma donde hundir su filo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Por q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? </w:t>
        <w:br/>
        <w:t xml:space="preserve">Porque en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 nada puede morir. </w:t>
        <w:br/>
        <w:t>------------------------------------------------------------------------</w:t>
        <w:br/>
        <w:t xml:space="preserve">LI </w:t>
        <w:br/>
        <w:t xml:space="preserve">El Tao engendra. </w:t>
        <w:br/>
        <w:t xml:space="preserve">La virtud nutre. </w:t>
        <w:br/>
        <w:t xml:space="preserve">La materia conforma. </w:t>
        <w:br/>
        <w:t>La energ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perfecciona. </w:t>
        <w:br/>
        <w:t xml:space="preserve">Por esto, de todos los seres </w:t>
        <w:br/>
        <w:t xml:space="preserve">no hay ninguno </w:t>
        <w:br/>
        <w:t xml:space="preserve">que no venere al Tao </w:t>
        <w:br/>
        <w:t xml:space="preserve">y estime la virtud. </w:t>
        <w:br/>
        <w:t>Esta vene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al Tao </w:t>
        <w:br/>
        <w:t xml:space="preserve">y la estima de la virtud </w:t>
        <w:br/>
        <w:t xml:space="preserve">no es impuesta sino </w:t>
        <w:br/>
        <w:t>una eterna inclin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n espon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ea. </w:t>
        <w:br/>
        <w:t xml:space="preserve">Porque el Tao los engendra, </w:t>
        <w:br/>
        <w:t xml:space="preserve">la virtud los nutre, </w:t>
        <w:br/>
        <w:t xml:space="preserve">los hace crecer, los perfecciona, </w:t>
        <w:br/>
        <w:t xml:space="preserve">los conserva, los madura </w:t>
        <w:br/>
        <w:t xml:space="preserve">y los protege. </w:t>
        <w:br/>
        <w:t xml:space="preserve">Engendrar y criar, </w:t>
        <w:br/>
        <w:t xml:space="preserve">engendrar sin apropiarse, </w:t>
        <w:br/>
        <w:t xml:space="preserve">obrar sin pedir nada, </w:t>
        <w:br/>
        <w:t xml:space="preserve">guiar sin dominar, </w:t>
        <w:br/>
        <w:t xml:space="preserve">esta es la gran virtud. </w:t>
        <w:br/>
        <w:t>------------------------------------------------------------------------</w:t>
        <w:br/>
        <w:br/>
        <w:t xml:space="preserve">LII </w:t>
        <w:br/>
        <w:t xml:space="preserve">Todo cuanto existe tuvo un origen, </w:t>
        <w:br/>
        <w:t xml:space="preserve">la madre del mundo. </w:t>
        <w:br/>
        <w:t xml:space="preserve">Quien conoce a la madre </w:t>
        <w:br/>
        <w:t xml:space="preserve">conoce a los hijos. </w:t>
        <w:br/>
        <w:t xml:space="preserve">Quien conoce a los hijos </w:t>
        <w:br/>
        <w:t xml:space="preserve">preserva a la madre </w:t>
        <w:br/>
        <w:t>y su vida no corr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peligro. </w:t>
        <w:br/>
        <w:t xml:space="preserve">Tapa los orificios, </w:t>
        <w:br/>
        <w:t xml:space="preserve">cierra las puertas, </w:t>
        <w:br/>
        <w:t>y vivi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sin fatiga. </w:t>
        <w:br/>
        <w:t xml:space="preserve">Abre los orificios, </w:t>
        <w:br/>
        <w:t xml:space="preserve">aumenta los trabajos, </w:t>
        <w:br/>
        <w:t>y est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indefenso toda la vida. </w:t>
        <w:br/>
        <w:t>Ver lo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 </w:t>
        <w:br/>
        <w:t xml:space="preserve">es clarividencia. </w:t>
        <w:br/>
        <w:t>Conservarse d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bil </w:t>
        <w:br/>
        <w:t xml:space="preserve">es fortaleza. </w:t>
        <w:br/>
        <w:t xml:space="preserve">Usar la luz </w:t>
        <w:br/>
        <w:t xml:space="preserve">para volver a la claridad, </w:t>
        <w:br/>
        <w:t>y proteger el cuerpo de todo d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, </w:t>
        <w:br/>
        <w:t xml:space="preserve">es vestirse de eternidad. </w:t>
        <w:br/>
        <w:t>------------------------------------------------------------------------</w:t>
        <w:br/>
        <w:br/>
        <w:t xml:space="preserve">LIII </w:t>
        <w:br/>
        <w:t>Quisiera poseer la sabidu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</w:t>
        <w:br/>
        <w:t xml:space="preserve">para poder marchar por el gran camino </w:t>
        <w:br/>
        <w:t xml:space="preserve">sin temor a desviarme. </w:t>
        <w:br/>
        <w:t xml:space="preserve">El gran camino es llano </w:t>
        <w:br/>
        <w:t xml:space="preserve">pero la gente ama los senderos. </w:t>
        <w:br/>
        <w:t xml:space="preserve">La corte de todo tiene abundancia </w:t>
        <w:br/>
        <w:t>pero los campos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 llenos de malas hierbas </w:t>
        <w:br/>
        <w:t>y los graneros va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s. </w:t>
        <w:br/>
        <w:t xml:space="preserve">Vestirse ropas lujosas, </w:t>
        <w:br/>
        <w:t>c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ir afiladas espadas, </w:t>
        <w:br/>
        <w:t xml:space="preserve">hartarse de bebida y de manjares, </w:t>
        <w:br/>
        <w:t xml:space="preserve">retener grandes riquezas, </w:t>
        <w:br/>
        <w:t xml:space="preserve">es como el robo; </w:t>
        <w:br/>
        <w:t xml:space="preserve">no es Tao. </w:t>
        <w:br/>
        <w:t>------------------------------------------------------------------------</w:t>
        <w:br/>
        <w:br/>
        <w:t xml:space="preserve">LIV </w:t>
        <w:br/>
        <w:t>Lo que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bien plantado n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rrancado. </w:t>
        <w:br/>
        <w:t>Lo que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bien abrazado no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soltado. </w:t>
        <w:br/>
        <w:t>A los antepasados ofrec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 siempre sacrificios los </w:t>
        <w:br/>
        <w:t xml:space="preserve">hijos y los nietos </w:t>
        <w:br/>
        <w:t>Si la cultiva en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</w:t>
        <w:br/>
        <w:t>su virtud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verdadera. </w:t>
        <w:br/>
        <w:t xml:space="preserve">Si la cultiva en su familia </w:t>
        <w:br/>
        <w:t>su virtud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bundante. </w:t>
        <w:br/>
        <w:t xml:space="preserve">Si la cultiva en su pueblo </w:t>
        <w:br/>
        <w:t>su virtud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grande. </w:t>
        <w:br/>
        <w:t xml:space="preserve">Si la cultiva en el Estado </w:t>
        <w:br/>
        <w:t>su virtud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poderosa. </w:t>
        <w:br/>
        <w:t xml:space="preserve">Si la cultiva en el mundo </w:t>
        <w:br/>
        <w:t>su virtud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universal </w:t>
        <w:br/>
        <w:t>Por esto, conoce a otros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; </w:t>
        <w:br/>
        <w:t xml:space="preserve">conoce las familias por la virtud de su familia; </w:t>
        <w:br/>
        <w:t xml:space="preserve">conoce los pueblos por la virtud de su pueblo; </w:t>
        <w:br/>
        <w:t xml:space="preserve">conoce los estados por la virtud de su estado; </w:t>
        <w:br/>
        <w:t xml:space="preserve">conoce el mundo por la virtud del mundo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mo saber que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se conoce el mundo? </w:t>
        <w:br/>
        <w:t xml:space="preserve">Por esto mismo. </w:t>
        <w:br/>
        <w:t xml:space="preserve">no sele puede despreciar </w:t>
        <w:br/>
        <w:t>------------------------------------------------------------------------</w:t>
        <w:br/>
        <w:br/>
        <w:t xml:space="preserve">LV </w:t>
        <w:br/>
        <w:t xml:space="preserve">Quien alcanza la mayor virtud </w:t>
        <w:br/>
        <w:t>es como un rec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nacido. </w:t>
        <w:br/>
        <w:t xml:space="preserve">Los reptiles venenosos no le pican. </w:t>
        <w:br/>
        <w:t xml:space="preserve">Las fieras salvajes no le atacan. </w:t>
        <w:br/>
        <w:t xml:space="preserve">Las aves rapaces no le arrebatan. </w:t>
        <w:br/>
        <w:t xml:space="preserve">Tiene blandos los huesos </w:t>
        <w:br/>
        <w:t>y d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biles los tendones, </w:t>
        <w:br/>
        <w:t xml:space="preserve">pero agarra firmemente. </w:t>
        <w:br/>
        <w:t>Ignora la un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de los sexos, </w:t>
        <w:br/>
        <w:t xml:space="preserve">pero posee la 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ntegra plenitud de su esperma. </w:t>
        <w:br/>
        <w:t>Grita todo el d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, </w:t>
        <w:br/>
        <w:t xml:space="preserve">pero no enronquecer; </w:t>
        <w:br/>
        <w:t>es la perfecta armon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Conocer la armon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es eternidad. </w:t>
        <w:br/>
        <w:t xml:space="preserve">Conocer la eternidad es ser iluminado. </w:t>
        <w:br/>
        <w:t xml:space="preserve">Intensificar la vida es nefasto. </w:t>
        <w:br/>
        <w:t xml:space="preserve">Controlar el aliento es fortaleza. </w:t>
        <w:br/>
        <w:t xml:space="preserve">Los seres, cuando han llegado a su madurez, </w:t>
        <w:br/>
        <w:t xml:space="preserve">empiezan a envejecer. </w:t>
        <w:br/>
        <w:t xml:space="preserve">Esto ocurre a todo lo opuesto a Tao. </w:t>
        <w:br/>
        <w:t xml:space="preserve">Y lo puesto a Tao pronto acaba. </w:t>
        <w:br/>
        <w:t>------------------------------------------------------------------------</w:t>
        <w:br/>
        <w:br/>
        <w:t xml:space="preserve">LVI </w:t>
        <w:br/>
        <w:t xml:space="preserve">Quien le conoce no habla </w:t>
        <w:br/>
        <w:t xml:space="preserve">y quien habla no le conoce. </w:t>
        <w:br/>
        <w:t xml:space="preserve">Tapa los orificios, </w:t>
        <w:br/>
        <w:t xml:space="preserve">cierra las puertas, </w:t>
        <w:br/>
        <w:t xml:space="preserve">suaviza las asperezas, </w:t>
        <w:br/>
        <w:t>disuelve la confus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</w:t>
        <w:br/>
        <w:t>aten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los resplandores, </w:t>
        <w:br/>
        <w:t xml:space="preserve">se identifica con el polvo, </w:t>
        <w:br/>
        <w:t xml:space="preserve">esta es la unidad misteriosa. </w:t>
        <w:br/>
        <w:t xml:space="preserve">No se le puede atraer; </w:t>
        <w:br/>
        <w:t xml:space="preserve">no se le puede rechazar; </w:t>
        <w:br/>
        <w:t xml:space="preserve">no se le puede beneficiar; </w:t>
        <w:br/>
        <w:t xml:space="preserve">no sele puede perjudicar; </w:t>
        <w:br/>
        <w:t xml:space="preserve">no sele puede honrar; </w:t>
        <w:br/>
        <w:t>Por esto, es l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valioso del mundo. </w:t>
        <w:br/>
        <w:t>------------------------------------------------------------------------</w:t>
        <w:br/>
        <w:br/>
        <w:t xml:space="preserve">LVII </w:t>
        <w:br/>
        <w:t xml:space="preserve">Con rectitud se gobierna el Estado. </w:t>
        <w:br/>
        <w:t xml:space="preserve">Con sagacidad se lucha en la guerra. </w:t>
        <w:br/>
        <w:t>Con la no-a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se conquista el mundo. </w:t>
        <w:br/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mo lo s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? </w:t>
        <w:br/>
        <w:t xml:space="preserve">Por esto: </w:t>
        <w:br/>
        <w:t>Cuanta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limitaciones y prohibiciones haya, </w:t>
        <w:br/>
        <w:t>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s pobre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l pueblo. </w:t>
        <w:br/>
        <w:t>Cuanta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rmas, </w:t>
        <w:br/>
        <w:t>mas desorden hab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 el reino. </w:t>
        <w:br/>
        <w:t>Cuanta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stucia, </w:t>
        <w:br/>
        <w:t>mas hechos extr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s ocurren. </w:t>
        <w:br/>
        <w:t>Cuanta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leyes y decretos, </w:t>
        <w:br/>
        <w:t>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ladrones aparecen. </w:t>
        <w:br/>
        <w:t xml:space="preserve">Por esto el sabio dice: </w:t>
        <w:br/>
        <w:t xml:space="preserve">Yo nada hago </w:t>
        <w:br/>
        <w:t>y el pueblo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progresa. </w:t>
        <w:br/>
        <w:t>Yo quedo en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la quietud </w:t>
        <w:br/>
        <w:t>y el pueblo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mejora. </w:t>
        <w:br/>
        <w:t xml:space="preserve">Yo no negocio </w:t>
        <w:br/>
        <w:t>y el pueblo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se enriquece. </w:t>
        <w:br/>
        <w:t xml:space="preserve">Yo nada deseo </w:t>
        <w:br/>
        <w:t>y el pueblo por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vuelve a la sencillez. </w:t>
        <w:br/>
        <w:t>------------------------------------------------------------------------</w:t>
        <w:br/>
        <w:br/>
        <w:t xml:space="preserve">LVIII </w:t>
        <w:br/>
        <w:t xml:space="preserve">Cuando el gobierno es inactivo, </w:t>
        <w:br/>
        <w:t xml:space="preserve">el pueblo es diligente. </w:t>
        <w:br/>
        <w:t xml:space="preserve">Cuando el gobierno es activo, </w:t>
        <w:br/>
        <w:t xml:space="preserve">el pueblo es indolente. </w:t>
        <w:br/>
        <w:t xml:space="preserve">La desgracia reposa en la dicha, </w:t>
        <w:br/>
        <w:t xml:space="preserve">y la dicha reposa en la desgracia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conoce el punto medio? </w:t>
        <w:br/>
        <w:t xml:space="preserve">No hay una norma. </w:t>
        <w:br/>
        <w:t xml:space="preserve">La rectitud degenera en extravagancia </w:t>
        <w:br/>
        <w:t xml:space="preserve">y la bondad en monstruosidad. </w:t>
        <w:br/>
        <w:t>Mucho tiempo hace que el hombre se eng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 por esto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sabio es recto pero no tajante, </w:t>
        <w:br/>
        <w:t xml:space="preserve">anguloso pero no hiriente, </w:t>
        <w:br/>
        <w:t xml:space="preserve">firme pero no insolente, </w:t>
        <w:br/>
        <w:t xml:space="preserve">claro pero no deslumbra </w:t>
        <w:br/>
        <w:t>------------------------------------------------------------------------</w:t>
        <w:br/>
        <w:br/>
        <w:t xml:space="preserve">LIX </w:t>
        <w:br/>
        <w:t xml:space="preserve">En el gobierno de los hombres y al servicio del cielo, </w:t>
        <w:br/>
        <w:t>lo mejor es la mode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>La mode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todo lo somete. </w:t>
        <w:br/>
        <w:t xml:space="preserve">Quien consigue pronto el sometimiento, </w:t>
        <w:br/>
        <w:t xml:space="preserve">acumula mucha virtud. </w:t>
        <w:br/>
        <w:t xml:space="preserve">Con la virtud acumulada, </w:t>
        <w:br/>
        <w:t>venc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 todo. </w:t>
        <w:br/>
        <w:t xml:space="preserve">Venciendo en todo, </w:t>
        <w:br/>
        <w:t>lleg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 l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mites insospechados. </w:t>
        <w:br/>
        <w:t xml:space="preserve">Puede incluso apoderarse del reino. </w:t>
        <w:br/>
        <w:t xml:space="preserve">Poseyendo a la Madre del reino, </w:t>
        <w:br/>
        <w:t xml:space="preserve">puede durar mucho tiempo. </w:t>
        <w:br/>
        <w:t>Es el camino de la profunda ra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z de la 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ida base, </w:t>
        <w:br/>
        <w:t xml:space="preserve">del largo vivir y vista duradera. </w:t>
        <w:br/>
        <w:t>------------------------------------------------------------------------</w:t>
        <w:br/>
        <w:br/>
        <w:t xml:space="preserve">LX </w:t>
        <w:br/>
        <w:t xml:space="preserve">Se gobierna un gran Estado </w:t>
        <w:br/>
        <w:t>con el cuidado conque se f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en los pececillos. </w:t>
        <w:br/>
        <w:t xml:space="preserve">Si se gobierna el mundo con Tao, </w:t>
        <w:br/>
        <w:t>los manes de los muertos no us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 su poder. </w:t>
        <w:br/>
        <w:t>No porque los manes no se hagan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ritus, </w:t>
        <w:br/>
        <w:t xml:space="preserve">sino porque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stos no d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>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 a los hombres. </w:t>
        <w:br/>
        <w:t>Los esp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ritus no d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>a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 a los hombres, </w:t>
        <w:br/>
        <w:t>y tampoco el sabio los d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 xml:space="preserve">Si no se perjudican mutuamente, </w:t>
        <w:br/>
        <w:t>la virtud re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ne a ambos. </w:t>
        <w:br/>
        <w:t>------------------------------------------------------------------------</w:t>
        <w:br/>
        <w:t xml:space="preserve">LXI </w:t>
        <w:br/>
        <w:t xml:space="preserve">Un gran reino es un cauce profundo </w:t>
        <w:br/>
        <w:t xml:space="preserve">hacia el que todo fluye. </w:t>
        <w:br/>
        <w:t xml:space="preserve">Es la hembra del mundo. </w:t>
        <w:br/>
        <w:t xml:space="preserve">La hembra, por su quietud, vence al macho y perma- </w:t>
        <w:br/>
      </w:r>
      <w:r>
        <w:rPr>
          <w:rFonts w:cs="Arial" w:ascii="Arial" w:hAnsi="Arial"/>
          <w:b/>
          <w:bCs/>
          <w:sz w:val="20"/>
          <w:szCs w:val="17"/>
        </w:rPr>
        <w:t>              </w:t>
      </w:r>
      <w:r>
        <w:rPr>
          <w:rFonts w:cs="Arial" w:ascii="Arial" w:hAnsi="Arial"/>
          <w:b/>
          <w:bCs/>
          <w:sz w:val="20"/>
          <w:szCs w:val="17"/>
        </w:rPr>
        <w:t xml:space="preserve"> nece abajo. </w:t>
        <w:br/>
        <w:t>Un gran reino se humilla ante el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lo posee. </w:t>
        <w:br/>
        <w:t>Un reino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 se humilla ante el grande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se engrandece. </w:t>
        <w:br/>
        <w:t>Uno vence humill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dose </w:t>
        <w:br/>
        <w:t xml:space="preserve">y el otro quedando abajo. </w:t>
        <w:br/>
        <w:t xml:space="preserve">El gran reino desea reunir y criar. </w:t>
        <w:br/>
        <w:t>El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 reino desea servir. </w:t>
        <w:br/>
        <w:t xml:space="preserve">Para provecho de ambos y el logro de sus deseos, </w:t>
        <w:br/>
        <w:t>el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grande debe mantenerse abajo. </w:t>
        <w:br/>
        <w:t>------------------------------------------------------------------------</w:t>
        <w:br/>
        <w:br/>
        <w:t xml:space="preserve">LXII </w:t>
        <w:br/>
        <w:t>El Tao es l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profundo de todos los seres. </w:t>
        <w:br/>
        <w:t xml:space="preserve">Es el tesoro del hombre bueno, </w:t>
        <w:br/>
        <w:t xml:space="preserve">y el amparo del que no es bueno. </w:t>
        <w:br/>
        <w:t xml:space="preserve">Las bellas palabras ganan honores, </w:t>
        <w:br/>
        <w:t xml:space="preserve">los bellos actos elevan al hombre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al coronarse un emperador, y nombrar a sus tres </w:t>
        <w:br/>
        <w:t xml:space="preserve">ministros, </w:t>
        <w:br/>
        <w:t xml:space="preserve">mejor que llevar jade en las manos, </w:t>
        <w:br/>
        <w:t xml:space="preserve">y presentar la cuadriga, </w:t>
        <w:br/>
        <w:t>vale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cumplir con Tao. </w:t>
        <w:br/>
        <w:t xml:space="preserve">Los antiguos estimaban a Tao porque quien busca su </w:t>
        <w:br/>
        <w:t>poses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aleja la culpa. </w:t>
        <w:br/>
        <w:t>Pero esto, es l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valioso del mundo. </w:t>
        <w:br/>
        <w:t>------------------------------------------------------------------------</w:t>
        <w:br/>
        <w:br/>
        <w:t xml:space="preserve">LXIII </w:t>
        <w:br/>
        <w:t xml:space="preserve">Actuar y no actuar, </w:t>
        <w:br/>
        <w:t xml:space="preserve">realizar y no realizar, </w:t>
        <w:br/>
        <w:t>sabroso e in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pido, </w:t>
        <w:br/>
        <w:t>grande y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, </w:t>
        <w:br/>
        <w:t xml:space="preserve">mucho y poco, </w:t>
        <w:br/>
        <w:t xml:space="preserve">en todo rige la virtud. </w:t>
        <w:br/>
        <w:t>Acomete la dificultad por su lad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s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. </w:t>
        <w:br/>
        <w:t>Ejecuta lo grande comenzando por l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s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. </w:t>
        <w:br/>
        <w:t>Las cosa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s dif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ciles se hacen siempre abord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ndolas </w:t>
        <w:br/>
        <w:t>en lo que e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s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, </w:t>
        <w:br/>
        <w:t>y las cosas grandes en lo que es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s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. </w:t>
        <w:br/>
        <w:t xml:space="preserve">El sabio no emprende grandes cosas, </w:t>
        <w:br/>
        <w:t>y en ello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su propia grandeza. </w:t>
        <w:br/>
        <w:t xml:space="preserve">El que promete a la ligera </w:t>
        <w:br/>
        <w:t>merece poco cr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dito. </w:t>
        <w:br/>
        <w:t>El que todo lo encuentra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 </w:t>
        <w:br/>
        <w:t>dif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cil le s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todo. </w:t>
        <w:br/>
        <w:t xml:space="preserve">Por esto, el sabio en todo considera la dificultad, </w:t>
        <w:br/>
        <w:t xml:space="preserve">y en nada la halla. </w:t>
        <w:br/>
        <w:t>------------------------------------------------------------------------</w:t>
        <w:br/>
        <w:br/>
        <w:t xml:space="preserve">LXIV </w:t>
        <w:br/>
        <w:t>Lo que est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en reposo es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 de retener. </w:t>
        <w:br/>
        <w:t>Lo que no ha sucedido es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 de resolver. </w:t>
        <w:br/>
        <w:t>Lo que es f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>gil es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 de romper. </w:t>
        <w:br/>
        <w:t>Lo que es menudo es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 de dispersar. </w:t>
        <w:br/>
        <w:t xml:space="preserve">Prevenir antes de que suceda, </w:t>
        <w:br/>
        <w:t>y ordenar antes de la confus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El 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rbol que casi no puede rodearse con los brazos, </w:t>
        <w:br/>
        <w:t>brot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 de un germen min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sculo. </w:t>
        <w:br/>
        <w:t xml:space="preserve">La torre de nueve pisos, </w:t>
        <w:br/>
        <w:t>comenz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 por un mont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>n de tierra.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El viaje de mil [ li ], </w:t>
        <w:br/>
        <w:t>empez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 con un paso. </w:t>
        <w:br/>
        <w:t>Quien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, fracasa. </w:t>
        <w:br/>
        <w:t xml:space="preserve">Quien tiene, pierde, </w:t>
        <w:br/>
        <w:t xml:space="preserve">Por esto, el sabio nada hace y no fracasa; </w:t>
        <w:br/>
        <w:t xml:space="preserve">nada posee, y nada pierde. </w:t>
        <w:br/>
        <w:t xml:space="preserve">El hombre suele malograr la obra cuando va a con- </w:t>
        <w:br/>
      </w:r>
      <w:r>
        <w:rPr>
          <w:rFonts w:cs="Arial" w:ascii="Arial" w:hAnsi="Arial"/>
          <w:b/>
          <w:bCs/>
          <w:sz w:val="20"/>
          <w:szCs w:val="17"/>
        </w:rPr>
        <w:t>         </w:t>
      </w:r>
      <w:r>
        <w:rPr>
          <w:rFonts w:cs="Arial" w:ascii="Arial" w:hAnsi="Arial"/>
          <w:b/>
          <w:bCs/>
          <w:sz w:val="20"/>
          <w:szCs w:val="17"/>
        </w:rPr>
        <w:t xml:space="preserve"> cluirla. </w:t>
        <w:br/>
        <w:t xml:space="preserve">Cuidando del final como del principio, </w:t>
        <w:br/>
        <w:t>ninguna obra se perd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 xml:space="preserve">Por esto, el sabio aspira a no desear nada </w:t>
        <w:br/>
        <w:t xml:space="preserve">y a despreciar lo valioso. </w:t>
        <w:br/>
        <w:t xml:space="preserve">Aprende a no aprender, </w:t>
        <w:br/>
        <w:t>regresa por el camino que los de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ya han recorrido, </w:t>
        <w:br/>
        <w:t>y 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sin atreverse a obrar, </w:t>
        <w:br/>
        <w:t>favorece la evolu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natural de todos los seres. </w:t>
        <w:br/>
        <w:t>------------------------------------------------------------------------</w:t>
        <w:br/>
        <w:br/>
        <w:t xml:space="preserve">LXV </w:t>
        <w:br/>
        <w:t>Los antiguos que segu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el Tao </w:t>
        <w:br/>
        <w:t>no esclarec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con ello al pueblo; </w:t>
        <w:br/>
        <w:t xml:space="preserve">lo conservaban, por el contrario, en su sencillez. </w:t>
        <w:br/>
        <w:t>Si un pueblo es dif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cil de gobernar, </w:t>
        <w:br/>
        <w:t xml:space="preserve">es culpa de los avispados. </w:t>
        <w:br/>
        <w:t xml:space="preserve">Quien gobierna con la inteligencia </w:t>
        <w:br/>
        <w:t xml:space="preserve">arruina el Estado. </w:t>
        <w:br/>
        <w:t xml:space="preserve">Quien gobierna sin servirse de la astucia </w:t>
        <w:br/>
        <w:t xml:space="preserve">enriquece el Estado. </w:t>
        <w:br/>
        <w:t xml:space="preserve">Conocer estas dos cosas </w:t>
        <w:br/>
        <w:t xml:space="preserve">es conocer la verdadera norma. </w:t>
        <w:br/>
        <w:t xml:space="preserve">Conocer esta norma </w:t>
        <w:br/>
        <w:t xml:space="preserve">es poseer la misteriosa virtud. </w:t>
        <w:br/>
        <w:t xml:space="preserve">La misteriosa virtud es profunda y extensa; </w:t>
        <w:br/>
        <w:t xml:space="preserve">es lo inverso a todas las cosas, </w:t>
        <w:br/>
        <w:t xml:space="preserve">pero por ella todo se armoniza. </w:t>
        <w:br/>
        <w:t>------------------------------------------------------------------------</w:t>
        <w:br/>
        <w:br/>
        <w:t xml:space="preserve">LXVI </w:t>
        <w:br/>
        <w:t>Los 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os y los mares son los reyes de los Cien Valles </w:t>
        <w:br/>
        <w:t xml:space="preserve">porque se mantienen abajo. </w:t>
        <w:br/>
        <w:t xml:space="preserve">Por esto, pueden ser reyes de todos los valles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sabio que quiere ser superior al hombre </w:t>
        <w:br/>
        <w:t xml:space="preserve">se rebaja en sus palabras. </w:t>
        <w:br/>
        <w:t xml:space="preserve">Para ser la cabeza del pueblo, </w:t>
        <w:br/>
        <w:t>se queda at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, el sabio permanece arriba </w:t>
        <w:br/>
        <w:t xml:space="preserve">y el pueblo no siente su peso. </w:t>
        <w:br/>
        <w:t xml:space="preserve">Conserva el primer puesto </w:t>
        <w:br/>
        <w:t xml:space="preserve">y no molesta al pueblo. </w:t>
        <w:br/>
        <w:t xml:space="preserve">Todo el mundo lo alza con entusiasmo sin cansarse </w:t>
        <w:br/>
        <w:t xml:space="preserve">de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l. </w:t>
        <w:br/>
        <w:t xml:space="preserve">Como a nadie combate </w:t>
        <w:br/>
        <w:t xml:space="preserve">nadie le ataca. </w:t>
        <w:br/>
        <w:t>------------------------------------------------------------------------</w:t>
        <w:br/>
        <w:br/>
        <w:t xml:space="preserve">LXVII </w:t>
        <w:br/>
        <w:t xml:space="preserve">En el mundo todos dicen que soy grande </w:t>
        <w:br/>
        <w:t xml:space="preserve">y no lo parezco. </w:t>
        <w:br/>
        <w:t xml:space="preserve">Porque soy grande </w:t>
        <w:br/>
        <w:t xml:space="preserve">no lo parezco. </w:t>
        <w:br/>
        <w:t xml:space="preserve">Si lo pareciera hubiera dejado de serio, </w:t>
        <w:br/>
        <w:t>y hace mucho tiempo que s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>a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. </w:t>
        <w:br/>
        <w:t xml:space="preserve">Poseo tres tesoros que guardo: </w:t>
        <w:br/>
        <w:t xml:space="preserve">el primero es amor, </w:t>
        <w:br/>
        <w:t>el segundo es mode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</w:t>
        <w:br/>
        <w:t xml:space="preserve">el tercero es humildad. </w:t>
        <w:br/>
        <w:t xml:space="preserve">Por el amor puedo ser valeroso. </w:t>
        <w:br/>
        <w:t>Por la mode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puedo ser generoso. </w:t>
        <w:br/>
        <w:t xml:space="preserve">Por la humildad puedo ser el primero. </w:t>
        <w:br/>
        <w:t xml:space="preserve">Pero sin amor no se puede ser valeroso, </w:t>
        <w:br/>
        <w:t>sin moder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 no se puede ser generoso, </w:t>
        <w:br/>
        <w:t xml:space="preserve">sin humildad no se puede ser el primero. </w:t>
        <w:br/>
        <w:t xml:space="preserve">De otro modo se camina a la muerte. </w:t>
        <w:br/>
        <w:t xml:space="preserve">Quien ataca con amor, vence. </w:t>
        <w:br/>
        <w:t xml:space="preserve">Quien se defiende con amor, es firme. </w:t>
        <w:br/>
        <w:t xml:space="preserve">Quien por el cielo es salvado, le protege el amor. </w:t>
        <w:br/>
        <w:t>------------------------------------------------------------------------</w:t>
        <w:br/>
        <w:br/>
        <w:t xml:space="preserve">LXVIII </w:t>
        <w:br/>
        <w:t xml:space="preserve">El buen militar no es belicioso </w:t>
        <w:br/>
        <w:t xml:space="preserve">El buen guerrero no es irascible. </w:t>
        <w:br/>
        <w:t xml:space="preserve">El buen vencedor evita la guerra </w:t>
        <w:br/>
        <w:t xml:space="preserve">El buen conductor de hombres, </w:t>
        <w:br/>
        <w:t xml:space="preserve">se supedita a ellos. </w:t>
        <w:br/>
        <w:t xml:space="preserve">Esta es la virtud de no-combatir </w:t>
        <w:br/>
        <w:t xml:space="preserve">para poder conducir a los hombres. </w:t>
        <w:br/>
        <w:t>Este es el mod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perfecto </w:t>
        <w:br/>
        <w:t xml:space="preserve">de unirse a la norma del cielo. </w:t>
        <w:br/>
        <w:t>------------------------------------------------------------------------</w:t>
        <w:br/>
        <w:br/>
        <w:t xml:space="preserve">LXIX </w:t>
        <w:br/>
        <w:t xml:space="preserve">Dice un viejo proverbio militar: </w:t>
        <w:br/>
      </w:r>
      <w:r>
        <w:rPr>
          <w:rFonts w:cs="Arial" w:ascii="Arial" w:hAnsi="Arial"/>
          <w:b/>
          <w:bCs/>
          <w:sz w:val="20"/>
          <w:szCs w:val="17"/>
        </w:rPr>
        <w:t>«</w:t>
      </w:r>
      <w:r>
        <w:rPr>
          <w:rFonts w:cs="Arial" w:ascii="Arial" w:hAnsi="Arial"/>
          <w:b/>
          <w:bCs/>
          <w:sz w:val="20"/>
          <w:szCs w:val="17"/>
        </w:rPr>
        <w:t>Es preferible ser hu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sped que anfitr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Es preferible retroceder un pie </w:t>
        <w:br/>
        <w:t>que avanzar una pulgada</w:t>
      </w:r>
      <w:r>
        <w:rPr>
          <w:rFonts w:cs="Arial" w:ascii="Arial" w:hAnsi="Arial"/>
          <w:b/>
          <w:bCs/>
          <w:sz w:val="20"/>
          <w:szCs w:val="17"/>
        </w:rPr>
        <w:t>»</w:t>
      </w:r>
      <w:r>
        <w:rPr>
          <w:rFonts w:cs="Arial" w:ascii="Arial" w:hAnsi="Arial"/>
          <w:b/>
          <w:bCs/>
          <w:sz w:val="20"/>
          <w:szCs w:val="17"/>
        </w:rPr>
        <w:t xml:space="preserve">. </w:t>
        <w:br/>
        <w:t xml:space="preserve">A esto se llama </w:t>
        <w:br/>
        <w:t xml:space="preserve">progresar sin avanzar, </w:t>
        <w:br/>
        <w:t xml:space="preserve">rechazar sin usar los brazos, </w:t>
        <w:br/>
        <w:t xml:space="preserve">replicar sin herir, </w:t>
        <w:br/>
        <w:t xml:space="preserve">y vencer sin armas. </w:t>
        <w:br/>
        <w:t xml:space="preserve">No hay peligro mayor </w:t>
        <w:br/>
        <w:t xml:space="preserve">que desestimar al enemigo. </w:t>
        <w:br/>
        <w:t>A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se arriesga el tesoro. </w:t>
        <w:br/>
        <w:t>Por esto, el ej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rcito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 afligido por la guerra, </w:t>
        <w:br/>
        <w:t xml:space="preserve">alcanza la victoria. </w:t>
        <w:br/>
        <w:t>------------------------------------------------------------------------</w:t>
        <w:br/>
        <w:br/>
        <w:t xml:space="preserve">LXX </w:t>
        <w:br/>
        <w:t>Mis palabras son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es de comprender </w:t>
        <w:br/>
        <w:t>y f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ciles de practicar. </w:t>
        <w:br/>
        <w:t xml:space="preserve">Pero nadie en el mundo las comprende, </w:t>
        <w:br/>
        <w:t xml:space="preserve">nadie las practica. </w:t>
        <w:br/>
        <w:t xml:space="preserve">Mis palabras tienen su fundamento </w:t>
        <w:br/>
        <w:t>y los actos tienen su d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o. </w:t>
        <w:br/>
        <w:t>Pero nadie los conoce y nadie me conoce a m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. </w:t>
        <w:br/>
        <w:t xml:space="preserve">Raros son los que siguen </w:t>
        <w:br/>
        <w:t xml:space="preserve">y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ste es el 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ximo valor. </w:t>
        <w:br/>
        <w:t xml:space="preserve">El sabio oculta bajo pobres vestidos </w:t>
        <w:br/>
        <w:t xml:space="preserve">piedras preciosas en su pecho. </w:t>
        <w:br/>
        <w:t>------------------------------------------------------------------------</w:t>
        <w:br/>
        <w:br/>
        <w:t xml:space="preserve">LXXI </w:t>
        <w:br/>
        <w:t xml:space="preserve">Conocer y no saberlo, 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sta es la perfec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. </w:t>
        <w:br/>
        <w:t xml:space="preserve">No conocer y estimarse sabio, </w:t>
        <w:br/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ste es el mal. </w:t>
        <w:br/>
        <w:t xml:space="preserve">Conocer el propio mal </w:t>
        <w:br/>
        <w:t xml:space="preserve">es liberarse de mal. </w:t>
        <w:br/>
        <w:t xml:space="preserve">El sabio no tiene mal; </w:t>
        <w:br/>
        <w:t xml:space="preserve">porque lo reconoce no lo padece. </w:t>
        <w:br/>
        <w:t>------------------------------------------------------------------------</w:t>
        <w:br/>
        <w:br/>
        <w:t xml:space="preserve">LXXII </w:t>
        <w:br/>
        <w:t xml:space="preserve">Si el pueblo no teme el peligro, </w:t>
        <w:br/>
        <w:t xml:space="preserve">le amenaza el peor peligro. </w:t>
        <w:br/>
        <w:t xml:space="preserve">No padezcas por tu casa estrecha, </w:t>
        <w:br/>
        <w:t xml:space="preserve">no padezcas por tu vida pobre. </w:t>
        <w:br/>
        <w:t>No permitas la pena y no la sufri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. </w:t>
        <w:br/>
        <w:t xml:space="preserve">El sabio se, conoce </w:t>
        <w:br/>
        <w:t xml:space="preserve">y no se exhibe. </w:t>
        <w:br/>
        <w:t>Se ama a 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mismo </w:t>
        <w:br/>
        <w:t xml:space="preserve">pero no se a recia. </w:t>
        <w:br/>
        <w:t xml:space="preserve">Deja esto y sigue aquello. </w:t>
        <w:br/>
        <w:t>------------------------------------------------------------------------</w:t>
        <w:br/>
        <w:br/>
        <w:t xml:space="preserve">LXXIII </w:t>
        <w:br/>
        <w:t xml:space="preserve">El valor del osado le conduce a la muerte. </w:t>
        <w:br/>
        <w:t xml:space="preserve">El valor del prudente le conserva la vida. </w:t>
        <w:br/>
        <w:t xml:space="preserve">Uno es el perjudicado </w:t>
        <w:br/>
        <w:t xml:space="preserve">y el otro el beneficiado. </w:t>
        <w:br/>
        <w:t>Del que resulta d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do,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sabe los motivos del cielo? </w:t>
        <w:br/>
        <w:t xml:space="preserve">Esta es la duda del sabio. </w:t>
        <w:br/>
        <w:t xml:space="preserve">El camino del cielo </w:t>
        <w:br/>
        <w:t xml:space="preserve">es saber vencer sin combatir, </w:t>
        <w:br/>
        <w:t xml:space="preserve">responder sin hablar, </w:t>
        <w:br/>
        <w:t xml:space="preserve">atraer sin llamar, </w:t>
        <w:br/>
        <w:t xml:space="preserve">y actuar sin agitarse. </w:t>
        <w:br/>
        <w:t xml:space="preserve">Amplia es la red del cielo </w:t>
        <w:br/>
        <w:t xml:space="preserve">y de anchas mallas, </w:t>
        <w:br/>
        <w:t xml:space="preserve">pero nada se le escapa. </w:t>
        <w:br/>
        <w:t>------------------------------------------------------------------------</w:t>
        <w:br/>
        <w:br/>
        <w:t xml:space="preserve">LXXIV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 el pueblo no teme la muerte,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C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mo atemorizarlo con la muerte? </w:t>
        <w:br/>
        <w:t xml:space="preserve">Pero si teme la muerte, </w:t>
        <w:br/>
        <w:t xml:space="preserve">lo que siempre teme, </w:t>
        <w:br/>
        <w:t>y el</w:t>
      </w:r>
      <w:r>
        <w:rPr>
          <w:rFonts w:cs="Arial" w:ascii="Arial" w:hAnsi="Arial"/>
          <w:b/>
          <w:bCs/>
          <w:sz w:val="20"/>
          <w:szCs w:val="17"/>
        </w:rPr>
        <w:t> </w:t>
      </w:r>
      <w:r>
        <w:rPr>
          <w:rFonts w:cs="Arial" w:ascii="Arial" w:hAnsi="Arial"/>
          <w:b/>
          <w:bCs/>
          <w:sz w:val="20"/>
          <w:szCs w:val="17"/>
        </w:rPr>
        <w:t xml:space="preserve"> que viola la ley puede ser apresado y matado,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>n se atreve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 a hacer este mal? </w:t>
        <w:br/>
        <w:t xml:space="preserve">La muerte s6lo es propia de un verdugo. </w:t>
        <w:br/>
        <w:t xml:space="preserve">Quien mata en su lugar </w:t>
        <w:br/>
        <w:t xml:space="preserve">es como sustituir al carpintero en el uso de su herra- </w:t>
        <w:br/>
        <w:t xml:space="preserve">mienta, </w:t>
        <w:br/>
        <w:t xml:space="preserve">raro es que no se hiera la mano. </w:t>
        <w:br/>
        <w:t>------------------------------------------------------------------------</w:t>
        <w:br/>
        <w:br/>
        <w:t xml:space="preserve">LXXV </w:t>
        <w:br/>
        <w:t xml:space="preserve">El pueblo tiene hambre </w:t>
        <w:br/>
        <w:t xml:space="preserve">porque los monarcas exigen muchos impuestos, </w:t>
        <w:br/>
        <w:t xml:space="preserve">Por esto tiene hambre. </w:t>
        <w:br/>
        <w:t xml:space="preserve">El pueblo se rebela </w:t>
        <w:br/>
        <w:t>porque el monarca act</w:t>
      </w:r>
      <w:r>
        <w:rPr>
          <w:rFonts w:cs="Arial" w:ascii="Arial" w:hAnsi="Arial"/>
          <w:b/>
          <w:bCs/>
          <w:sz w:val="20"/>
          <w:szCs w:val="17"/>
        </w:rPr>
        <w:t>ú</w:t>
      </w:r>
      <w:r>
        <w:rPr>
          <w:rFonts w:cs="Arial" w:ascii="Arial" w:hAnsi="Arial"/>
          <w:b/>
          <w:bCs/>
          <w:sz w:val="20"/>
          <w:szCs w:val="17"/>
        </w:rPr>
        <w:t xml:space="preserve">a demasiado. </w:t>
        <w:br/>
        <w:t xml:space="preserve">Por esto se rebela. </w:t>
        <w:br/>
        <w:t xml:space="preserve">El pueblo no teme la muerte </w:t>
        <w:br/>
        <w:t xml:space="preserve">porque vive con dificultad. </w:t>
        <w:br/>
        <w:t xml:space="preserve">Por esto no teme la muerte. </w:t>
        <w:br/>
        <w:t xml:space="preserve">Quien vive con mucha dificultad </w:t>
        <w:br/>
        <w:t xml:space="preserve">no puede estimar la vida. </w:t>
        <w:br/>
        <w:t>------------------------------------------------------------------------</w:t>
        <w:br/>
        <w:br/>
        <w:t xml:space="preserve">LXXVI </w:t>
        <w:br/>
        <w:t xml:space="preserve">El hombre al nacer es blando y flexible, </w:t>
        <w:br/>
        <w:t>y al morir queda 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gido y duro. </w:t>
        <w:br/>
        <w:t xml:space="preserve">Las plantas al nacer son tiernas y flexibles </w:t>
        <w:br/>
        <w:t xml:space="preserve">y al morir quedan duras y secas. </w:t>
        <w:br/>
        <w:t>Lo duro y lo 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gido </w:t>
        <w:br/>
        <w:t xml:space="preserve">son propiedades de la muerte. </w:t>
        <w:br/>
        <w:t xml:space="preserve">Lo flexible y blando </w:t>
        <w:br/>
        <w:t xml:space="preserve">son propiedades de la vida. </w:t>
        <w:br/>
        <w:t xml:space="preserve">Por esto, la fortaleza de las armas </w:t>
        <w:br/>
        <w:t xml:space="preserve">es la causa de su derrota, </w:t>
        <w:br/>
        <w:t xml:space="preserve">y el 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rbol robusto es abatido. </w:t>
        <w:br/>
        <w:t xml:space="preserve">Lo duro y fuerte es inferior </w:t>
        <w:br/>
        <w:t>y lo blando y fr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gil es superior </w:t>
        <w:br/>
        <w:t>------------------------------------------------------------------------</w:t>
        <w:br/>
        <w:br/>
        <w:t xml:space="preserve">LXXVII </w:t>
        <w:br/>
        <w:t xml:space="preserve">El camino del cielo </w:t>
        <w:br/>
        <w:t xml:space="preserve">semeja a quien tensa el arco. </w:t>
        <w:br/>
        <w:t xml:space="preserve">Humilla lo alto y alza lo bajo. </w:t>
        <w:br/>
        <w:t xml:space="preserve">Rebaja lo que sobra y completa lo que falta. </w:t>
        <w:br/>
        <w:t xml:space="preserve">El camino del cielo </w:t>
        <w:br/>
        <w:t xml:space="preserve">es quitar al que le sobra </w:t>
        <w:br/>
        <w:t xml:space="preserve">y dar al que le falta. </w:t>
        <w:br/>
        <w:t xml:space="preserve">El camino del hombre, </w:t>
        <w:br/>
        <w:t xml:space="preserve">sin embargo, es muy distinto: </w:t>
        <w:br/>
        <w:t xml:space="preserve">quita al que le falta </w:t>
        <w:br/>
        <w:t>y a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 xml:space="preserve">ade al que le sobra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>Qui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n ofrece al mundo todo lo que le sobra? </w:t>
        <w:br/>
        <w:t>S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lo quien tiene el Tao. </w:t>
        <w:br/>
        <w:t xml:space="preserve">El sabio hace y no retiene, </w:t>
        <w:br/>
        <w:t xml:space="preserve">nada exige por su obra </w:t>
        <w:br/>
        <w:t>y oculta su sabidu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. </w:t>
        <w:br/>
        <w:t>------------------------------------------------------------------------</w:t>
        <w:br/>
        <w:br/>
        <w:t xml:space="preserve">LXXVIII </w:t>
        <w:br/>
        <w:t xml:space="preserve">Nada hay en el mundo tan blando como el agua. </w:t>
        <w:br/>
        <w:t xml:space="preserve">Pero nada hay que la supere contra lo duro. </w:t>
        <w:br/>
        <w:t xml:space="preserve">Lo blando vence a lo duro, </w:t>
        <w:br/>
        <w:t>lo d</w:t>
      </w:r>
      <w:r>
        <w:rPr>
          <w:rFonts w:cs="Arial" w:ascii="Arial" w:hAnsi="Arial"/>
          <w:b/>
          <w:bCs/>
          <w:sz w:val="20"/>
          <w:szCs w:val="17"/>
        </w:rPr>
        <w:t>é</w:t>
      </w:r>
      <w:r>
        <w:rPr>
          <w:rFonts w:cs="Arial" w:ascii="Arial" w:hAnsi="Arial"/>
          <w:b/>
          <w:bCs/>
          <w:sz w:val="20"/>
          <w:szCs w:val="17"/>
        </w:rPr>
        <w:t xml:space="preserve">bil vence a lo fuerte. </w:t>
        <w:br/>
        <w:t xml:space="preserve">Nadie desconoce esta verdad </w:t>
        <w:br/>
        <w:t xml:space="preserve">pero nadie la practica. </w:t>
        <w:br/>
        <w:t xml:space="preserve">Por esto el sabio dice: </w:t>
        <w:br/>
        <w:t xml:space="preserve">Aquel que asume todas las corrupciones de un reino, </w:t>
        <w:br/>
        <w:t xml:space="preserve">merece ser su soberano. </w:t>
        <w:br/>
        <w:t xml:space="preserve">Aquel que soporta todos los males de un reino, </w:t>
        <w:br/>
        <w:t xml:space="preserve">puede ser soberano del imperio. </w:t>
        <w:br/>
        <w:t>Las palabras de la Verdad parecen parad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jicas. </w:t>
        <w:br/>
        <w:t>------------------------------------------------------------------------</w:t>
        <w:br/>
        <w:br/>
        <w:t xml:space="preserve">LXXIX </w:t>
        <w:br/>
        <w:t xml:space="preserve">Aunque la paz se haga entre grandes enemigos, </w:t>
        <w:br/>
        <w:t xml:space="preserve">persiste entre ambos el rencor. </w:t>
        <w:br/>
      </w:r>
      <w:r>
        <w:rPr>
          <w:rFonts w:cs="Arial" w:ascii="Arial" w:hAnsi="Arial"/>
          <w:b/>
          <w:bCs/>
          <w:sz w:val="20"/>
          <w:szCs w:val="17"/>
        </w:rPr>
        <w:t>¿</w:t>
      </w:r>
      <w:r>
        <w:rPr>
          <w:rFonts w:cs="Arial" w:ascii="Arial" w:hAnsi="Arial"/>
          <w:b/>
          <w:bCs/>
          <w:sz w:val="20"/>
          <w:szCs w:val="17"/>
        </w:rPr>
        <w:t xml:space="preserve">Es esto un bien? </w:t>
        <w:br/>
        <w:t xml:space="preserve">El sabio prefiere la peor parte de un contrato, </w:t>
        <w:br/>
        <w:t>y no se querella con los de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. </w:t>
        <w:br/>
        <w:t xml:space="preserve">El virtuoso se atiene a lo acordado. </w:t>
        <w:br/>
        <w:t xml:space="preserve">El que no tiene virtud persigue su ganancia. </w:t>
        <w:br/>
        <w:t xml:space="preserve">El camino del cielo a nadie favorece, </w:t>
        <w:br/>
        <w:t xml:space="preserve">pero siempre beneficia al hombre bueno. </w:t>
        <w:br/>
        <w:t>------------------------------------------------------------------------</w:t>
        <w:br/>
        <w:br/>
        <w:t xml:space="preserve">LXXX </w:t>
        <w:br/>
        <w:t>Un reino peque</w:t>
      </w:r>
      <w:r>
        <w:rPr>
          <w:rFonts w:cs="Arial" w:ascii="Arial" w:hAnsi="Arial"/>
          <w:b/>
          <w:bCs/>
          <w:sz w:val="20"/>
          <w:szCs w:val="17"/>
        </w:rPr>
        <w:t>ñ</w:t>
      </w:r>
      <w:r>
        <w:rPr>
          <w:rFonts w:cs="Arial" w:ascii="Arial" w:hAnsi="Arial"/>
          <w:b/>
          <w:bCs/>
          <w:sz w:val="20"/>
          <w:szCs w:val="17"/>
        </w:rPr>
        <w:t>o, de poca poblaci</w:t>
      </w:r>
      <w:r>
        <w:rPr>
          <w:rFonts w:cs="Arial" w:ascii="Arial" w:hAnsi="Arial"/>
          <w:b/>
          <w:bCs/>
          <w:sz w:val="20"/>
          <w:szCs w:val="17"/>
        </w:rPr>
        <w:t>ó</w:t>
      </w:r>
      <w:r>
        <w:rPr>
          <w:rFonts w:cs="Arial" w:ascii="Arial" w:hAnsi="Arial"/>
          <w:b/>
          <w:bCs/>
          <w:sz w:val="20"/>
          <w:szCs w:val="17"/>
        </w:rPr>
        <w:t xml:space="preserve">n, </w:t>
        <w:br/>
        <w:t>no emple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todas sus cosas. </w:t>
        <w:br/>
        <w:t>Los habitantes tem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la muerte </w:t>
        <w:br/>
        <w:t>y no se alej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en largas expediciones. </w:t>
        <w:br/>
        <w:t xml:space="preserve">Aunque tuvieran bancos y carros, </w:t>
        <w:br/>
        <w:t>no los utiliz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. </w:t>
        <w:br/>
        <w:t xml:space="preserve">Aunque tuvieran armas y corazas, </w:t>
        <w:br/>
        <w:t>no las mostr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. </w:t>
        <w:br/>
        <w:t>El pueblo volve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a ocuparse </w:t>
        <w:br/>
        <w:t xml:space="preserve">de anudar cuerdas. </w:t>
        <w:br/>
        <w:t>Y encontra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 sabrosa su comida, </w:t>
        <w:br/>
        <w:t xml:space="preserve">buenas sus ropas, </w:t>
        <w:br/>
        <w:t xml:space="preserve">tranquilas sus casas, </w:t>
        <w:br/>
        <w:t xml:space="preserve">alegres sus costumbres. </w:t>
        <w:br/>
        <w:t xml:space="preserve">En dos reinos vecinos, </w:t>
        <w:br/>
        <w:t>tan cercanos que mutuamente se oi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sus perros y </w:t>
        <w:br/>
      </w:r>
      <w:r>
        <w:rPr>
          <w:rFonts w:cs="Arial" w:ascii="Arial" w:hAnsi="Arial"/>
          <w:b/>
          <w:bCs/>
          <w:sz w:val="20"/>
          <w:szCs w:val="17"/>
        </w:rPr>
        <w:t>              </w:t>
      </w:r>
      <w:r>
        <w:rPr>
          <w:rFonts w:cs="Arial" w:ascii="Arial" w:hAnsi="Arial"/>
          <w:b/>
          <w:bCs/>
          <w:sz w:val="20"/>
          <w:szCs w:val="17"/>
        </w:rPr>
        <w:t xml:space="preserve"> gallos, </w:t>
        <w:br/>
        <w:t>las gentes morir</w:t>
      </w:r>
      <w:r>
        <w:rPr>
          <w:rFonts w:cs="Arial" w:ascii="Arial" w:hAnsi="Arial"/>
          <w:b/>
          <w:bCs/>
          <w:sz w:val="20"/>
          <w:szCs w:val="17"/>
        </w:rPr>
        <w:t>í</w:t>
      </w:r>
      <w:r>
        <w:rPr>
          <w:rFonts w:cs="Arial" w:ascii="Arial" w:hAnsi="Arial"/>
          <w:b/>
          <w:bCs/>
          <w:sz w:val="20"/>
          <w:szCs w:val="17"/>
        </w:rPr>
        <w:t xml:space="preserve">an muy viejas </w:t>
        <w:br/>
        <w:t>sin haberse visitado ja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. </w:t>
        <w:br/>
        <w:t>------------------------------------------------------------------------</w:t>
        <w:br/>
        <w:br/>
        <w:t xml:space="preserve">LXXXI </w:t>
        <w:br/>
        <w:t xml:space="preserve">Las palabras veraces no son agradables, </w:t>
        <w:br/>
        <w:t xml:space="preserve">y las agradables no son veraces. </w:t>
        <w:br/>
        <w:t xml:space="preserve">El hombre bueno no gusta de discutir, </w:t>
        <w:br/>
        <w:t xml:space="preserve">y el que discute no es hombre bueno. </w:t>
        <w:br/>
        <w:t xml:space="preserve">El sabio no es erudito </w:t>
        <w:br/>
        <w:t xml:space="preserve">y el erudito no es sabio. </w:t>
        <w:br/>
        <w:t xml:space="preserve">El sabio no atesora, </w:t>
        <w:br/>
        <w:t>y ofreciendo a los dem</w:t>
      </w:r>
      <w:r>
        <w:rPr>
          <w:rFonts w:cs="Arial" w:ascii="Arial" w:hAnsi="Arial"/>
          <w:b/>
          <w:bCs/>
          <w:sz w:val="20"/>
          <w:szCs w:val="17"/>
        </w:rPr>
        <w:t>á</w:t>
      </w:r>
      <w:r>
        <w:rPr>
          <w:rFonts w:cs="Arial" w:ascii="Arial" w:hAnsi="Arial"/>
          <w:b/>
          <w:bCs/>
          <w:sz w:val="20"/>
          <w:szCs w:val="17"/>
        </w:rPr>
        <w:t xml:space="preserve">s, </w:t>
        <w:br/>
        <w:t xml:space="preserve">se hace rico. </w:t>
        <w:br/>
        <w:t xml:space="preserve">El camino del cielo beneficia y no perjudica. </w:t>
        <w:br/>
        <w:t>La norma del sabio es obrar sin combati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14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</w:t>
      </w:r>
    </w:p>
    <w:p>
      <w:pPr>
        <w:pStyle w:val="TextBodyIndent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i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kia;Times New Roman" w:hAnsi="Skia;Times New Roman" w:cs="Tahoma"/>
      <w:b/>
      <w:bCs/>
      <w:sz w:val="96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324"/>
      <w:jc w:val="both"/>
    </w:pPr>
    <w:rPr>
      <w:sz w:val="27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6:00:00Z</dcterms:created>
  <dc:creator>Lao Tse</dc:creator>
  <dc:description>Libro para Distribución Libre y Gratuita</dc:description>
  <dc:language>en-US</dc:language>
  <cp:lastModifiedBy>-</cp:lastModifiedBy>
  <dcterms:modified xsi:type="dcterms:W3CDTF">2005-05-29T16:00:00Z</dcterms:modified>
  <cp:revision>2</cp:revision>
  <dc:subject/>
  <dc:title>Tao Te King</dc:title>
</cp:coreProperties>
</file>