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color w:val="FF0000"/>
          <w:sz w:val="36"/>
          <w:szCs w:val="36"/>
        </w:rPr>
      </w:pPr>
      <w:r>
        <w:rPr>
          <w:color w:val="FF0000"/>
          <w:sz w:val="36"/>
          <w:szCs w:val="36"/>
        </w:rPr>
        <w:t xml:space="preserve">CAMINO DE PERFECCIÓN </w:t>
      </w:r>
    </w:p>
    <w:p>
      <w:pPr>
        <w:pStyle w:val="Normal"/>
        <w:jc w:val="both"/>
        <w:rPr/>
      </w:pPr>
      <w:r>
        <w:rPr/>
        <w:t>JHS</w:t>
      </w:r>
    </w:p>
    <w:p>
      <w:pPr>
        <w:pStyle w:val="Normal"/>
        <w:jc w:val="both"/>
        <w:rPr/>
      </w:pPr>
      <w:r>
        <w:rPr>
          <w:i/>
          <w:iCs/>
          <w:color w:val="008000"/>
        </w:rPr>
        <w:t>Este libro trata de avisos y consejos que da Teresa de Jesús a las hermanas religiosas e hijas suyas de los monasterios que con el favor de nuestro Señor y de la gloriosa Virgen Madre de Dios, Señora nuestra, ha fundado de la Regla primera de nuestra Señora del Carmen. En especial le dirige a las hermanas del monasterio de San José de Avila, que fue el primero, de donde ella era priora cuando le escribió</w:t>
      </w:r>
      <w:r>
        <w:rPr/>
        <w:t xml:space="preserve"> (1).</w:t>
      </w:r>
    </w:p>
    <w:p>
      <w:pPr>
        <w:pStyle w:val="Normal"/>
        <w:jc w:val="both"/>
        <w:rPr/>
      </w:pPr>
      <w:r>
        <w:rPr/>
        <w:t>En todo lo que en él dijere, me sujeto a lo que tiene la madre Santa Iglesia Romana, y si alguna cosa fuere contraria a esto, es por no lo entender. Y así, a los letrados que lo han de ver, pido, por amor de nuestro Señor, que muy particularmente lo miren y enmienden si alguna falta en esto hubiere, y otras muchas que tendrá en otras cosas. Si algo hubiere bueno, sea para gloria y honr de Dios y servicio de su sacratísima Madre, Patrona y Señora nuestra, cuyo hábito yo tengo, aunque harto indigna de él (2).</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1 Un censor anotó enseguida: «Yo he visto este libro, y lo que de él me parece está escrito al cabo de él y firmado de mi nombre». El fin del libro se halla, en un papel suelto, la «aprobación», pero sin firma. A lo largo del autógrafo, el mismo censor tachó, enmendó y glosó profusamente el texto de la Santa. Los editores han creído tratarse del P. Báñez, pero equivocadamente.</w:t>
      </w:r>
    </w:p>
    <w:p>
      <w:pPr>
        <w:pStyle w:val="Normal"/>
        <w:jc w:val="both"/>
        <w:rPr/>
      </w:pPr>
      <w:r>
        <w:rPr/>
        <w:t xml:space="preserve">2 Tomamos esta protesta del ms. de Toledo. Fue compuesta por la Santa al preparar el libro para la edición. Precede el encabezamiento: «Comienza el tratado llamado </w:t>
      </w:r>
      <w:r>
        <w:rPr>
          <w:i/>
          <w:iCs/>
          <w:color w:val="008000"/>
        </w:rPr>
        <w:t>Camino de perfección».</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t>JHS</w:t>
      </w:r>
    </w:p>
    <w:p>
      <w:pPr>
        <w:pStyle w:val="Normal"/>
        <w:jc w:val="both"/>
        <w:rPr>
          <w:b/>
          <w:b/>
          <w:bCs/>
        </w:rPr>
      </w:pPr>
      <w:bookmarkStart w:id="0" w:name="prologo"/>
      <w:r>
        <w:rPr>
          <w:b/>
          <w:bCs/>
        </w:rPr>
        <w:t>PRÓLOGO</w:t>
        <w:br/>
      </w:r>
      <w:bookmarkEnd w:id="0"/>
    </w:p>
    <w:p>
      <w:pPr>
        <w:pStyle w:val="Normal"/>
        <w:jc w:val="both"/>
        <w:rPr/>
      </w:pPr>
      <w:r>
        <w:rPr/>
        <w:t>1. Sabiendo las hermanas de este monasterio de San José cómo tenía licencia del Padre Presentado Fray Domingo Bañes (1), de la Orden del glorioso Santo Domingo, que al presente es mi confesor, para escribir algunas cosas de oración en que parece podré atinar por haber tratado con muchas personas espirituales y santas, me han tanto importunado les diga algo de ella, que me he determinado a las obedecer, viendo que el amor grande que me tienen puede hacer más acepto lo imperfecto y por mal estilo que yo les dijere, que algunos libros que están muy bien escritos de quien sabía lo que escribe (2). Y confío en sus oraciones que podrá ser por ellas el Señor se sirva acierte a decir algo de lo que al modo y manera de vivir que se lleva en esta casa conviene (3). Y si fuere mal acertado, el Padre Presentado que lo ha de ver primero, lo remediará o lo quemará, y yo no habré perdido nada en obedecer a estas siervas de Dios, y verán lo que tengo de mí cuando Su Majestad no me ayuda.</w:t>
      </w:r>
    </w:p>
    <w:p>
      <w:pPr>
        <w:pStyle w:val="Normal"/>
        <w:jc w:val="both"/>
        <w:rPr/>
      </w:pPr>
      <w:r>
        <w:rPr/>
        <w:t>2. Pienso poner algunos remedios para algunas tentaciones menudas que pone el demonio (4), que -por serlo tanto- por ventura no hacen caso de ellas, y otras cosas, como el Señor me diere a entender y se me fueren acordando, que como no sé lo que he de decir, no puedo decirlo con concierto; y creo es lo mejor no le llevar, pues es cosa tan desconcertada hacer yo esto. El Señor ponga en todo lo que hiciere sus manos para que vaya conforme a su santa voluntad, pues son éstos mis deseos siempre, aunque las obras tan faltas como yo soy.</w:t>
      </w:r>
    </w:p>
    <w:p>
      <w:pPr>
        <w:pStyle w:val="Normal"/>
        <w:jc w:val="both"/>
        <w:rPr/>
      </w:pPr>
      <w:r>
        <w:rPr/>
        <w:t>3. Sé que no falta el amor y deseo en mí para ayudar en lo que yo pudiere para que las almas de mis hermanas vayan muy adelante en el servicio del Señor. Y este amor, junto con los años y experiencia que tengo de algunos monasterios, podrá ser aproveche para atinar en cosas menudas más que los letrados, que por tener otras ocupaciones más importantes y ser varones fuertes no hacen tanto caso de cosas que en sí no parecen nada, y a cosa tan flaca como somos las mujeres todo nos puede dañar; porque las sutilezas del demonio son muchas para las muy encerradas, que ven son menester armas nuevas para dañar. Yo, como ruin, heme sabido mal defender, y así querría escarmentasen mis hermanas en mí. No diré cosa que en mí, o por verla en otras, no la tenga por experiencia (5).</w:t>
      </w:r>
    </w:p>
    <w:p>
      <w:pPr>
        <w:pStyle w:val="Normal"/>
        <w:jc w:val="both"/>
        <w:rPr/>
      </w:pPr>
      <w:r>
        <w:rPr/>
        <w:t>4. Pocos días ha me mandaron escribiese cierta relación de mi vida, adonde también traté algunas cosas de oración (6). Podrá ser no quiera mi confesor le veáis, y por esto pondré aquí alguna cosa de lo que allí va dicho y otras que también me parecerán necesarias. El Señor lo ponga por su mano, como le he suplicado, y lo ordene para su mayor gloria, amén.</w:t>
      </w:r>
      <w:r>
        <w:rPr>
          <w:b/>
          <w:bCs/>
        </w:rPr>
        <w:t xml:space="preserve">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Un censor (quizá el mismo interesado) tachó: </w:t>
      </w:r>
      <w:r>
        <w:rPr>
          <w:i/>
          <w:iCs/>
          <w:color w:val="008000"/>
        </w:rPr>
        <w:t>fray Domingo Bañes.</w:t>
      </w:r>
      <w:r>
        <w:rPr/>
        <w:t xml:space="preserve"> El mismo repitió la tacha sobre el propio nombre en el epílogo del libro )c. 42, n. 7). En cambio la Autora, al preparar el ms. de Toledo para la edición tuvo en cuenta el nuevo título del catedrático de Prima y tachó </w:t>
      </w:r>
      <w:r>
        <w:rPr>
          <w:i/>
          <w:iCs/>
          <w:color w:val="008000"/>
        </w:rPr>
        <w:t>Presentado,</w:t>
      </w:r>
      <w:r>
        <w:rPr/>
        <w:t xml:space="preserve"> para escribir entre líneas: </w:t>
      </w:r>
      <w:r>
        <w:rPr>
          <w:i/>
          <w:iCs/>
          <w:color w:val="008000"/>
        </w:rPr>
        <w:t>Maestro,</w:t>
      </w:r>
      <w:r>
        <w:rPr/>
        <w:t xml:space="preserve"> añadiendo luego del nombre: </w:t>
      </w:r>
      <w:r>
        <w:rPr>
          <w:i/>
          <w:iCs/>
          <w:color w:val="008000"/>
        </w:rPr>
        <w:t>catedrático de Salamanca.</w:t>
      </w:r>
      <w:r>
        <w:rPr/>
        <w:t xml:space="preserve"> -Sobre Báñez, véase </w:t>
      </w:r>
      <w:r>
        <w:rPr>
          <w:i/>
          <w:iCs/>
          <w:color w:val="008000"/>
        </w:rPr>
        <w:t>Vida</w:t>
      </w:r>
      <w:r>
        <w:rPr/>
        <w:t xml:space="preserve"> c. 36, n. 15, nota 27. </w:t>
      </w:r>
    </w:p>
    <w:p>
      <w:pPr>
        <w:pStyle w:val="Normal"/>
        <w:jc w:val="both"/>
        <w:rPr/>
      </w:pPr>
      <w:r>
        <w:rPr/>
        <w:t>2 Al margen anotó uno de los censores: «San Gregorio escribió sobre Job los Morales importunado de siervos de Dios confiando en sus oraciones, como él dice».</w:t>
      </w:r>
    </w:p>
    <w:p>
      <w:pPr>
        <w:pStyle w:val="Normal"/>
        <w:jc w:val="both"/>
        <w:rPr/>
      </w:pPr>
      <w:r>
        <w:rPr/>
        <w:t xml:space="preserve">3 En la 1ª redacción había escrito así: ... </w:t>
      </w:r>
      <w:r>
        <w:rPr>
          <w:i/>
          <w:iCs/>
          <w:color w:val="008000"/>
        </w:rPr>
        <w:t xml:space="preserve">me han tanto importunado lo haga por tenerme tanto amor que, aunque hay libros muchos que de esto tratan y quien sabe bien y ha sabido lo que escribe, parece la voluntad hace aceptas algunas cosas imperfectas y faltas más que otras muy perfectas; y, como digo, ha sido tanto el deseo que las he visto y la importunación, que me he determinado a hacerlo, pareciéndome por sus oraciones y humildad querrá el Señor acierte algo a decir que les aproveche, y me lo dará para que se lo dé. </w:t>
      </w:r>
    </w:p>
    <w:p>
      <w:pPr>
        <w:pStyle w:val="Normal"/>
        <w:jc w:val="both"/>
        <w:rPr/>
      </w:pPr>
      <w:r>
        <w:rPr/>
        <w:t xml:space="preserve">4 En la 1ª redacción: </w:t>
      </w:r>
      <w:r>
        <w:rPr>
          <w:i/>
          <w:iCs/>
          <w:color w:val="008000"/>
        </w:rPr>
        <w:t>Pienso poner algunos remedios para tentaciones de religiosas...</w:t>
      </w:r>
    </w:p>
    <w:p>
      <w:pPr>
        <w:pStyle w:val="Normal"/>
        <w:jc w:val="both"/>
        <w:rPr/>
      </w:pPr>
      <w:r>
        <w:rPr/>
        <w:t xml:space="preserve">5 En la 1ª redacción había añadido: </w:t>
      </w:r>
      <w:r>
        <w:rPr>
          <w:i/>
          <w:iCs/>
          <w:color w:val="008000"/>
        </w:rPr>
        <w:t>o dada en oración a entender por el Señor.</w:t>
      </w:r>
    </w:p>
    <w:p>
      <w:pPr>
        <w:pStyle w:val="Normal"/>
        <w:jc w:val="both"/>
        <w:rPr/>
      </w:pPr>
      <w:r>
        <w:rPr/>
        <w:t xml:space="preserve">6 Alude al </w:t>
      </w:r>
      <w:r>
        <w:rPr>
          <w:i/>
          <w:iCs/>
          <w:color w:val="008000"/>
        </w:rPr>
        <w:t>Libro de la Vid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1" w:name="capitulo1"/>
      <w:r>
        <w:rPr>
          <w:b/>
          <w:bCs/>
        </w:rPr>
        <w:t>CAPÍTULO 1</w:t>
        <w:tab/>
        <w:br/>
      </w:r>
      <w:bookmarkEnd w:id="1"/>
    </w:p>
    <w:p>
      <w:pPr>
        <w:pStyle w:val="Normal"/>
        <w:jc w:val="both"/>
        <w:rPr>
          <w:i/>
          <w:i/>
          <w:iCs/>
          <w:color w:val="008000"/>
        </w:rPr>
      </w:pPr>
      <w:r>
        <w:rPr>
          <w:i/>
          <w:iCs/>
          <w:color w:val="008000"/>
        </w:rPr>
        <w:t>De la causa que me movió a hacer con tanta estrechura este monasterio.</w:t>
      </w:r>
    </w:p>
    <w:p>
      <w:pPr>
        <w:pStyle w:val="Normal"/>
        <w:jc w:val="both"/>
        <w:rPr/>
      </w:pPr>
      <w:r>
        <w:rPr/>
        <w:t>1. Al principio que se comenzó este monasterio a fundar (por las causas que en el libro tengo escrito (1) están dichas, con algunas grandezas del Señor, en que dio a entender se había mucho de servir en esta casa), no era mi intención hubiera tanta aspereza en lo exterior ni que fuese sin renta, antes quisiera hubiera posibilidad para que no faltara nada. En fin, como flaca y ruin; aunque algunos buenos intentos llevaba más que mi regalo.</w:t>
      </w:r>
    </w:p>
    <w:p>
      <w:pPr>
        <w:pStyle w:val="Normal"/>
        <w:jc w:val="both"/>
        <w:rPr/>
      </w:pPr>
      <w:r>
        <w:rPr/>
        <w:t>2. En este tiempo vinieron a mi noticia los daños de Francia y el estrago que habían hecho estos luteranos y cuánto iba en crecimiento esta desventurada secta (2). Diome gran fatiga, y como si yo pudiera algo o fuera algo, lloraba con el Señor y le suplicaba remediase tanto mal. Parecíame que mil vidas pusiera yo para remedio de un alma de las muchas que allí se perdían. Y como me vi mujer y ruin e imposibilitada de aprovechar en lo que yo quisiera en el ser servicio del Señor, y toda mi ansia era, y aún es, que pues tiene tantos enemigos y tan pocos amigos, que ésos fuesen buenos, determiné a hacer eso poquito que era en mí, que es seguir los consejos evangélicos con toda la perfección que yo pudiese y procurar que estas poquitas que están aquí hiciesen lo mismo, confiada en la gran bondad de Dios, que nunca falta de ayudar a quien por él se determina a dejarlo todo; y que siendo tales cuales yo las pintaba en mis deseos, entre sus virtudes no tendrían fuerza mis faltas, y podría yo contentar en algo al Señor, y que todas ocupadas en oración por los que son defendedores de la Iglesia y predicadores y letrados que la defienden, ayudásemos en lo que pudiésemos a este Señor mío, que tan apretado le traen (3) a los que ha hecho tanto bien, que parece le querrían tornar ahora ala cruz estos traidores y que no tuviese adonde reclinar la cabeza.</w:t>
      </w:r>
    </w:p>
    <w:p>
      <w:pPr>
        <w:pStyle w:val="Normal"/>
        <w:jc w:val="both"/>
        <w:rPr/>
      </w:pPr>
      <w:r>
        <w:rPr/>
        <w:t>3. ¡Oh Redentor mío, que no puede mi corazón llegar aquí sin fatigarse mucho! ¿Qué es esto ahora de los cristianos? ¿Siempre han de ser los que más os deben los que os fatiguen? ¿A los que mejores obras hacéis, a los que escogéis para vuestros amigos, entre los que andáis y os comunicáis por los sacramentos? ¿No están hartos de los tormentos que por ellos habéis pasado?</w:t>
      </w:r>
    </w:p>
    <w:p>
      <w:pPr>
        <w:pStyle w:val="Normal"/>
        <w:jc w:val="both"/>
        <w:rPr/>
      </w:pPr>
      <w:r>
        <w:rPr/>
        <w:t>4. Por cierto, Señor mío, no hace nada quien ahora se aparta del mundo. Pues a Vos os tienen tan poco ley, ¿qué esperamos nosotros? ¿Por ventura merecemos nosotros mejor nos la tengan? ¿por ventura hémosles hecho mejores obras para que nos guarden amistad? ¿qué es esto? ¿qué esperamos yo los que por la bondad del Señor estamos sin aquella roña pestilencial, que ya aquéllos son del demonio? Buen castigo han ganado por sus manos y bien han granjeado con sus deleites fuego eterno. ¡Allá se lo hayan!, aunque no me deja de quebrar el corazón ver tantas almas como se pierden. Mas del mal no tanto: querría no ver perder más cada día.</w:t>
      </w:r>
    </w:p>
    <w:p>
      <w:pPr>
        <w:pStyle w:val="Normal"/>
        <w:jc w:val="both"/>
        <w:rPr/>
      </w:pPr>
      <w:r>
        <w:rPr/>
        <w:t xml:space="preserve">5. ¡Oh hermanas mías en Cristo! ayudadme a suplicar esto al Señor, que para eso os juntó aquí; éste es vuestro llamamiento, éstos han de ser vuestros negocios, éstos han de ser vuestros deseos, aquí vuestras lágrimas, éstas vuestras peticiones; no, hermanas mías, por negocios del mundo; que yo me río y aun me congojo de las cosas que aquí nos vienen a encargar supliquemos a Dios, de pedir a Su Majestad rentas y dineros, y algunas personas que querría yo suplicasen a Dios los repisasen todos. Ellos buena intención tienen y, en fin, se hace por ver su devoción, aunque tengo para mí que en estas cosas nunca me oye. Estáse ardiendo el mundo, quieren tornar a sentenciar a Cristo, como dicen, pues le levantan mil testimonios, quieren poner su Iglesia por el suelo, ¿y hemos de gastar tiempo en cosas que por ventura, si Dios se las diese, tendríamos un alma menos en el cielo? No, hermanas mías, no es tiempo de tratar con Dios negocios de poca importancia. </w:t>
      </w:r>
    </w:p>
    <w:p>
      <w:pPr>
        <w:pStyle w:val="Normal"/>
        <w:jc w:val="both"/>
        <w:rPr/>
      </w:pPr>
      <w:r>
        <w:rPr/>
        <w:t>6. Por cierto que, si no mirase a la flaqueza humana, que se consuela que las ayuden en todo (y) es bien si fuésemos algo), que holgaría se entendiese no son éstas las cosas que se han de suplicar a Dios con tanto cuidado.</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El </w:t>
      </w:r>
      <w:r>
        <w:rPr>
          <w:i/>
          <w:iCs/>
          <w:color w:val="008000"/>
        </w:rPr>
        <w:t>Libro de la Vida,</w:t>
      </w:r>
      <w:r>
        <w:rPr/>
        <w:t xml:space="preserve"> de que se ha hablado en el n. anterior: cf. cc. 32-36.</w:t>
      </w:r>
    </w:p>
    <w:p>
      <w:pPr>
        <w:pStyle w:val="Normal"/>
        <w:jc w:val="both"/>
        <w:rPr/>
      </w:pPr>
      <w:r>
        <w:rPr/>
        <w:t xml:space="preserve">2 Al margen escribió el mismo censor (cf. </w:t>
      </w:r>
      <w:r>
        <w:rPr>
          <w:i/>
          <w:iCs/>
          <w:color w:val="008000"/>
        </w:rPr>
        <w:t>Pról.</w:t>
      </w:r>
      <w:r>
        <w:rPr/>
        <w:t xml:space="preserve"> n. 1 nota 2): «El intento que le motivó a escribir vida tan estrecha»</w:t>
      </w:r>
    </w:p>
    <w:p>
      <w:pPr>
        <w:pStyle w:val="Normal"/>
        <w:jc w:val="both"/>
        <w:rPr/>
      </w:pPr>
      <w:r>
        <w:rPr/>
        <w:t xml:space="preserve">3 Completar: </w:t>
      </w:r>
      <w:r>
        <w:rPr>
          <w:i/>
          <w:iCs/>
          <w:color w:val="008000"/>
        </w:rPr>
        <w:t>tan apretado le traen</w:t>
      </w:r>
      <w:r>
        <w:rPr/>
        <w:t xml:space="preserve"> aquellos </w:t>
      </w:r>
      <w:r>
        <w:rPr>
          <w:i/>
          <w:iCs/>
          <w:color w:val="008000"/>
        </w:rPr>
        <w:t>a los que</w:t>
      </w:r>
      <w:r>
        <w:rPr/>
        <w:t xml:space="preserve">... -Sigue una alusión a </w:t>
      </w:r>
      <w:r>
        <w:rPr>
          <w:i/>
          <w:iCs/>
          <w:color w:val="008000"/>
        </w:rPr>
        <w:t>Lc</w:t>
      </w:r>
      <w:r>
        <w:rPr/>
        <w:t xml:space="preserve"> 9, 58.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2" w:name="capitulo2"/>
      <w:r>
        <w:rPr>
          <w:b/>
          <w:bCs/>
        </w:rPr>
        <w:t>CAPÍTULO 2</w:t>
        <w:tab/>
        <w:br/>
      </w:r>
      <w:bookmarkEnd w:id="2"/>
    </w:p>
    <w:p>
      <w:pPr>
        <w:pStyle w:val="Normal"/>
        <w:jc w:val="both"/>
        <w:rPr>
          <w:i/>
          <w:i/>
          <w:iCs/>
          <w:color w:val="008000"/>
        </w:rPr>
      </w:pPr>
      <w:r>
        <w:rPr>
          <w:i/>
          <w:iCs/>
          <w:color w:val="008000"/>
        </w:rPr>
        <w:t xml:space="preserve">Que trata cómo se han de descuidar de las necesidades corporales, y del bien que hay en la pobreza. </w:t>
      </w:r>
    </w:p>
    <w:p>
      <w:pPr>
        <w:pStyle w:val="Normal"/>
        <w:jc w:val="both"/>
        <w:rPr/>
      </w:pPr>
      <w:r>
        <w:rPr/>
        <w:t>1. No penséis, hermanas mías, que por no andar a contentar a los del mundo os ha de faltar de comer, yo os aseguro. Jamás por artificios humanos pretendáis sustentaros, que moriréis de hambre, y con razón. Los ojos en vuestro esposo; él os ha de sustentar. Contento él, aunque no quieran, os darán de comer los menos vuestros devotos, como lo habéis visto por experiencia. Si haciendo vosotras esto muriereis de hambre, ¡bienaventuradas las monjas de San José! Esto no se os olvide, por amor del Señor. Pues dejáis la renta, dejad el cuidado de la comida; si no, todo va perdido. Los que quiere el Señor que la tengan, tengan enhorabuena esos cuidados, que es mucha razón, pues es su llamamiento; mas nosotras, hermanas, es disparate.</w:t>
      </w:r>
    </w:p>
    <w:p>
      <w:pPr>
        <w:pStyle w:val="Normal"/>
        <w:jc w:val="both"/>
        <w:rPr/>
      </w:pPr>
      <w:r>
        <w:rPr/>
        <w:t xml:space="preserve">2. Cuidado de rentas ajenas, me parece a mí sería estar pensando en lo que los otros gozan. Sí, que por vuestro cuidado no muda el otro su pensamiento ni se le pone deseo de dar limosna. Dejad ese cuidado a quien los puede mover a todos, que es el Señor de las rentas y de los renteros. Por su mandamiento venimos aquí; verdaderas son sus palabras; no pueden faltar; antes faltarán los cielos y la tierra (1.) No le faltemos nosotras, que no hayáis miedo que falte. Y si alguna vez os faltare, será para mayor bien, como faltaban las vidas a los santos cuando los mataban por el Señor, y era para aumentarles la gloria por el martirio. Buen trueco sería acabar presto con todo y gozar de la hartura perdurable. </w:t>
      </w:r>
    </w:p>
    <w:p>
      <w:pPr>
        <w:pStyle w:val="Normal"/>
        <w:jc w:val="both"/>
        <w:rPr/>
      </w:pPr>
      <w:r>
        <w:rPr/>
        <w:t>3. Mirad, hermanas, que va mucho en esto muerta yo, que para esto os lo dejo escrito; que mientras yo viviere os lo acordaré, que por experiencia veo la gran ganancia: cuando menos hay, más descuidada estoy, y sabe el Señor que, a mi parecer, me da más pena cuando mucho sobra que cuando nos falta. No sé si lo hace como ya tengo visto nos lo da luego el Señor. Sería engañar el mundo otra cosa, hacernos pobres no lo siendo de espíritu, sino en lo exterior. Conciencia se me haría, a manera de decir, y parecerme hía era pedir limosna las ricas, y plega a Dios no sea así, que adonde hay estos cuidados demasiados de que den, una vez u otra se irán por la costumbre, o podrían ir y pedir lo que no han menester, por ventura a quien tiene más necesidad. Y aunque ellos no pueden perder nada sino ganar, nosotras perderíamos. No plega a Dios, mis hijas. Cuando esto hubiera de ser, más quisiera tuvierais renta.</w:t>
      </w:r>
    </w:p>
    <w:p>
      <w:pPr>
        <w:pStyle w:val="Normal"/>
        <w:jc w:val="both"/>
        <w:rPr/>
      </w:pPr>
      <w:r>
        <w:rPr/>
        <w:t>4. En ninguna manera se ocupe en esto el pensamiento, os pido por amor de Dios en limosna. Y la más chiquita, cuando esto entendiese alguna vez en esta casa, clame a Su Majestad y acuérdelo a la mayor. Con humildad le diga que va errada; y valo tanto, que poco a poco se va perdiendo la verdadera pobreza. Yo espero en el Señor no será así ni dejará a sus siervas. Y para esto, aunque no sea para más, aproveche esto que me habéis mandado escribir por despertador.</w:t>
      </w:r>
    </w:p>
    <w:p>
      <w:pPr>
        <w:pStyle w:val="Normal"/>
        <w:jc w:val="both"/>
        <w:rPr/>
      </w:pPr>
      <w:r>
        <w:rPr/>
        <w:t>5. Y crean, mis hijas, que para vuestro bien me ha dado el Señor un poquito a entender los bienes que hay en la santa pobreza, y las que lo probaren lo entenderán, quizá no tanto como yo; porque no sólo no había sido pobre de espíritu, aunque lo tenía profesado, sino loca de espíritu. Ello es un bien que todos los bienes del mundo encierra en sí (2). Es un señorío grande. Digo que es señorear todos los bienes de él otra vez a quien no se le da nada de ellos. ¿Qué se me da a mí de los reyes y señores, si no quiero sus rentas, ni de tenerlos contentos, si un tantito se atraviesa haber de descontentar en algo por ellos a Dios? ¿Ni qué se me da de sus honras, si tengo entendido en lo que está ser muy honrado un pobre, que es en ser verdaderamente pobre?</w:t>
      </w:r>
    </w:p>
    <w:p>
      <w:pPr>
        <w:pStyle w:val="Normal"/>
        <w:jc w:val="both"/>
        <w:rPr/>
      </w:pPr>
      <w:r>
        <w:rPr/>
        <w:t>6. Tengo para mí que honras y dineros casi siempre andan juntos, y que quien quiere honra no aborrece dineros, y que quien los aborrece que se le da poco de honra. Entiéndase bien esto, que me parece que esto de honra siempre trae consigo algún interés de rentas o dineros; porque por maravilla hay honrado (3) en el mundo si es pobre; antes, aunque lo sea en sí, le tienen en poco. La verdadera pobreza trae una honraza consigo que no hay quien la sufra; la pobreza que es tomada por solo Dios, digo, no ha menester contentar a nadie, sino a él. Y es cosa muy cierta, en no habiendo menester a nadie, tener muchos amigos. Yo lo tengo bien visto por experiencia.</w:t>
      </w:r>
    </w:p>
    <w:p>
      <w:pPr>
        <w:pStyle w:val="Normal"/>
        <w:jc w:val="both"/>
        <w:rPr/>
      </w:pPr>
      <w:r>
        <w:rPr/>
        <w:t>7. Porque hay tanto escrito de esta virtud que no lo sabré yo entender, cuánto más decir, y por no la agraviar en loarla yo, no digo más de ella. Sólo he dicho lo que he visto por experiencia, y yo confieso que he ido tan embebida, que no me he entendido hasta ahora. Mas, pues está dicho, por amor del Señor, pues son nuestras armas la santa pobreza y lo que al principio de la fundación de nuestra Orden tanto se estimaba y guardaba en nuestros santos Padres (que) me ha dicho quien la sabe, que de un día para otro no guardaban nada), ya que en tanta perfección en lo exterior no se guarde, en lo interior procuremos tenerla. Dos horas son de vida, grandísimo el premio; y cuando no hubiera ninguno sino cumplir lo que nos aconsejó el Señor, era grande la paga imitar en algo a Su Majestad.</w:t>
      </w:r>
    </w:p>
    <w:p>
      <w:pPr>
        <w:pStyle w:val="Normal"/>
        <w:jc w:val="both"/>
        <w:rPr/>
      </w:pPr>
      <w:r>
        <w:rPr/>
        <w:t>8. Estas armas han de tener nuestras banderas, que de todas maneras lo queramos guardar: en casa, en vestidos, en palabras y mucho más en el pensamiento. Y mientras esto hicieren, no hayan miedo caiga la religión de esta casa, con el favor de Dios; que, como decía Santa Clara, grandes muros son los de la pobreza. De éstos, decía ella, y de humildad quería cercar sus monasterios (4). Y a buen seguro, si se guarda de verdad, que esté la honestidad y todo lo demás fortalecido mucho mejor que con muy suntuosos edificios. De esto se guarden; por amor de Dios y por su sangre se lo pido yo; y si con conciencia puedo decir, que el día que tal hicieren se torne a caer (5).</w:t>
      </w:r>
    </w:p>
    <w:p>
      <w:pPr>
        <w:pStyle w:val="Normal"/>
        <w:jc w:val="both"/>
        <w:rPr/>
      </w:pPr>
      <w:r>
        <w:rPr/>
        <w:t>9. Muy mal parece, hijas mías, de la hacienda de los pobrecitos se hagan grandes casas. No lo permita Dios, sino pobre en todo y chica. Parezcámonos en algo a nuestro Rey, que no tuvo casa, sino en el portal de Belén adonde nació, y la cruz adonde murió. Casas eran éstas adonde se podía tener poca recreación. Los que las hacen grandes, ellos se entenderán; llevan otros intentos santos. Mas trece pobrecitas, cualquier rincón les basta. Si porque es menester por el mucho encerramiento tuvieren campo (y) aun ayuda a la oración y devoción) con algunas ermitas para apartarse a orar, enhorabuena; mas edificios y casa grande ni curioso nada, ¡Dios nos libre! Siempre os acordad se ha de caer todo el día del juicio; ¿qué sabemos si será presto?</w:t>
      </w:r>
    </w:p>
    <w:p>
      <w:pPr>
        <w:pStyle w:val="Normal"/>
        <w:jc w:val="both"/>
        <w:rPr/>
      </w:pPr>
      <w:r>
        <w:rPr/>
        <w:t>10. Pues hacer mucho ruido al caerse casa de trece pobrecillas no es bien, que los pobres verdaderos no han de hacer ruido; gente sin ruido ha de ser para que los hayan lástima. Y cómo se holgarán si ven alguno por la limosna que les ha hecho librarse del infierno; que todo es posible, porque están muy obligadas a rogar por sus almas muy continuamente, pues os dan de comer; (6) que también quiere el Señor que, aunque viene de su parte, lo agradezcamos a las personas por cuyo medio nos lo da; y de esto no haya descuido.</w:t>
      </w:r>
    </w:p>
    <w:p>
      <w:pPr>
        <w:pStyle w:val="Normal"/>
        <w:jc w:val="both"/>
        <w:rPr/>
      </w:pPr>
      <w:r>
        <w:rPr/>
        <w:t xml:space="preserve">11. No sé lo que había comenzado a decir, que me he divertido. Creo lo ha querido el Señor, porque nunca pensé escribir lo que aquí he dicho. Su Majestad nos tenga siempre de su mano para que no se caiga de ello, amén.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Cf. </w:t>
      </w:r>
      <w:r>
        <w:rPr>
          <w:i/>
          <w:iCs/>
          <w:color w:val="008000"/>
        </w:rPr>
        <w:t>Lc.</w:t>
      </w:r>
      <w:r>
        <w:rPr/>
        <w:t xml:space="preserve"> 21, 33.</w:t>
      </w:r>
    </w:p>
    <w:p>
      <w:pPr>
        <w:pStyle w:val="Normal"/>
        <w:jc w:val="both"/>
        <w:rPr/>
      </w:pPr>
      <w:r>
        <w:rPr/>
        <w:t xml:space="preserve">2 En la 1ª redacción se lee: ... </w:t>
      </w:r>
      <w:r>
        <w:rPr>
          <w:i/>
          <w:iCs/>
          <w:color w:val="008000"/>
        </w:rPr>
        <w:t xml:space="preserve">todos los bienes del mundo encierra en sí y, creo, muchos de los de todas las virtudes. En esto no me afirmo, porque no sé el valor que tiene cada una, y lo que no me parece entiendo bien, no lo dirá; mas tengo para mí que abraza a muchas. </w:t>
      </w:r>
    </w:p>
    <w:p>
      <w:pPr>
        <w:pStyle w:val="Normal"/>
        <w:jc w:val="both"/>
        <w:rPr/>
      </w:pPr>
      <w:r>
        <w:rPr/>
        <w:t xml:space="preserve">3 </w:t>
      </w:r>
      <w:r>
        <w:rPr>
          <w:i/>
          <w:iCs/>
          <w:color w:val="008000"/>
        </w:rPr>
        <w:t>Honrado:</w:t>
      </w:r>
      <w:r>
        <w:rPr/>
        <w:t xml:space="preserve"> ser objeto de honores. </w:t>
      </w:r>
    </w:p>
    <w:p>
      <w:pPr>
        <w:pStyle w:val="Normal"/>
        <w:jc w:val="both"/>
        <w:rPr/>
      </w:pPr>
      <w:r>
        <w:rPr/>
        <w:t xml:space="preserve">4 Lo leyó en una de las vidas de S. Clara. En 1526 se había editado en Toledo la </w:t>
      </w:r>
      <w:r>
        <w:rPr>
          <w:i/>
          <w:iCs/>
          <w:color w:val="008000"/>
        </w:rPr>
        <w:t>Leyenda mayor de S. Francisco y S. Clara,</w:t>
      </w:r>
      <w:r>
        <w:rPr/>
        <w:t xml:space="preserve"> de S. Buenaventura (n. 13. </w:t>
      </w:r>
      <w:r>
        <w:rPr>
          <w:i/>
          <w:iCs/>
          <w:color w:val="008000"/>
        </w:rPr>
        <w:t>BAC</w:t>
      </w:r>
      <w:r>
        <w:rPr/>
        <w:t xml:space="preserve"> p. 144).</w:t>
      </w:r>
    </w:p>
    <w:p>
      <w:pPr>
        <w:pStyle w:val="Normal"/>
        <w:jc w:val="both"/>
        <w:rPr/>
      </w:pPr>
      <w:r>
        <w:rPr/>
        <w:t xml:space="preserve">5 En la 1ª redacción había escrito con mucha más fuerza: </w:t>
      </w:r>
      <w:r>
        <w:rPr>
          <w:i/>
          <w:iCs/>
          <w:color w:val="008000"/>
        </w:rPr>
        <w:t>y si con conciencia puedo</w:t>
      </w:r>
      <w:r>
        <w:rPr/>
        <w:t xml:space="preserve"> [?] </w:t>
      </w:r>
      <w:r>
        <w:rPr>
          <w:i/>
          <w:iCs/>
          <w:color w:val="008000"/>
        </w:rPr>
        <w:t>decir que el día que tal quisieren se torne a caer que las mate a todas, yendo con buena conciencia, lo digo y lo suplicará a Dios.</w:t>
      </w:r>
    </w:p>
    <w:p>
      <w:pPr>
        <w:pStyle w:val="Normal"/>
        <w:jc w:val="both"/>
        <w:rPr/>
      </w:pPr>
      <w:r>
        <w:rPr/>
        <w:t xml:space="preserve">6 El mismo inciso en cursiva está tomado de la 1ª redacción. La Santa lo omitió por descuido al pasar la página. Ya fray Luis de León (p. 10) lo introdujo en el texto. La propia Santa, al corregir el ms. de Salamanca, enmendó entre líneas: </w:t>
      </w:r>
      <w:r>
        <w:rPr>
          <w:i/>
          <w:iCs/>
          <w:color w:val="008000"/>
        </w:rPr>
        <w:t>«muy obligadas de encomendarlos a Dio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3" w:name="capitulo3"/>
      <w:r>
        <w:rPr>
          <w:b/>
          <w:bCs/>
        </w:rPr>
        <w:t>CAPÍTULO 3</w:t>
        <w:tab/>
        <w:br/>
      </w:r>
      <w:bookmarkEnd w:id="3"/>
    </w:p>
    <w:p>
      <w:pPr>
        <w:pStyle w:val="Normal"/>
        <w:jc w:val="both"/>
        <w:rPr>
          <w:i/>
          <w:i/>
          <w:iCs/>
          <w:color w:val="008000"/>
        </w:rPr>
      </w:pPr>
      <w:r>
        <w:rPr>
          <w:i/>
          <w:iCs/>
          <w:color w:val="008000"/>
        </w:rPr>
        <w:t>Prosigue lo que en el primero comencé a tratar, y persuade a las hermanas a que se ocupen siempre en suplicar a Dios favorezca a los que trabajan por la Iglesia. -Acaba con una exclamación.</w:t>
      </w:r>
    </w:p>
    <w:p>
      <w:pPr>
        <w:pStyle w:val="Normal"/>
        <w:jc w:val="both"/>
        <w:rPr/>
      </w:pPr>
      <w:r>
        <w:rPr/>
        <w:t>1. Tornando a lo principal (1) para lo que el Señor nos juntó en esta casa y por lo que yo mucho deseo seamos algo para que contentemos a Su Majestad, digo que viendo tan grandes males que fuerzas humanas no bastan a atajar este fuego de estos herejes, con que (2) se ha pretendido hacer gente para si pudieran a fuerza de armas remediar tan gran mal y que va tan adelante, hame parecido es menester como cuando los enemigos en tiempo de guerra han corrido toda la tierra, y viéndose el Señor de ella apretado se recoge a una ciudad, que hace muy bien fortalecer, y desde allí acaece algunas veces dar en los contrarios y ser tales los que están en la ciudad, como es gente escogida, que pueden más ellos a solas que con muchos soldados, si eran cobardes, pudieron, y muchas veces se gana de esta manera victoria; al menos, aunque no se gane, no los vencen; porque, como no haya traidor, si no es por hambre, no los pueden ganar. Acá esta hambre no la puede haber que baste a que se rindan; a morir sí, mas no a quedar vencidos.</w:t>
      </w:r>
    </w:p>
    <w:p>
      <w:pPr>
        <w:pStyle w:val="Normal"/>
        <w:jc w:val="both"/>
        <w:rPr/>
      </w:pPr>
      <w:r>
        <w:rPr/>
        <w:t xml:space="preserve">2. Mas ¿para qué he dicho esto? Para que entendáis, hermanas mías, que lo que hemos de pedir a Dios es que en este castillito que hay ya de buenos cristianos no se nos vaya ya ninguno con los contrarios, y a los capitanes de este castillo o ciudad, los haga muy aventajados en el camino del Señor, que son los predicadores y teólogos; y pues los más están en las religiones, que vayan muy adelante en su perfección y llamamiento, que es muy necesario; que ya ya, como tengo dicho (3), nos ha de valer el brazo eclesiástico y no el seglar. Y pues para lo uno ni lo otro no valemos nada para ayudar a nuestro Rey, procuremos ser tales que valgan nuestras oraciones para ayudar a estos siervos de Dios, que con tanto trabajo se han fortalecido con letras y buena vida y trabajado para ayudar ahora al Señor. </w:t>
      </w:r>
    </w:p>
    <w:p>
      <w:pPr>
        <w:pStyle w:val="Normal"/>
        <w:jc w:val="both"/>
        <w:rPr/>
      </w:pPr>
      <w:r>
        <w:rPr/>
        <w:t>3. Podrá ser digáis que para qué encarezco tanto esto y digo hemos de ayudar a los que son mejores que nosotras. Yo os lo diré, porque aún no creo entendéis bien lo mucho que debéis al Señor en traeros adonde tan quitadas estáis de negocios y ocasiones y tratos: es grandísima merced ésta; lo que no están los que digo (4), ni es bien que estén, en estos tiempos menos que en otros; porque han de ser los que esfuercen la gente flaca y pongan ánimo a los pequeños. ¡Buenos quedarían los soldados sin capitanes! Han de vivir entre los hombres y tratar con los hombres y estar en los palacios y aun hacerse algunas veces con ellos en lo exterior. ¿Pensáis, hijas mías, que es menester poco para tratar con el mundo y vivir en el mundo y tratar negocios del mundo y hacerse, como he dicho (5), a la conversación del mundo, y ser en lo interior extraños del mundo y enemigos del mundo y estar como quien está en destierro y, en fin, no ser hombres sino ángeles?</w:t>
      </w:r>
    </w:p>
    <w:p>
      <w:pPr>
        <w:pStyle w:val="Normal"/>
        <w:jc w:val="both"/>
        <w:rPr/>
      </w:pPr>
      <w:r>
        <w:rPr/>
        <w:t>Porque a no ser esto así, ni merecen nombre de capitanes, ni permita el Señor salgan de sus celdas, que más daño harán que provecho. Porque no es ahora tiempo de ver imperfecciones en los que han de enseñar; [4] y si en lo interior no están fortalecidos en entender lo mucho que va en tenerlo todo debajo de los pies y estar desasidos de las cosas que se acaban y asidos a las eternas, por mucho que lo quieran encubrir, han de dar señal. Pues ¿con quién lo han sino con el mundo? No hayan miedo se lo perdone, ni que ninguna imperfección dejen de entender. Cosas buenas, muchas se les pasarán por alto, y aun por ventura no las tendrán por tales; mas mala o imperfecta, no hayan miedo. Ahora yo me espanto quién los muestra la perfección, no para guardarla (que) de esto ninguna obligación les parece tienen, harto les parece hacen si guardan razonablemente los mandamientos), sino para condenar, y a las veces lo que es virtud les parece regalo.</w:t>
      </w:r>
    </w:p>
    <w:p>
      <w:pPr>
        <w:pStyle w:val="Normal"/>
        <w:jc w:val="both"/>
        <w:rPr/>
      </w:pPr>
      <w:r>
        <w:rPr/>
        <w:t xml:space="preserve">Así que no penséis es menester poco favor de Dios para esta gran batalla adonde se meten, sino grandísimo. </w:t>
      </w:r>
    </w:p>
    <w:p>
      <w:pPr>
        <w:pStyle w:val="Normal"/>
        <w:jc w:val="both"/>
        <w:rPr/>
      </w:pPr>
      <w:r>
        <w:rPr/>
        <w:t>5. Para estas dos cosas os pido yo procuréis ser tales que merezcamos alcanzarlas de Dios: la una, que haya muchos, de los muy muchos letrados y religiosos que hay, que tengan las partes que son menester para esto, como he dicho, y a los que no están muy dispuestos, los disponga el Señor; que más hará uno perfecto que muchos que no lo estén. La otra, que después de puestos en esta pelea, que -como digo- (6) no es pequeña, los tenga el Señor de su mano para que puedan librarse de tantos peligros como hay en el mundo y tapar los oídos, en este peligroso mar, del canto de las sirenas. Y si en esto podemos algo con Dios, estando encerradas peleamos por El, y daré yo por muy bien empleados los trabajos que he pasado por hacer este rincón (7), adonde también pretendí se guardase esta Regla de nuestra Señora y Emperadora con la perfección que se comenzó.</w:t>
      </w:r>
    </w:p>
    <w:p>
      <w:pPr>
        <w:pStyle w:val="Normal"/>
        <w:jc w:val="both"/>
        <w:rPr/>
      </w:pPr>
      <w:r>
        <w:rPr/>
        <w:t>6. No os parezca inútil ser continua esta petición, porque hay algunas personas que les parece recia cosa no rezar mucho por su alma; y ¿qué mejor oración que ésta? Si tenéis pena porque no se os descontará la pena del purgatorio, también se os quitará por esta oración, y lo que más faltare, falte. ¿Qué va en que esté yo hasta el día del juicio en el purgatorio, si por mi oración se salvase sola un alma? ¡Cuánto más el provecho de muchas y la honra del Señor! De penas que se acaban no hagáis caso de ellas cuando interviniere algún servicio mayor al que tantas pasó por nosotros. Siempre os informad lo que es más perfecto (8).</w:t>
      </w:r>
    </w:p>
    <w:p>
      <w:pPr>
        <w:pStyle w:val="Normal"/>
        <w:jc w:val="both"/>
        <w:rPr/>
      </w:pPr>
      <w:r>
        <w:rPr/>
        <w:t>Así que os pido por amor del Señor pidáis a Su Majestad nos oiga en esto. Yo, aunque miserable, lo pido a Su Majestad, pues es para gloria suya y bien de su Iglesia, que aquí van mis deseos.</w:t>
      </w:r>
    </w:p>
    <w:p>
      <w:pPr>
        <w:pStyle w:val="Normal"/>
        <w:jc w:val="both"/>
        <w:rPr/>
      </w:pPr>
      <w:r>
        <w:rPr/>
        <w:t>7. Parece atrevimiento pensar yo he de ser alguna parte para alcanzar esto. Confío yo, Señor mío, en estas siervas vuestras que aquí están, que veo y sé no quieren otra cosa ni la pretenden sino contentaros. Por Vos han dejado lo poco que tenían, y quisieran tener más para serviros con ello. Pues no sois Vos, Criador mío, desagradecido para que piense yo dejaréis de hacer lo que os suplican. Ni aborrecisteis, Señor, cuando andabais en el mundo, las mujeres, antes las favorecisteis siempre con mucha piedad (9). Cuando os pidiéremos honras no nos oigáis, o rentas, o dineros, o cosa que sepa a mundo; mas para honra de vuestro Hijo, ¿por qué no nos habéis de oír, Padre eterno, a quien perdería mil honras y mil vidas por Vos? No por nosotras, Señor, que no lo merecemos, sino por la sangre de vuestro Hijo y sus merecimientos.</w:t>
      </w:r>
    </w:p>
    <w:p>
      <w:pPr>
        <w:pStyle w:val="Normal"/>
        <w:jc w:val="both"/>
        <w:rPr/>
      </w:pPr>
      <w:r>
        <w:rPr/>
        <w:t>8. ¡Oh Padre eterno! mirad que no son de olvidar tantos azotes e injurias y tan gravísimos tormentos. Pues, Criador mío, ¿cómo pueden sufrir unas entrañas tan amorosas como las vuestras que lo que se hizo con tan ardiente amor de vuestro Hijo y por más contentaros a Vos (que) mandasteis nos amase) sea tenido en tan poco como hoy día tienen esos herejes el Santísimo Sacramento, que le quitan sus posadas deshaciendo las iglesias? ¡Si le faltara algo por hacer para contentaros! Mas todo lo hizo cumplido. No bastaba, Padre eterno, que no tuvo adonde reclinar la cabeza mientras vivió (10), y siempre en tantos trabajos, sino que ahora las que tiene para convidar sus amigos (por) vernos flacos y saber que es menester que los que han de trabajar se sustenten de tal manjar) se las quiten? ¿Ya no había pagado bastantísimamente por el pecado de Adán? ¿Siempre que tornamos a pecar lo ha de pagar este amantísimo Cordero? No lo permitáis, Emperador mío. Apláquese ya Vuestra Majestad. No miréis a los pecados nuestros, sino a que nos redimió vuestro sacratísimo Hijo, y a los merecimientos suyos y de su Madre gloriosa y de tantos santos y mártires como han muerto por Vos.</w:t>
      </w:r>
    </w:p>
    <w:p>
      <w:pPr>
        <w:pStyle w:val="Normal"/>
        <w:jc w:val="both"/>
        <w:rPr/>
      </w:pPr>
      <w:r>
        <w:rPr/>
        <w:t>9. ¡Ay dolor, Señor, y quién se ha atrevido a hacer esta petición en nombre de todas! ¡Qué mala tercera (11), hijas mías, para ser oídas, y que echase por vosotras la petición! ¡Si ha de indignar más a este soberano Juez verme tan atrevida, y con razón y justicia! Mas mirad, Señor, que ya sois Dios de misericordia; habedla de esta pecadorcilla, gusanillo que así se os atreve. Mirad, Dios mío, mis deseos y las lágrimas con que esto os suplico, y olvidad mis obras, por quien Vos sois, y habed lástima de tantas almas como se pierden, y favoreced vuestra Iglesia. No permitáis ya más daños en la cristiandad, Señor. Dad ya luz a estas tinieblas.</w:t>
      </w:r>
    </w:p>
    <w:p>
      <w:pPr>
        <w:pStyle w:val="Normal"/>
        <w:jc w:val="both"/>
        <w:rPr/>
      </w:pPr>
      <w:r>
        <w:rPr/>
        <w:t>10. Pídoos yo, hermanas mías, por amor del Señor, encomendéis a Su Majestad esta pobrecilla y le supliquéis la dé humildad, como cosa a que tenéis obligación. No os encargo particularmente los reyes y prelados de la Iglesia, en especial nuestro obispo; (12) veo a las de ahora tan cuidadosas de ello, que así me parece no es menester más. Vean las que vinieren que teniendo santo prelado lo serán las súbditas, y como cosa tan importante la poned siempre delante del Señor. Y cuando vuestras oraciones y deseos y disciplinas y ayunos no se emplearen por esto que he dicho, pensad que no hacéis ni cumplís el fin para que aquí os juntó el Señor (13).</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1 «Torna» al c. q, n. 2 s: tema misionero de Francia y los protestantes.</w:t>
      </w:r>
    </w:p>
    <w:p>
      <w:pPr>
        <w:pStyle w:val="Normal"/>
        <w:jc w:val="both"/>
        <w:rPr/>
      </w:pPr>
      <w:r>
        <w:rPr/>
        <w:t xml:space="preserve">2 </w:t>
      </w:r>
      <w:r>
        <w:rPr>
          <w:i/>
          <w:iCs/>
          <w:color w:val="008000"/>
        </w:rPr>
        <w:t>Con que:</w:t>
      </w:r>
      <w:r>
        <w:rPr/>
        <w:t xml:space="preserve"> equivale a </w:t>
      </w:r>
      <w:r>
        <w:rPr>
          <w:i/>
          <w:iCs/>
          <w:color w:val="008000"/>
        </w:rPr>
        <w:t>aunque</w:t>
      </w:r>
      <w:r>
        <w:rPr/>
        <w:t xml:space="preserve"> (en la 1ª redacción había escrito </w:t>
      </w:r>
      <w:r>
        <w:rPr>
          <w:i/>
          <w:iCs/>
          <w:color w:val="008000"/>
        </w:rPr>
        <w:t>aunque</w:t>
      </w:r>
      <w:r>
        <w:rPr/>
        <w:t xml:space="preserve">). Un corrector tachó toda la frase («con que... gran mal») en el autógrafo. </w:t>
      </w:r>
    </w:p>
    <w:p>
      <w:pPr>
        <w:pStyle w:val="Normal"/>
        <w:jc w:val="both"/>
        <w:rPr/>
      </w:pPr>
      <w:r>
        <w:rPr/>
        <w:t>3 En el n. 1.</w:t>
      </w:r>
    </w:p>
    <w:p>
      <w:pPr>
        <w:pStyle w:val="Normal"/>
        <w:jc w:val="both"/>
        <w:rPr/>
      </w:pPr>
      <w:r>
        <w:rPr/>
        <w:t xml:space="preserve">4 </w:t>
      </w:r>
      <w:r>
        <w:rPr>
          <w:i/>
          <w:iCs/>
          <w:color w:val="008000"/>
        </w:rPr>
        <w:t>Lo que no están</w:t>
      </w:r>
      <w:r>
        <w:rPr/>
        <w:t xml:space="preserve"> (libres de negocios etc.) </w:t>
      </w:r>
      <w:r>
        <w:rPr>
          <w:i/>
          <w:iCs/>
          <w:color w:val="008000"/>
        </w:rPr>
        <w:t>los que digo</w:t>
      </w:r>
      <w:r>
        <w:rPr/>
        <w:t xml:space="preserve"> (predicadores y teólogos, cf. n. 2).</w:t>
      </w:r>
    </w:p>
    <w:p>
      <w:pPr>
        <w:pStyle w:val="Normal"/>
        <w:jc w:val="both"/>
        <w:rPr/>
      </w:pPr>
      <w:r>
        <w:rPr/>
        <w:t>5 En este mismo n. 3.</w:t>
      </w:r>
    </w:p>
    <w:p>
      <w:pPr>
        <w:pStyle w:val="Normal"/>
        <w:jc w:val="both"/>
        <w:rPr/>
      </w:pPr>
      <w:r>
        <w:rPr/>
        <w:t>6 En los nn. 2-3. -Al margen anotó el censor de turno: «cuánto importan letrados perfectos».</w:t>
      </w:r>
    </w:p>
    <w:p>
      <w:pPr>
        <w:pStyle w:val="Normal"/>
        <w:jc w:val="both"/>
        <w:rPr/>
      </w:pPr>
      <w:r>
        <w:rPr/>
        <w:t>7 El monasterio de San José.</w:t>
      </w:r>
    </w:p>
    <w:p>
      <w:pPr>
        <w:pStyle w:val="Normal"/>
        <w:jc w:val="both"/>
        <w:rPr/>
      </w:pPr>
      <w:r>
        <w:rPr/>
        <w:t xml:space="preserve">8 Omite a continuación un pasaje interesante de la 1ª redacción: «siempre os informad de lo que es más perfecto, </w:t>
      </w:r>
      <w:r>
        <w:rPr>
          <w:i/>
          <w:iCs/>
          <w:color w:val="008000"/>
        </w:rPr>
        <w:t>pues, como os rogaré mucho y daré las causas, siempre habéis de tratar con letrados.</w:t>
      </w:r>
      <w:r>
        <w:rPr/>
        <w:t xml:space="preserve"> Ya en la 1ª redacción enmendó la Santa este pasaje. </w:t>
      </w:r>
    </w:p>
    <w:p>
      <w:pPr>
        <w:pStyle w:val="Normal"/>
        <w:jc w:val="both"/>
        <w:rPr/>
      </w:pPr>
      <w:r>
        <w:rPr/>
        <w:t xml:space="preserve">9 La Santa omitió aquí un hermoso pasaje tachado en la 1ª redacción: </w:t>
      </w:r>
      <w:r>
        <w:rPr>
          <w:i/>
          <w:iCs/>
          <w:color w:val="008000"/>
        </w:rPr>
        <w:t>Ni aborrecisteis, Señor de mi alma, cuando andabais por el mundo, las mujeres, antes las favorecisteis siempre con mucha piedad, y hallasteis en ellas tanto amor y más fe que en los hombres, pues estaba vuestra sacratísima Madre en cuyos méritos merecemos -y por tener su hábito- lo que desmerecimos por nuestras culpas. No basta, Señor, que nos tiene el mundo acorraladas... que no hagamos cosa que valga nada por Vos en público, ni osemos hablar algunas verdades que lloramos en secreto, sino que no nos habíais de oír petición tan justa. No lo creo yo, Señor, de vuestra bondad y justicia, que sois juez justo y no como los jueces del mundo, que -como son hijos de Adán y, en fin, todos varones- no hay virtud de mujer que no tengan por sospechosa. Sí, que algún día ha de haber, Rey mío, que se conozcan todos. No hablo por mí, que ya tiene conocida el mundo mi ruindad y yo holgado que sea pública; sino porque veo los tiempos de manera que no es razón desechar ánimos virtuosos y fuertes, aunque sean de mujeres.</w:t>
      </w:r>
      <w:r>
        <w:rPr/>
        <w:t xml:space="preserve"> (Los suspensivos son nuestros e indican un paso ilegible del autógrafo). </w:t>
      </w:r>
    </w:p>
    <w:p>
      <w:pPr>
        <w:pStyle w:val="Normal"/>
        <w:jc w:val="both"/>
        <w:rPr/>
      </w:pPr>
      <w:r>
        <w:rPr/>
        <w:t xml:space="preserve">10 </w:t>
      </w:r>
      <w:r>
        <w:rPr>
          <w:i/>
          <w:iCs/>
          <w:color w:val="008000"/>
        </w:rPr>
        <w:t>Lc</w:t>
      </w:r>
      <w:r>
        <w:rPr/>
        <w:t xml:space="preserve"> 9, 58. -Precede una alusión a </w:t>
      </w:r>
      <w:r>
        <w:rPr>
          <w:i/>
          <w:iCs/>
          <w:color w:val="008000"/>
        </w:rPr>
        <w:t>Mc</w:t>
      </w:r>
      <w:r>
        <w:rPr/>
        <w:t xml:space="preserve"> 7, 37.</w:t>
      </w:r>
    </w:p>
    <w:p>
      <w:pPr>
        <w:pStyle w:val="Normal"/>
        <w:jc w:val="both"/>
        <w:rPr/>
      </w:pPr>
      <w:r>
        <w:rPr/>
        <w:t xml:space="preserve">11 </w:t>
      </w:r>
      <w:r>
        <w:rPr>
          <w:i/>
          <w:iCs/>
          <w:color w:val="008000"/>
        </w:rPr>
        <w:t>Tercera:</w:t>
      </w:r>
      <w:r>
        <w:rPr/>
        <w:t xml:space="preserve"> intercesora, medianera. </w:t>
      </w:r>
    </w:p>
    <w:p>
      <w:pPr>
        <w:pStyle w:val="Normal"/>
        <w:jc w:val="both"/>
        <w:rPr/>
      </w:pPr>
      <w:r>
        <w:rPr/>
        <w:t xml:space="preserve">12 Don Alvaro de Mendoza (cf. </w:t>
      </w:r>
      <w:r>
        <w:rPr>
          <w:i/>
          <w:iCs/>
          <w:color w:val="008000"/>
        </w:rPr>
        <w:t>Vida</w:t>
      </w:r>
      <w:r>
        <w:rPr/>
        <w:t xml:space="preserve"> 33, 16). -En el ms. de Toledo añadió la Santa de propia mano: ... </w:t>
      </w:r>
      <w:r>
        <w:rPr>
          <w:i/>
          <w:iCs/>
          <w:color w:val="008000"/>
        </w:rPr>
        <w:t xml:space="preserve">y esta Orden de la Virgen sacratísima y las demás... </w:t>
      </w:r>
    </w:p>
    <w:p>
      <w:pPr>
        <w:pStyle w:val="Normal"/>
        <w:jc w:val="both"/>
        <w:rPr/>
      </w:pPr>
      <w:r>
        <w:rPr/>
        <w:t xml:space="preserve">13 En la 1ª redacción concluye así: </w:t>
      </w:r>
      <w:r>
        <w:rPr>
          <w:i/>
          <w:iCs/>
          <w:color w:val="008000"/>
        </w:rPr>
        <w:t>y no permita el Señor esto se quite de vuestra memoria jamás, por quien Su Majestad e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4" w:name="capitulo4"/>
      <w:r>
        <w:rPr>
          <w:b/>
          <w:bCs/>
        </w:rPr>
        <w:t>CAPÍTULO 4</w:t>
        <w:tab/>
        <w:br/>
      </w:r>
      <w:bookmarkEnd w:id="4"/>
    </w:p>
    <w:p>
      <w:pPr>
        <w:pStyle w:val="Normal"/>
        <w:jc w:val="both"/>
        <w:rPr/>
      </w:pPr>
      <w:r>
        <w:rPr>
          <w:i/>
          <w:iCs/>
          <w:color w:val="008000"/>
        </w:rPr>
        <w:t>En que persuade la guarda de la Regla, y de tres cosas importantes para la vida espiritual. Declara la primera de estas tres cosas, que es amor del prójimo, y lo que dañan amistades particulares</w:t>
      </w:r>
      <w:r>
        <w:rPr/>
        <w:t xml:space="preserve"> (1).</w:t>
      </w:r>
    </w:p>
    <w:p>
      <w:pPr>
        <w:pStyle w:val="Normal"/>
        <w:jc w:val="both"/>
        <w:rPr/>
      </w:pPr>
      <w:r>
        <w:rPr/>
        <w:t>1. Ya, hijas, habéis visto la gran empresa que pretendemos ganar (2). ¿Qué tales habremos de ser para que en los ojos de Dios y del mundo no nos tengan por muy atrevidas? Está claro que hemos menester trabajar mucho, y ayuda mucho tener altos pensamientos para que nos esforcemos a que lo sean las obras. Pues con que procuremos guardar cumplidamente nuestra Regla y Constituciones con gran cuidado, espero en el Señor admitirá nuestros ruegos; que no os pido cosa nueva, hijas mías, sino que guardemos nuestra profesión, pues es nuestro llamamiento y a lo que estamos obligadas, aunque de guardar a guardar va mucho.</w:t>
      </w:r>
    </w:p>
    <w:p>
      <w:pPr>
        <w:pStyle w:val="Normal"/>
        <w:jc w:val="both"/>
        <w:rPr/>
      </w:pPr>
      <w:r>
        <w:rPr/>
        <w:t xml:space="preserve">2. Dice en la primera Regla nuestra que oremos sin cesar (3). Con que se haga esto con todo el cuidado que pudiéremos, que es lo más importante, no se dejarán de cumplir los ayunos y disciplinas y silencio que manda la Orden. Porque ya sabéis que para ser la oración verdadera se ha de ayudar con esto; que regalo y oración no se compadece. </w:t>
      </w:r>
    </w:p>
    <w:p>
      <w:pPr>
        <w:pStyle w:val="Normal"/>
        <w:jc w:val="both"/>
        <w:rPr/>
      </w:pPr>
      <w:r>
        <w:rPr/>
        <w:t>3. En esto de oración es lo que me habéis pedido diga alguna cosa, y lo dicho hasta ahora, para en pago de lo que dijere, os pido yo cumpláis y leáis muchas veces de buena gana.</w:t>
      </w:r>
    </w:p>
    <w:p>
      <w:pPr>
        <w:pStyle w:val="Normal"/>
        <w:jc w:val="both"/>
        <w:rPr/>
      </w:pPr>
      <w:r>
        <w:rPr/>
        <w:t>Antes que diga de lo interior, que es la oración, diré algunas cosas que son necesarias tener las que pretenden llevar camino de oración, y tan necesarias que, sin ser muy contemplativas, podrán estar muy adelante en el servicio del Señor, y es imposible si no las tienen ser muy contemplativas, y cuando pensaren lo son, están muy engañadas. El Señor me dé el favor para ello y me enseñe lo que tengo de decir, porque sea para su gloria, amén.</w:t>
      </w:r>
    </w:p>
    <w:p>
      <w:pPr>
        <w:pStyle w:val="Normal"/>
        <w:jc w:val="both"/>
        <w:rPr/>
      </w:pPr>
      <w:r>
        <w:rPr/>
        <w:t>4. No penséis, amigas y hermanas mías, que serán muchas las cosas que os encargaré, porque plega al Señor hagamos las que nuestros santos Padres ordenaron y guardaron, que por este camino merecieron este nombre (4). Yerro sería buscar otro ni deprenderle de nadie. Solas tres me extenderé en declarar, que son de la misma Constitución, porque importa mucho entendamos lo muy mucho que nos va en guardarlas para tener la paz que tanto nos encomendó el Señor, interior y exteriormente: la una es amor unas con otras; otra, desasimiento de todo lo criado; la otra, verdadera humildad, que aunque la digo a la postre, es la principal y las abraza todas (5).</w:t>
      </w:r>
    </w:p>
    <w:p>
      <w:pPr>
        <w:pStyle w:val="Normal"/>
        <w:jc w:val="both"/>
        <w:rPr/>
      </w:pPr>
      <w:r>
        <w:rPr/>
        <w:t xml:space="preserve">5. Cuanto a la primera, que es amaros mucho unas a otras, va muy mucho; porque no hay cosa enojosa que no se pase con facilidad en los que se aman y recia ha de ser cuando dé enojo. Y si este mandamiento se guardase en el mundo como se ha de guardar, creo aprovecharía mucho para guardar los demás; mas, más o menos, nunca acabamos de guardarle con perfección. </w:t>
      </w:r>
    </w:p>
    <w:p>
      <w:pPr>
        <w:pStyle w:val="Normal"/>
        <w:jc w:val="both"/>
        <w:rPr/>
      </w:pPr>
      <w:r>
        <w:rPr/>
        <w:t>Parece que lo demasiado entre nosotras no puede ser malo, y trae tanto mal y tantas imperfecciones consigo, que no creo lo creerá sino quien ha sido testigo de vista (6). Aquí hace el demonio muchos enredos, que en conciencias que tratan groseramente de contentar a Dios se sienten poco y les parece virtud, y las que tratan de perfección lo entienden mucho, porque poco a poco quita la fuerza a la voluntad para que del todo se emplee en amar a Dios.</w:t>
      </w:r>
    </w:p>
    <w:p>
      <w:pPr>
        <w:pStyle w:val="Normal"/>
        <w:jc w:val="both"/>
        <w:rPr/>
      </w:pPr>
      <w:r>
        <w:rPr/>
        <w:t>6. Y en mujeres creo debe ser esto aun más que en hombres; y hace daños para la comunidad muy notorios; porque de aquí viene el no se amar tanto todas, el sentir el agravio que se hace a la amiga, el desear tener para regalarla, el buscar tiempo para hablarla, y muchas veces más para decirle lo que la quiere y otras cosas impertinentes que lo que ama a Dios. Porque estas amistades grandes pocas veces van ordenadas a ayudarse a amar más a Dios, antes creo las hace comenzar el demonio para comenzar bandos en las religiones; que cuando es para servir a Su Majestad, luego se parece, que no va la voluntad con pasión, sino procurando ayuda para vencer otras pasiones.</w:t>
      </w:r>
    </w:p>
    <w:p>
      <w:pPr>
        <w:pStyle w:val="Normal"/>
        <w:jc w:val="both"/>
        <w:rPr/>
      </w:pPr>
      <w:r>
        <w:rPr/>
        <w:t xml:space="preserve">7. Y de estas amistades querría yo muchas donde hay gran convento, que en esta casa, que no son más de trece ni lo han de ser (7), aquí todas han de ser amigas, todas se han de amar, todas se han de querer, todas se han de ayudar; y guárdense de estas particularidades, por amor del Señor, por santas que sean, que aun entre hermanos suele ser ponzoña y ningún provecho en ello veo; y si son deudos, muy peor, ¡es pestilencia! (8) Y créanme, hermanas, que aunque os parezca es éste extremo, en él está gran perfección y gran paz, y se quitan muchas ocasiones a las que no están muy fuertes; sino que, si la voluntad se inclinare más a una que a otra (que) no podrá ser menos, que es natural, y muchas veces nos lleva a amar lo más ruin si tiene más gracias de naturaleza), que nos vayamos (9) mucho a la mano a no nos dejar enseñorear de aquella afección. Amemos las virtudes y lo bueno interior, y siempre con estudio traigamos cuidado de apartarnos de hacer caso de esto exterior. </w:t>
      </w:r>
    </w:p>
    <w:p>
      <w:pPr>
        <w:pStyle w:val="Normal"/>
        <w:jc w:val="both"/>
        <w:rPr/>
      </w:pPr>
      <w:r>
        <w:rPr/>
        <w:t xml:space="preserve">8. No consintamos, oh hermanas, que sea esclava de nadie nuestra voluntad, sino del que la compró por su sangre (10). Miren que, sin entender cómo, se hallarán asidas que no se puedan valer. ¡Oh, válgame Dios!, las niñerías que vienen de aquí no tienen cuento. Y porque son tan menudas que sólo las que lo ven lo entenderán y creerán, no hay para qué las decir aquí más de que en cualquiera será malo y en la prelada pestilencia (11). </w:t>
      </w:r>
    </w:p>
    <w:p>
      <w:pPr>
        <w:pStyle w:val="Normal"/>
        <w:jc w:val="both"/>
        <w:rPr/>
      </w:pPr>
      <w:r>
        <w:rPr/>
        <w:t>9. En atajar estas parcialidades es menester gran cuidado desde el principio que se comience la amistad; esto más con industria y amor que con rigor. Para remedio de esto es gran cosa no estar juntas sino las horas señaladas, ni hablarse, conforme a la costumbre que ahora llevamos, que es no estar juntas, como manda la Regla (12), sino cada una apartada en su celda. Líbrense en San José de tener casa de labor; (13) porque, aunque es loable costumbre, con más facilidad se guarda el silencio cada una por sí, y acostumbrarse a soledad es gran cosa para la oración; y pues éste ha de ser el cimiento de esta casa (14), es menester traer estudio en aficionarnos a lo que a esto más nos ayuda.</w:t>
      </w:r>
    </w:p>
    <w:p>
      <w:pPr>
        <w:pStyle w:val="Normal"/>
        <w:jc w:val="both"/>
        <w:rPr/>
      </w:pPr>
      <w:r>
        <w:rPr/>
        <w:t>10. Tornando al amarnos unas a otras, parece cosa impertinente encomendarlo, porque ¿qué gente hay tan bruta que tratándose siempre y estando en compañía y no habiendo de tener otras conversaciones ni otros tratos ni recreaciones con personas de fuera de casa, y creyendo nos ama Dios y ellas a él pues por Su Majestad lo dejan todo, que no cobre amor? En especial, que la virtud siempre convida a ser amada; y ésta, con el favor de Dios, espero en Su Majestad siempre la habrá en las de esta casa. Así que en esto no hay que encomendar mucho, a mi parecer.</w:t>
      </w:r>
    </w:p>
    <w:p>
      <w:pPr>
        <w:pStyle w:val="Normal"/>
        <w:jc w:val="both"/>
        <w:rPr/>
      </w:pPr>
      <w:r>
        <w:rPr/>
        <w:t>11. En cómo ha de ser este amarse y qué cosa es amor virtuoso -el que yo deseo haya aquí- y en qué veremos tenemos esta virtud, que es bien grande, pues nuestro Señor tanto nos la encomendó y tan encargadamente a sus Apóstoles (15), de esto querría yo decir ahora un poquito conforme a mi rudeza. Y si en otros libros tan menudamente lo hallareis, no toméis nada de mí, que por ventura no sé lo que digo.</w:t>
      </w:r>
    </w:p>
    <w:p>
      <w:pPr>
        <w:pStyle w:val="Normal"/>
        <w:jc w:val="both"/>
        <w:rPr/>
      </w:pPr>
      <w:r>
        <w:rPr/>
        <w:t>12. De dos maneras de amor es lo que trato: una es espiritual, porque ninguna cosa parece toca a la sensualidad ni la ternura de nuestra naturaleza, de manera que quite su puridad; otra es espiritual, y junto con ella nuestra sensualidad y flaqueza o buen amor, que parece lícito, como el de los deudos y amigos. De éste ya queda algo dicho (16).</w:t>
      </w:r>
    </w:p>
    <w:p>
      <w:pPr>
        <w:pStyle w:val="Normal"/>
        <w:jc w:val="both"/>
        <w:rPr/>
      </w:pPr>
      <w:r>
        <w:rPr/>
        <w:t xml:space="preserve">13. Del que es espiritual, sin que intervenga pasión ninguna, quiero ahora hablar, porque, en habiéndola, va todo desconcertado este concierto; y si con templanza y discreción tratamos personas virtuosas, especialmente confesores, es provechoso. Mas si en el confesor se entendiere va encaminado a alguna vanidad, todo lo tengan por sospechoso, y en ninguna manera, aunque sean buenas pláticas, las tengan con él, sino con brevedad confesarse y concluir. Y lo mejor sería decir a la prelada que no se halla bien su alma con él y mudarle. Esto es lo más acertado, si se puede hacer sin tocarle en la honra. </w:t>
      </w:r>
    </w:p>
    <w:p>
      <w:pPr>
        <w:pStyle w:val="Normal"/>
        <w:jc w:val="both"/>
        <w:rPr/>
      </w:pPr>
      <w:r>
        <w:rPr/>
        <w:t>14. En caso semejante y otros que podría el demonio en cosas dificultosas enredar y no se sabe qué consejo tomar, lo más acertado será procurar hablar a alguna persona que tenga letras; -que habiendo necesidad dase libertad para ello-, y confesarse con él y hacer lo que le dijere en el caso; porque, ya que no se pueda dejar de dar algún medio, podíase errar mucho; y ¡cuántos yerros pasan en el mundo por no hacer las cosas con consejo, en especial en lo que toca a dañar a nadie! Dejar de dar algún medio, no se sufre; porque cuando el demonio comienza por aquí, no es por poco, si no se ataja con brevedad; y así lo que tengo dicho de procurar hablar con otro confesor es lo más acertado, si hay disposición, y espero en el Señor sí habrá.</w:t>
      </w:r>
    </w:p>
    <w:p>
      <w:pPr>
        <w:pStyle w:val="Normal"/>
        <w:jc w:val="both"/>
        <w:rPr/>
      </w:pPr>
      <w:r>
        <w:rPr/>
        <w:t>15. Miren que va mucho en esto, que es cosa peligrosa y un infierno y daño para todas. Y digo que no aguarden a entender mucho mal, sino que al principio lo atajen por todas las vías que pudieren y entendieren con buena conciencia lo pueden hacer. Mas espero yo en el Señor no permitirá que personas que han de tratar siempre en oración puedan tener voluntad sino a quien sea muy siervo de Dios, que esto es muy cierto, o lo es que no tienen oración ni perfección, conforme a lo que aquí se pretende; porque, si no ven que entiende su lenguaje y es aficionado a hablar en Dios, no le podrán amar, porque no es su semejante. Si lo es, con las poquísimas ocasiones que aquí habrá, o será muy simple o no querrá desasosegarse y desasosegar a las siervas de Dios.</w:t>
      </w:r>
    </w:p>
    <w:p>
      <w:pPr>
        <w:pStyle w:val="Normal"/>
        <w:jc w:val="both"/>
        <w:rPr/>
      </w:pPr>
      <w:r>
        <w:rPr/>
        <w:t>16. Ya que he comenzado a hablar en esto, que -como he dicho- (17) es gran daño el que el demonio puede hacer y muy tardío en entenderse, y así se puede ir estragando la perfección sin saber por dónde. Porque si éste (18) quiere dar lugar a vanidad por tenerla él, lo hace todo poco aun para las otras. Dios nos libre, por quien Su Majestad es, de cosas semejantes. A todas las monjas bastaría a turbar, porque sus conciencias les dice al contrario de lo que el confesor y si las aprietan en que tengan uno solo, no saben qué hacer ni cómo se sosegar; porque quien lo había de quietar y remediar es quien hace el daño. Hartas aflicciones debe haber de éstas en algunas partes. Háceme gran lástima, y así no os espantéis ponga mucho en daros a entender este peligro (19).</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1 El presente cap. corresponde a los caps. IV y V del autógrafo. En el n. 5 comenzaba nuevo capítulo, pero la propia Santa anotó al margen del ms. de Toledo, luego de tachar el título correspondiente: «No ha de haber aquí capítulo, que es el mismo quinto». -Siguiendo esta indicación, reducimos a uno solo ambos capítulos, pero conservamos el título del «quinto», en la segunda cláusula del presente epígrafe.</w:t>
      </w:r>
    </w:p>
    <w:p>
      <w:pPr>
        <w:pStyle w:val="Normal"/>
        <w:jc w:val="both"/>
        <w:rPr/>
      </w:pPr>
      <w:r>
        <w:rPr/>
        <w:t xml:space="preserve">2 La 1ª redacción añadía: </w:t>
      </w:r>
      <w:r>
        <w:rPr>
          <w:i/>
          <w:iCs/>
          <w:color w:val="008000"/>
        </w:rPr>
        <w:t>Por el prelado y obispo que es vuestro prelado, y por la Orden, ya va dicho en lo dicho, pues todo es bien de la Iglesia, y eso cosa que es de obligación...</w:t>
      </w:r>
    </w:p>
    <w:p>
      <w:pPr>
        <w:pStyle w:val="Normal"/>
        <w:jc w:val="both"/>
        <w:rPr/>
      </w:pPr>
      <w:r>
        <w:rPr/>
        <w:t>3 Así se leía en la versión castellana de la Regla carmelitana usada por la Santa: «Estén todos los hermanos siempre en sus celdas, o junto a ellas, meditando y pensando de noche y de día en la ley de Dios y velando en oraciones, si no estuvieren ocupados en otros justos y honestos oficios y ejercicios.</w:t>
      </w:r>
    </w:p>
    <w:p>
      <w:pPr>
        <w:pStyle w:val="Normal"/>
        <w:jc w:val="both"/>
        <w:rPr/>
      </w:pPr>
      <w:r>
        <w:rPr/>
        <w:t xml:space="preserve">4 La Santa modificó intencionadamente este pasaje; en la 1ª redacción se leía: </w:t>
      </w:r>
      <w:r>
        <w:rPr>
          <w:i/>
          <w:iCs/>
          <w:color w:val="008000"/>
        </w:rPr>
        <w:t>Plega al Señor hagamos las que nuestro Padres ordenaron en la regla y constituciones cumplidamente, que son con todo cumplimiento de virtud.</w:t>
      </w:r>
      <w:r>
        <w:rPr/>
        <w:t xml:space="preserve"> La modificación del texto se debió, probablemente, a la introducción de nuevas constituciones en el monasterio reformado de S. José. </w:t>
      </w:r>
    </w:p>
    <w:p>
      <w:pPr>
        <w:pStyle w:val="Normal"/>
        <w:jc w:val="both"/>
        <w:rPr/>
      </w:pPr>
      <w:r>
        <w:rPr/>
        <w:t>5 En este punto concluía el cap. IV.</w:t>
      </w:r>
    </w:p>
    <w:p>
      <w:pPr>
        <w:pStyle w:val="Normal"/>
        <w:jc w:val="both"/>
        <w:rPr/>
      </w:pPr>
      <w:r>
        <w:rPr/>
        <w:t xml:space="preserve">6 </w:t>
      </w:r>
      <w:r>
        <w:rPr>
          <w:i/>
          <w:iCs/>
          <w:color w:val="008000"/>
        </w:rPr>
        <w:t>Como yo en otras partes,</w:t>
      </w:r>
      <w:r>
        <w:rPr/>
        <w:t xml:space="preserve"> añadió la Santa entre líneas en el ms. de Toledo.</w:t>
      </w:r>
    </w:p>
    <w:p>
      <w:pPr>
        <w:pStyle w:val="Normal"/>
        <w:jc w:val="both"/>
        <w:rPr/>
      </w:pPr>
      <w:r>
        <w:rPr/>
        <w:t xml:space="preserve">7 La Santa amplió más tarde este número. Cf. </w:t>
      </w:r>
      <w:r>
        <w:rPr>
          <w:i/>
          <w:iCs/>
          <w:color w:val="008000"/>
        </w:rPr>
        <w:t>Vida,</w:t>
      </w:r>
      <w:r>
        <w:rPr/>
        <w:t xml:space="preserve"> c. 32, n. 13 nota 24. -Por eso, en el ms. de Toledo enmendó el texto así: </w:t>
      </w:r>
      <w:r>
        <w:rPr>
          <w:i/>
          <w:iCs/>
          <w:color w:val="008000"/>
        </w:rPr>
        <w:t>... en esta casa que son pocas, todas han de...</w:t>
      </w:r>
    </w:p>
    <w:p>
      <w:pPr>
        <w:pStyle w:val="Normal"/>
        <w:jc w:val="both"/>
        <w:rPr/>
      </w:pPr>
      <w:r>
        <w:rPr/>
        <w:t xml:space="preserve">8 En la redacción 1ª añadió: </w:t>
      </w:r>
      <w:r>
        <w:rPr>
          <w:i/>
          <w:iCs/>
          <w:color w:val="008000"/>
        </w:rPr>
        <w:t>«si no, mírenlo por Josef»,</w:t>
      </w:r>
      <w:r>
        <w:rPr/>
        <w:t xml:space="preserve"> aludiendo al episodio bíblico de los hijos de Jacob (</w:t>
      </w:r>
      <w:r>
        <w:rPr>
          <w:i/>
          <w:iCs/>
          <w:color w:val="008000"/>
        </w:rPr>
        <w:t>Gn</w:t>
      </w:r>
      <w:r>
        <w:rPr/>
        <w:t xml:space="preserve"> 37). -La frase siguiente -«¡es pestilencia!- es una especie de anatema teresiano que indica la gravedad y contagiosidad de un mal moral (cf. n. 8)).</w:t>
      </w:r>
    </w:p>
    <w:p>
      <w:pPr>
        <w:pStyle w:val="Normal"/>
        <w:jc w:val="both"/>
        <w:rPr/>
      </w:pPr>
      <w:r>
        <w:rPr/>
        <w:t xml:space="preserve">9 </w:t>
      </w:r>
      <w:r>
        <w:rPr>
          <w:i/>
          <w:iCs/>
          <w:color w:val="008000"/>
        </w:rPr>
        <w:t>Vamos,</w:t>
      </w:r>
      <w:r>
        <w:rPr/>
        <w:t xml:space="preserve"> escribió la Santa.</w:t>
      </w:r>
    </w:p>
    <w:p>
      <w:pPr>
        <w:pStyle w:val="Normal"/>
        <w:jc w:val="both"/>
        <w:rPr/>
      </w:pPr>
      <w:r>
        <w:rPr/>
        <w:t xml:space="preserve">10 Alusión a 1 </w:t>
      </w:r>
      <w:r>
        <w:rPr>
          <w:i/>
          <w:iCs/>
          <w:color w:val="008000"/>
        </w:rPr>
        <w:t>Pt</w:t>
      </w:r>
      <w:r>
        <w:rPr/>
        <w:t xml:space="preserve"> 1, 19.</w:t>
      </w:r>
    </w:p>
    <w:p>
      <w:pPr>
        <w:pStyle w:val="Normal"/>
        <w:jc w:val="both"/>
        <w:rPr/>
      </w:pPr>
      <w:r>
        <w:rPr/>
        <w:t xml:space="preserve">11 El ms. de El Escorial ofrece una variante de interés: </w:t>
      </w:r>
      <w:r>
        <w:rPr>
          <w:i/>
          <w:iCs/>
          <w:color w:val="008000"/>
        </w:rPr>
        <w:t>Y porque no se entiendan tantas flaquezas de mujeres y no deprendan las que no lo saben, no las quiero decir por menudo. Mas, cierto, a mí me espantaban algunas veces verlas, que yo, por la bondad de Dios, en este caso jamás me así mucho, y por ventura sería porque lo estaba en otras cosas peores; mas, como digo, vilo muchas veces. Y en los más monasterios temo que pasa, porque en algunos lo he visto, y sé que para mucha religión y perfección es malísima cosa en todas. En la prelada sería pestilencia; esto ya se está dicho.</w:t>
      </w:r>
    </w:p>
    <w:p>
      <w:pPr>
        <w:pStyle w:val="Normal"/>
        <w:jc w:val="both"/>
        <w:rPr/>
      </w:pPr>
      <w:r>
        <w:rPr/>
        <w:t xml:space="preserve">12 </w:t>
      </w:r>
      <w:r>
        <w:rPr>
          <w:i/>
          <w:iCs/>
          <w:color w:val="008000"/>
        </w:rPr>
        <w:t>Constitución,</w:t>
      </w:r>
      <w:r>
        <w:rPr/>
        <w:t xml:space="preserve"> escribió en la 1ª redacción. </w:t>
      </w:r>
    </w:p>
    <w:p>
      <w:pPr>
        <w:pStyle w:val="Normal"/>
        <w:jc w:val="both"/>
        <w:rPr/>
      </w:pPr>
      <w:r>
        <w:rPr/>
        <w:t xml:space="preserve">13 </w:t>
      </w:r>
      <w:r>
        <w:rPr>
          <w:i/>
          <w:iCs/>
          <w:color w:val="008000"/>
        </w:rPr>
        <w:t>Casa de labor:</w:t>
      </w:r>
      <w:r>
        <w:rPr/>
        <w:t xml:space="preserve"> oficina para el trabajo en común. </w:t>
      </w:r>
    </w:p>
    <w:p>
      <w:pPr>
        <w:pStyle w:val="Normal"/>
        <w:jc w:val="both"/>
        <w:rPr/>
      </w:pPr>
      <w:r>
        <w:rPr/>
        <w:t xml:space="preserve">14 La 1ª redacción añadía: ... </w:t>
      </w:r>
      <w:r>
        <w:rPr>
          <w:i/>
          <w:iCs/>
          <w:color w:val="008000"/>
        </w:rPr>
        <w:t>y a esto nos juntamos, más que ninguna otra cosa hemos de traer estudio en aficionarnos a lo que a esto nos aprovecha.</w:t>
      </w:r>
    </w:p>
    <w:p>
      <w:pPr>
        <w:pStyle w:val="Normal"/>
        <w:jc w:val="both"/>
        <w:rPr/>
      </w:pPr>
      <w:r>
        <w:rPr/>
        <w:t xml:space="preserve">15 </w:t>
      </w:r>
      <w:r>
        <w:rPr>
          <w:i/>
          <w:iCs/>
          <w:color w:val="008000"/>
        </w:rPr>
        <w:t>Jn</w:t>
      </w:r>
      <w:r>
        <w:rPr/>
        <w:t xml:space="preserve"> 13, 34.</w:t>
      </w:r>
    </w:p>
    <w:p>
      <w:pPr>
        <w:pStyle w:val="Normal"/>
        <w:jc w:val="both"/>
        <w:rPr/>
      </w:pPr>
      <w:r>
        <w:rPr/>
        <w:t xml:space="preserve">16 Todo este pasaje fue decididamente modificado por la Autora, que no contenta con la segunda redacción (ms. de Valladolid), arrancó íntegra la hoja del propio autógrafo y la sustituyó con la que ahora leemos. Con todo, la redacción 1ª (ms. del Escorial) sigue siendo interesante, y por ello la trascribimos íntegra: </w:t>
      </w:r>
      <w:r>
        <w:rPr>
          <w:i/>
          <w:iCs/>
          <w:color w:val="008000"/>
        </w:rPr>
        <w:t>... otro es espiritual y que junta con él nuestra sensualidad y flaqueza; que esto es lo que hace al caso: estas dos maneras de amarnos sin que intervenga pasión ninguna, porque en habiéndola, va todo desconcertado este concierto; y si con templanza y discreción tratamos el amor que tengo dicho, va todo meritorio, porque lo que nos parece sensualidad se torna en virtud; sino que va tan entremetido, que a veces no hay quien lo entienda, en especial si es con algún confesor; que personas que tratan oración, si le ven santo y las entiende la manera de proceder, tómase mucho amor. Y aquí da el demonio gran batería de escrúpulos, que desasosiega el alma harto, que esto pretende él. En especial si el confesor la trae a más perfección apriétala tanto que le viene a dejar. Y no la deja con otro ni con otro de atormentar aquella tentación.</w:t>
      </w:r>
    </w:p>
    <w:p>
      <w:pPr>
        <w:pStyle w:val="Normal"/>
        <w:jc w:val="both"/>
        <w:rPr>
          <w:i/>
          <w:i/>
          <w:iCs/>
          <w:color w:val="008000"/>
        </w:rPr>
      </w:pPr>
      <w:r>
        <w:rPr>
          <w:i/>
          <w:iCs/>
          <w:color w:val="008000"/>
        </w:rPr>
        <w:t>Lo que en esto pueden hacer es procurar no ocupar el pensamiento en si quieren o no quieren; sino si quisieren, quieran. Porque, pues cobramos amor a quien nos hace algunos bienes al cuerpo, quien siempre procura y trabaja de hacerlos al alma ¿por qué no le hemos de querer? Antes tengo por gran principio de aprovechar mucho tener amor al confesor, y si es santo y espiritual y veo que pone mucho en aprovechar mi alma; porque es tal nuestra flaqueza, que algunas veces nos ayuda mucho para poner por obra cosas muy grandes en servicio de Dios. Si no es tal como he dicho, aquí está el peligro, y puede hacer grandísimo daño entender él que le tienen voluntad, y en casas muy encerradas mucho más que en otras. Y porque con dificultad se entenderá cuál es tan bueno, es menester gran cuidado y aviso; porque decir que no entienda él que hay la voluntad y que no se lo digan, esto sería lo mejor; mas aprieta el demonio de arte, que no da ese lugar, porque todo cuanto tuviere que confesar le parecerá es aquello y que está obligada a confesarlo. Por esto querría yo que creyesen no es nada ni hiciesen caso de ello.</w:t>
      </w:r>
    </w:p>
    <w:p>
      <w:pPr>
        <w:pStyle w:val="Normal"/>
        <w:jc w:val="both"/>
        <w:rPr/>
      </w:pPr>
      <w:r>
        <w:rPr>
          <w:i/>
          <w:iCs/>
          <w:color w:val="008000"/>
        </w:rPr>
        <w:t>Lleven este aviso: si en el confesor entendieren que todas sus pláticas es para aprovechar su alma y no le vieren ni entendieren otra vanidad (que luego se entiende a quien no se quiere hacer boba), y le entendieren temeroso de Dios, por ninguna tentación que ellas tengan de mucha afición se fatiguen, que de que el demonio se canse se le quitará. Mas si en el confesor entendieren va encaminado a alguna vanidad en lo que les dicen, todo lo tengan por sospechoso, y ninguna manera, -aunque sean pláticas de oración ni de Dios- las tengan con él, sino con brevedad confesarse y concluir; y lo mejor sería decir a la Madre no se halla su alma bien con él y mudarle. Esto es lo más acertado, si hay disposición, y espero en Dios sí habrá; y poner lo que pudiere en no tratar con él, aunque sienta la muerte.</w:t>
      </w:r>
      <w:r>
        <w:rPr/>
        <w:t xml:space="preserve"> -Prosigue en el n. 15. Todo el n. 14 faltaba en la 1ª redacción. </w:t>
      </w:r>
    </w:p>
    <w:p>
      <w:pPr>
        <w:pStyle w:val="Normal"/>
        <w:jc w:val="both"/>
        <w:rPr/>
      </w:pPr>
      <w:r>
        <w:rPr/>
        <w:t>17 En el n. 14.</w:t>
      </w:r>
    </w:p>
    <w:p>
      <w:pPr>
        <w:pStyle w:val="Normal"/>
        <w:jc w:val="both"/>
        <w:rPr/>
      </w:pPr>
      <w:r>
        <w:rPr/>
        <w:t xml:space="preserve">18 </w:t>
      </w:r>
      <w:r>
        <w:rPr>
          <w:i/>
          <w:iCs/>
          <w:color w:val="008000"/>
        </w:rPr>
        <w:t>Este:</w:t>
      </w:r>
      <w:r>
        <w:rPr/>
        <w:t xml:space="preserve"> el confesor. -</w:t>
      </w:r>
      <w:r>
        <w:rPr>
          <w:i/>
          <w:iCs/>
          <w:color w:val="008000"/>
        </w:rPr>
        <w:t>Lo hace todo poco:</w:t>
      </w:r>
      <w:r>
        <w:rPr/>
        <w:t xml:space="preserve"> lo juzga cosa sin importancia.</w:t>
      </w:r>
    </w:p>
    <w:p>
      <w:pPr>
        <w:pStyle w:val="Normal"/>
        <w:jc w:val="both"/>
        <w:rPr/>
      </w:pPr>
      <w:r>
        <w:rPr/>
        <w:t xml:space="preserve">19 En la 1ª redacción concluía así: </w:t>
      </w:r>
      <w:r>
        <w:rPr>
          <w:i/>
          <w:iCs/>
          <w:color w:val="008000"/>
        </w:rPr>
        <w:t xml:space="preserve">He visto en monasterios gran aflicción de esta parte -aunque no en el mío- que me han movido a gran piedad.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5" w:name="capitulo5"/>
      <w:r>
        <w:rPr>
          <w:b/>
          <w:bCs/>
        </w:rPr>
        <w:t>CAPÍTULO 5</w:t>
        <w:tab/>
        <w:br/>
      </w:r>
      <w:bookmarkEnd w:id="5"/>
    </w:p>
    <w:p>
      <w:pPr>
        <w:pStyle w:val="Normal"/>
        <w:jc w:val="both"/>
        <w:rPr>
          <w:i/>
          <w:i/>
          <w:iCs/>
          <w:color w:val="008000"/>
        </w:rPr>
      </w:pPr>
      <w:r>
        <w:rPr>
          <w:i/>
          <w:iCs/>
          <w:color w:val="008000"/>
        </w:rPr>
        <w:t xml:space="preserve">Prosigue en los confesores. Dice lo que importa sean letrados. </w:t>
      </w:r>
    </w:p>
    <w:p>
      <w:pPr>
        <w:pStyle w:val="Normal"/>
        <w:jc w:val="both"/>
        <w:rPr/>
      </w:pPr>
      <w:r>
        <w:rPr/>
        <w:t>1. No dé el Señor a probar a nadie en esta casa el trabajo que queda dicho, por quien Su Majestad es, de verse alma y cuerpo apretadas, o que si la prelada está bien con el confesor, que ni a él de ella ni a ella de él no osan decir nada. Aquí vendrá la tentación de dejar de confesar pecados muy graves, por miedo de no estar en desasosiego. ¡Oh, válgame Dios, qué daño puede hacer aquí el demonio y qué caro les cuesta el apretamiento y honra! Que porque no traten más de un confesor, piensan granjean gran cosa de religión y honra del monasterio, y ordena por esta vía el demonio coger las almas, como no puede por otra. Si piden otro, luego parece va perdido el concierto de la religión, o que si no es de la Orden, aunque sea un santo, aun tratar con él les parece les hace afrenta (1).</w:t>
      </w:r>
    </w:p>
    <w:p>
      <w:pPr>
        <w:pStyle w:val="Normal"/>
        <w:jc w:val="both"/>
        <w:rPr/>
      </w:pPr>
      <w:r>
        <w:rPr/>
        <w:t xml:space="preserve">2. Esta santa libertad pido yo por amor del Señor a la que estuviere por mayor: (2) procure siempre con el obispo o provincial (3) que, sin los confesores ordinarios, procure algunas veces tratar ella y todas y comunicar sus almas con personas que tengan letras, en especial si los confesores no las tienen, por buenos que sean. Son gran cosa letras para dar en todo luz. Será posible hallar lo uno y lo otro junto en algunas personas. Y mientras más merced el Señor os hiciere en la oración, es menester más ir bien fundadas sus obras y oración. </w:t>
      </w:r>
    </w:p>
    <w:p>
      <w:pPr>
        <w:pStyle w:val="Normal"/>
        <w:jc w:val="both"/>
        <w:rPr/>
      </w:pPr>
      <w:r>
        <w:rPr/>
        <w:t>3. Ya sabéis que la primera piedra ha de ser buena conciencia y con todas vuestras fuerzas libraros aun de pecados veniales y seguir lo más perfecto. Parecerá que esto cualquier confesor lo sabe, y es engaño. A mí me acaeció tratar con uno cosas de conciencia que había oído todo el curso de teología, y me hizo harto daño en cosas que me decía no eran nada; y sé que no pretendía engañarme ni tenía para qué, sino que no supo más. Y con otros dos o tres, sin éste, me acaeció (4).</w:t>
      </w:r>
    </w:p>
    <w:p>
      <w:pPr>
        <w:pStyle w:val="Normal"/>
        <w:jc w:val="both"/>
        <w:rPr/>
      </w:pPr>
      <w:r>
        <w:rPr/>
        <w:t>4. Este tener verdadera luz para guardar la ley de Dios con perfección es todo nuestro bien. Sobre ésta asienta bien la oración. Sin este cimiento fuerte, todo el edificio va falso. Si no les dieren libertad para confesarse, para tratar cosas de su alma con personas semejantes a lo que he dicho (5). Y atrévome más a decir, que aunque el confesor lo tenga todo, algunas veces se haga lo que digo; porque ya puede ser él se engañe, y es bien no se engañen todas por él; procurando siempre no sea cosa contra la obediencia, que medios hay para todo, y vale mucho a las almas, y así es bien por las maneras que pudiere lo procure.</w:t>
      </w:r>
    </w:p>
    <w:p>
      <w:pPr>
        <w:pStyle w:val="Normal"/>
        <w:jc w:val="both"/>
        <w:rPr/>
      </w:pPr>
      <w:r>
        <w:rPr/>
        <w:t>5. Todo esto que he dicho toca a la prelada. Y así la torno a pedir que, pues aquí no se pretende tener otra consolación sino la del alma, procure en esto su consolación, que hay diferentes caminos por donde lleva Dios y no por fuerza los sabrá todos un confesor; que yo aseguro no les falten personas santas que quieran tratarlas y consolar sus almas, si ellas son las que han de ser, aunque seáis pobres; que el que las sustenta los cuerpos despertará y pondrá voluntad a quien con ella dé luz a sus almas, y remédiase este mal, que es el que yo temo; que cuando el demonio tentase al confesor en engañarle en alguna doctrina, como sepa trata con otros iráse a la mano y mirará mejor, en todo, lo que hace (6).</w:t>
      </w:r>
    </w:p>
    <w:p>
      <w:pPr>
        <w:pStyle w:val="Normal"/>
        <w:jc w:val="both"/>
        <w:rPr/>
      </w:pPr>
      <w:r>
        <w:rPr/>
        <w:t>Quitada esta entrada al demonio, yo espero en Dios no la tendrá en esta casa; y así pido por amor del Señor al obispo que fuere, que deje a las hermanas esta libertad y que no se la quite, cuando las personas fueren tales que tengan letras y bondad, que luego se entiende en lugar tan chico como éste.</w:t>
      </w:r>
    </w:p>
    <w:p>
      <w:pPr>
        <w:pStyle w:val="Normal"/>
        <w:jc w:val="both"/>
        <w:rPr/>
      </w:pPr>
      <w:r>
        <w:rPr/>
        <w:t>6. Esto que aquí he dicho, téngolo visto y entendido y tratado con personas doctas y santas, que han mirado lo que más convenía a esta casa para que la perfección de esta casa fuese adelante. Y entre los peligros -que en todo le hay mientras vivimos- éste hallamos ser el menor; y que nunca haya vicario (7) que tenga mano de entrar y salir, ni confesor que tenga esta libertad; sino que éstos sean para celar el recogimiento y honestidad de la casa y aprovechamiento interior y exterior, para decirlo al prelado cuando hubiere falta; mas no que sea él superior.</w:t>
      </w:r>
    </w:p>
    <w:p>
      <w:pPr>
        <w:pStyle w:val="Normal"/>
        <w:jc w:val="both"/>
        <w:rPr/>
      </w:pPr>
      <w:r>
        <w:rPr/>
        <w:t xml:space="preserve">7. Y esto es lo que se hace ahora, y no por solo mi parecer; porque el obispo que ahora tenemos, debajo de cuya obediencia estamos (que) por causas muchas que hubo, no se dio la obediencia a la Orden) (8), que es persona amiga de toda religión y santidad y gran siervo de Dios (llámase) Don Alvaro de Mendoza, de gran nobleza de linaje, y muy aficionado a favorecer esta casa de todas maneras) (9), hizo juntar personas de letras y espíritu y experiencia para este punto, y se vino a determinar esto. Razón será que los prelados que vinieren se lleguen a este parecer, pues por tan buenos está determinado y con hartas oraciones pedido al Señor alumbrase lo mejor; y, a lo que se entiende hasta ahora, cierto esto lo es. El Señor sea servido llevarlo siempre adelante como más sea para su gloria, amén.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En la 1ª redacción había escrito con fina ironía: </w:t>
      </w:r>
      <w:r>
        <w:rPr>
          <w:i/>
          <w:iCs/>
          <w:color w:val="008000"/>
        </w:rPr>
        <w:t>Si no es de la Orden, aunque fuese un San Jerónimo, luego hacen afrenta a la Orden toda. -Alabad mucho, hijas, a Dios por esta libertad que tenéis que -aunque no ha de ser para con muchos- podréis tratar con algunos, aunque no sean los ordinarios confesores, que os den luz para todo.</w:t>
      </w:r>
      <w:r>
        <w:rPr/>
        <w:t xml:space="preserve"> -Es interesante notar que en este delicado asunto la legislación eclesiástica ha venido a dar la razón a Santa Teresa. </w:t>
      </w:r>
    </w:p>
    <w:p>
      <w:pPr>
        <w:pStyle w:val="Normal"/>
        <w:jc w:val="both"/>
        <w:rPr/>
      </w:pPr>
      <w:r>
        <w:rPr/>
        <w:t xml:space="preserve">2 </w:t>
      </w:r>
      <w:r>
        <w:rPr>
          <w:i/>
          <w:iCs/>
          <w:color w:val="008000"/>
        </w:rPr>
        <w:t>Quien estuviere por «mayor»:</w:t>
      </w:r>
      <w:r>
        <w:rPr/>
        <w:t xml:space="preserve"> la superiora. </w:t>
      </w:r>
    </w:p>
    <w:p>
      <w:pPr>
        <w:pStyle w:val="Normal"/>
        <w:jc w:val="both"/>
        <w:rPr/>
      </w:pPr>
      <w:r>
        <w:rPr/>
        <w:t xml:space="preserve">3 </w:t>
      </w:r>
      <w:r>
        <w:rPr>
          <w:i/>
          <w:iCs/>
          <w:color w:val="008000"/>
        </w:rPr>
        <w:t>O provincial:</w:t>
      </w:r>
      <w:r>
        <w:rPr/>
        <w:t xml:space="preserve"> añadido entre líneas por la Santa. En la 3ª redacción (ms. de Toledo), la Santa tachó además </w:t>
      </w:r>
      <w:r>
        <w:rPr>
          <w:i/>
          <w:iCs/>
          <w:color w:val="008000"/>
        </w:rPr>
        <w:t>obispo</w:t>
      </w:r>
      <w:r>
        <w:rPr/>
        <w:t xml:space="preserve"> y escribió </w:t>
      </w:r>
      <w:r>
        <w:rPr>
          <w:i/>
          <w:iCs/>
          <w:color w:val="008000"/>
        </w:rPr>
        <w:t>prelado.</w:t>
      </w:r>
      <w:r>
        <w:rPr/>
        <w:t xml:space="preserve"> -Todo este pasaje tenía sentido diverso en la 1ª redacción: </w:t>
      </w:r>
      <w:r>
        <w:rPr>
          <w:i/>
          <w:iCs/>
          <w:color w:val="008000"/>
        </w:rPr>
        <w:t>procure siempre tratar con quien tenga letras, y que traten sus monjas. Dios las libre, por espíritu que uno les parezca tenga y en hecho de verdad le tenga, regirse en todo por él, si no es letrado.</w:t>
      </w:r>
    </w:p>
    <w:p>
      <w:pPr>
        <w:pStyle w:val="Normal"/>
        <w:jc w:val="both"/>
        <w:rPr/>
      </w:pPr>
      <w:r>
        <w:rPr/>
        <w:t xml:space="preserve">4 Véase </w:t>
      </w:r>
      <w:r>
        <w:rPr>
          <w:i/>
          <w:iCs/>
          <w:color w:val="008000"/>
        </w:rPr>
        <w:t>Vida</w:t>
      </w:r>
      <w:r>
        <w:rPr/>
        <w:t xml:space="preserve"> c. 6, n. 4; y c. 4, n. 7; c. 5, n. 3; c. 8, n. 11; c. 26, n. 3...</w:t>
      </w:r>
    </w:p>
    <w:p>
      <w:pPr>
        <w:pStyle w:val="Normal"/>
        <w:jc w:val="both"/>
        <w:rPr/>
      </w:pPr>
      <w:r>
        <w:rPr/>
        <w:t xml:space="preserve">45 En el laconismo de esa frase compendia las siguientes de la 1ª redacción: </w:t>
      </w:r>
      <w:r>
        <w:rPr>
          <w:i/>
          <w:iCs/>
          <w:color w:val="008000"/>
        </w:rPr>
        <w:t>Así que gente de espíritu y de letras han menester tratar. Si el confesor no pudieren lo tenga todo, a tiempos procurar otros; y si por ventura las ponen precepto no se confiesen con otros, sin confesión traten su alma con personas semejantes a lo que digo.</w:t>
      </w:r>
      <w:r>
        <w:rPr/>
        <w:t xml:space="preserve"> -Uno de los censores, luego de haber subrayado largamente el texto del autógrafo, anotó al margen: «Esto es bien; porque hay unos maestros espirituales que, por no errar, condenan cuantos espíritus hay, por demonios, y yerran más en esto, porque ahogan los espíritus del Señor, como dice el Apóstol». </w:t>
      </w:r>
    </w:p>
    <w:p>
      <w:pPr>
        <w:pStyle w:val="Normal"/>
        <w:jc w:val="both"/>
        <w:rPr/>
      </w:pPr>
      <w:r>
        <w:rPr/>
        <w:t xml:space="preserve">6 La 1ª redacción continuaba: </w:t>
      </w:r>
      <w:r>
        <w:rPr>
          <w:i/>
          <w:iCs/>
          <w:color w:val="008000"/>
        </w:rPr>
        <w:t>... no las quite que algunas veces se confiesen con ellos</w:t>
      </w:r>
      <w:r>
        <w:rPr/>
        <w:t xml:space="preserve"> [con letrados] </w:t>
      </w:r>
      <w:r>
        <w:rPr>
          <w:i/>
          <w:iCs/>
          <w:color w:val="008000"/>
        </w:rPr>
        <w:t>y traten su oración aunque haya confesores; que para muchas cosas sé que conviene, y que el daño que puede haber es ninguno en comparación del grande y disimulado y casi sin remedio, a manera de decir, que hay en lo contrario. Que esto tienen los monasterio: que el bien cáese presto, si con gran cuidado no se guarda; y el mal, si una vez comienza, es dificultosísimo de quitarse, que muy presto la costumbre se hace hábito y naturaleza de cosas imperfectas.</w:t>
      </w:r>
    </w:p>
    <w:p>
      <w:pPr>
        <w:pStyle w:val="Normal"/>
        <w:jc w:val="both"/>
        <w:rPr/>
      </w:pPr>
      <w:r>
        <w:rPr/>
        <w:t xml:space="preserve">7 </w:t>
      </w:r>
      <w:r>
        <w:rPr>
          <w:i/>
          <w:iCs/>
          <w:color w:val="008000"/>
        </w:rPr>
        <w:t>Vicario:</w:t>
      </w:r>
      <w:r>
        <w:rPr/>
        <w:t xml:space="preserve"> superior facultado por el Obispo o Provincial Cf. carta al P. Gracián (B.M.C., 350, n. 1) con instrucciones para el gobierno de las carmelitas. </w:t>
      </w:r>
    </w:p>
    <w:p>
      <w:pPr>
        <w:pStyle w:val="Normal"/>
        <w:jc w:val="both"/>
        <w:rPr/>
      </w:pPr>
      <w:r>
        <w:rPr/>
        <w:t xml:space="preserve">8 En la 1ª redacción continuaba insistiendo: </w:t>
      </w:r>
      <w:r>
        <w:rPr>
          <w:i/>
          <w:iCs/>
          <w:color w:val="008000"/>
        </w:rPr>
        <w:t xml:space="preserve">Porque, como digo, hallóse grandes causas para ser esto lo mejor, miradas todas, y que un confesor confiese ordinario que sea el mismo capellán, siendo tal; y que para las veces que hubiere necesidad en un alma, puedan confesarse con personas tales como quedan dichas, nombrándolas al mismo prelado o, si la Madre fuera tal que el Obispo que fuere fíe esto de ella, a su disposición; que, como son pocas, poco tiempo ocuparán a nadie. Esto se determinó después de harta oración y de muchas personas y mía -aunque miserable- y entre personas de grandes letras y entendimiento y oración; y así espero en el Señor es lo más acertado. </w:t>
      </w:r>
    </w:p>
    <w:p>
      <w:pPr>
        <w:pStyle w:val="Normal"/>
        <w:jc w:val="both"/>
        <w:rPr/>
      </w:pPr>
      <w:r>
        <w:rPr/>
        <w:t xml:space="preserve">9 Véase </w:t>
      </w:r>
      <w:r>
        <w:rPr>
          <w:i/>
          <w:iCs/>
          <w:color w:val="008000"/>
        </w:rPr>
        <w:t>Vida</w:t>
      </w:r>
      <w:r>
        <w:rPr/>
        <w:t xml:space="preserve"> c. 33, n. 16. -El elogio de D. Alvaro aquí hecho por la Santa, fue borrado por ella misma en el ms. de Toledo, al preparar el libro para la edición, y asimismo en el ms. de Madrid; lo conservó en el ms. de Salamanc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6" w:name="capitulo6"/>
      <w:r>
        <w:rPr>
          <w:b/>
          <w:bCs/>
        </w:rPr>
        <w:t>CAPITULO 6</w:t>
        <w:tab/>
        <w:br/>
      </w:r>
      <w:bookmarkEnd w:id="6"/>
    </w:p>
    <w:p>
      <w:pPr>
        <w:pStyle w:val="Normal"/>
        <w:jc w:val="both"/>
        <w:rPr>
          <w:i/>
          <w:i/>
          <w:iCs/>
          <w:color w:val="008000"/>
        </w:rPr>
      </w:pPr>
      <w:r>
        <w:rPr>
          <w:i/>
          <w:iCs/>
          <w:color w:val="008000"/>
        </w:rPr>
        <w:t>Torna a la materia que comenzó del amor perfecto.</w:t>
      </w:r>
    </w:p>
    <w:p>
      <w:pPr>
        <w:pStyle w:val="Normal"/>
        <w:jc w:val="both"/>
        <w:rPr/>
      </w:pPr>
      <w:r>
        <w:rPr/>
        <w:t>1. Harto me he divertido; mas importa tanto lo que queda dicho, que quien lo entendiere no me culpará. Tornemos ahora al amor que es bien y lícito nos tengamos (1), del que digo es puro espiritual. No sé si sé lo que me digo. Al menos paréceme no es menester mucho hablar en él, porque le tienen pocos. A quien el Señor se le hubiere dado, alábele mucho, porque debe ser de grandísima perfección. En fin, quiero tratar algo de él. Por ventura hará algún provecho, que poniéndonos delante de los ojos la virtud, aficiónase a ella quien la desea y pretende ganar.</w:t>
      </w:r>
    </w:p>
    <w:p>
      <w:pPr>
        <w:pStyle w:val="Normal"/>
        <w:jc w:val="both"/>
        <w:rPr/>
      </w:pPr>
      <w:r>
        <w:rPr/>
        <w:t>2. Plega a Dios yo sepa entenderle, cuánto más decirle, que ni creo sé cuál es espiritual, ni cuándo se mezcla sensual, ni sé cómo me pongo a hablar en ello. Es como quien oye hablar de lejos, que no entiende lo que dicen; así soy yo, que algunas veces no debo entender lo que digo y quiere el Señor sea bien dicho; si otras fuere dislate, es lo más natural a mí no acertar en nada.</w:t>
      </w:r>
    </w:p>
    <w:p>
      <w:pPr>
        <w:pStyle w:val="Normal"/>
        <w:jc w:val="both"/>
        <w:rPr/>
      </w:pPr>
      <w:r>
        <w:rPr/>
        <w:t>3. Paréceme ahora a mí que cuando una persona ha llegádola Dios a claro conocimiento de lo que es el mundo, y qué cosa es mundo, y que hay otro mundo, y la diferencia que hay de lo uno a lo otro, y que lo uno es eterno y lo otro soñado, o qué cosa es amar al Criador o a la criatura (esto) visto por experiencia, que es otro negocio que sólo pensarlo y creerlo), o ver y probar qué se gana con lo uno y se pierde con lo otro, y qué cosa es Criador y qué cosa es criatura, y otras muchas cosas que el Señor enseña a quien se quiere dar a ser enseñado de él en la oración o a quien Su Majestad quiere, que aman muy diferentemente de los que no hemos llegado aquí.</w:t>
      </w:r>
    </w:p>
    <w:p>
      <w:pPr>
        <w:pStyle w:val="Normal"/>
        <w:jc w:val="both"/>
        <w:rPr/>
      </w:pPr>
      <w:r>
        <w:rPr/>
        <w:t>4. Podrá ser, hermanas, que os parezca tratar en esto impertinente y que digáis que estas cosas que he dicho ya todas las sabéis. Plega al Señor sea así que lo sepáis de la manera que hace al caso, imprimido en las entrañas; pues si lo sabéis, veréis que no miento en decir que a quien el Señor llega aquí tiene este amor. Son estas personas que Dios las llega a este estado almas generosas, almas reales; no se contentan con amar cosa tan ruin como estos cuerpos, por hermosos que sean (2), por muchas gracias que tengan, bien que place a la vista y alaban al Criador; mas para detenerse en ello, no. Digo «detenerse», de manera que por estas cosas los tengan amor; parecerles hía que aman cosa sin tomo y que se ponen a querer sombra; correrse hían de sí mismos y no tendrían cara, sin gran afrenta suya, para decir a Dios que le aman.</w:t>
      </w:r>
    </w:p>
    <w:p>
      <w:pPr>
        <w:pStyle w:val="Normal"/>
        <w:jc w:val="both"/>
        <w:rPr/>
      </w:pPr>
      <w:r>
        <w:rPr/>
        <w:t xml:space="preserve">5. Diréisme: «esos tales no sabrán querer ni pagar la voluntad que se les tuviere». </w:t>
      </w:r>
    </w:p>
    <w:p>
      <w:pPr>
        <w:pStyle w:val="Normal"/>
        <w:jc w:val="both"/>
        <w:rPr/>
      </w:pPr>
      <w:r>
        <w:rPr/>
        <w:t>-Al menos dáseles poco de que se la tengan. Ya que de presto algunas veces el natural lleva a holgarse de ser amados, en tornando sobre sí ven que es disparate, si no son personas que las ha de aprovechar su alma o con doctrina o con oración. Todas las otras voluntades les cansan, que entienden ningún provecho les hace y les podría dañar, no porque las dejan de agradecer y pagar con encomendarlos a Dios. Tómanlo como cosa que echan carga al Señor los que las aman, que entienden viene de allí, porque en sí no les parece que hay qué querer, y luego les parece las quieren porque las quiere Dios, y dejan a Su Majestad lo pague y se lo suplican, y con esto quedan libres, que les parece no les toca. Y bien mirado, si no es con las personas que digo que nos pueden hacer bien para ganar bienes perfectos, yo pienso algunas veces cuán gran ceguedad se trae en este querer que nos quieran.</w:t>
      </w:r>
    </w:p>
    <w:p>
      <w:pPr>
        <w:pStyle w:val="Normal"/>
        <w:jc w:val="both"/>
        <w:rPr/>
      </w:pPr>
      <w:r>
        <w:rPr/>
        <w:t>6. Ahora noten que, como el amor, cuando de alguna persona le queremos, siempre se pretende algún interés de provecho o contento nuestro, y estas personas perfectas ya todos los tienen debajo de los pies los bienes que en el mundo les pueden hacer y regalos, los contentos ya están de suerte, que, aunque ellos quieran, a manera de decir, no le pueden tener que lo sea fuera de con Dios o en tratar de Dios. Pues ¿qué provecho les puede venir de ser amados?</w:t>
      </w:r>
    </w:p>
    <w:p>
      <w:pPr>
        <w:pStyle w:val="Normal"/>
        <w:jc w:val="both"/>
        <w:rPr/>
      </w:pPr>
      <w:r>
        <w:rPr/>
        <w:t>7. Como se les representa esta verdad, de sí mismos se ríen de la pena que algún tiempo les ha dado si era pagada o no su voluntad. Aunque sea buena la voluntad, luego nos es muy natural querer ser pagada. Venido a cobrar esta paga, es en pajas, que todo es aire y sin tomo, que se lo lleva el viento. Porque, cuando mucho nos hayan querido, ¿qué es esto que nos queda? Así que, si no es para provecho de su alma con las personas que tengo dichas, porque ven ser tal nuestro natural que si no hay algún amor luego se cansan, no se les da más ser queridas que no.</w:t>
      </w:r>
    </w:p>
    <w:p>
      <w:pPr>
        <w:pStyle w:val="Normal"/>
        <w:jc w:val="both"/>
        <w:rPr/>
      </w:pPr>
      <w:r>
        <w:rPr/>
        <w:t xml:space="preserve">Pareceros ha que estos tales no quieren a nadie, ni saben, sino a Dios. </w:t>
      </w:r>
    </w:p>
    <w:p>
      <w:pPr>
        <w:pStyle w:val="Normal"/>
        <w:jc w:val="both"/>
        <w:rPr/>
      </w:pPr>
      <w:r>
        <w:rPr/>
        <w:t>-Mucho más (3), y con más verdadero amor, y con más pasión y más provechoso amor: en fin, es amor. Y estas tales almas son siempre aficionadas a dar, mucho más que no a recibir; aun con el mismo Criador les acaece esto. Digo que merece éste nombre de amor, que esotras aficiones bajas le tienen usurpado el nombre.</w:t>
      </w:r>
    </w:p>
    <w:p>
      <w:pPr>
        <w:pStyle w:val="Normal"/>
        <w:jc w:val="both"/>
        <w:rPr/>
      </w:pPr>
      <w:r>
        <w:rPr/>
        <w:t>8. También os parecerá, que si no aman por las cosas que ven, que ¿a qué se aficionan?</w:t>
      </w:r>
    </w:p>
    <w:p>
      <w:pPr>
        <w:pStyle w:val="Normal"/>
        <w:jc w:val="both"/>
        <w:rPr/>
      </w:pPr>
      <w:r>
        <w:rPr/>
        <w:t>-Verdad es que lo que ven aman y a lo que oyen se aficionan; mas es a cosas que ven son estables. Luego éstos, si aman, pasan por los cuerpos y ponen los ojos en las almas y miran si hay qué amar; y si no lo hay y ven algún principio o disposición para que, si cavan, hallarán oro en esta mina, si la tienen amor, no les duele el trabajo; ninguna cosa se les pone delante que de buena gana no la hiciesen por el bien de aquel alma, porque desean durar en amarla y saben muy bien que, si no tiene bienes y ama mucho a Dios, que es imposible. Y digo que es imposible, aunque más la obligue y se muera queriéndola y la haga todas las buenas obras que pueda y tenga todas las gracias de naturaleza juntas; no tendrá fuerza la voluntad ni la podrá hacer estar con asiento. Ya sabe y tiene experiencia de lo que es todo; no le echarán dado falso; (4) ve que no son para en uno, y que es imposible durar a quererse el uno al otro, porque es amor que se ha de acabar con la vida si el otro no va guardando la ley de Dios y entiende que no le ama y que han de ir a diferentes partes.</w:t>
      </w:r>
    </w:p>
    <w:p>
      <w:pPr>
        <w:pStyle w:val="Normal"/>
        <w:jc w:val="both"/>
        <w:rPr/>
      </w:pPr>
      <w:r>
        <w:rPr/>
        <w:t xml:space="preserve">9. Y este amor que sólo acá dura, alma de éstas a quien el Señor ya ha infundido verdadera sabiduría, no le estima en más de lo que vale, ni en tanto. Porque para los que gustan de gustar de cosas del mundo, deleites y honras y riquezas, algo valdrá, si es rico o tiene partes para dar pasatiempo y recreación; mas quien todo esto aborrece ya, poco o nonada se le dará de aquello. </w:t>
      </w:r>
    </w:p>
    <w:p>
      <w:pPr>
        <w:pStyle w:val="Normal"/>
        <w:jc w:val="both"/>
        <w:rPr/>
      </w:pPr>
      <w:r>
        <w:rPr/>
        <w:t>Ahora, pues, aquí -si tiene amor- es la pasión para hacer esta alma para ser amada de él; (5) porque, como digo, sabe que no ha de durar en quererla. Es amor muy a su costa. No deja de poner todo lo que puede porque se aproveche. Perdería mil vidas por un pequeño bien suyo.</w:t>
      </w:r>
    </w:p>
    <w:p>
      <w:pPr>
        <w:pStyle w:val="Normal"/>
        <w:jc w:val="both"/>
        <w:rPr/>
      </w:pPr>
      <w:r>
        <w:rPr/>
        <w:t>¡Oh precioso amor, que va imitando al capitán del amor, Jesús, nuestro bien!</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Reanuda el tema del c. 4, n. 13. -La Santa había escrito: «es bien y </w:t>
      </w:r>
      <w:r>
        <w:rPr>
          <w:i/>
          <w:iCs/>
          <w:color w:val="008000"/>
        </w:rPr>
        <w:t xml:space="preserve">lícito...». </w:t>
      </w:r>
    </w:p>
    <w:p>
      <w:pPr>
        <w:pStyle w:val="Normal"/>
        <w:jc w:val="both"/>
        <w:rPr/>
      </w:pPr>
      <w:r>
        <w:rPr/>
        <w:t xml:space="preserve">2 En el ms. de Toledo la Santa intercaló este inciso: </w:t>
      </w:r>
      <w:r>
        <w:rPr>
          <w:i/>
          <w:iCs/>
          <w:color w:val="008000"/>
        </w:rPr>
        <w:t>digo amor que sujete y ate.</w:t>
      </w:r>
    </w:p>
    <w:p>
      <w:pPr>
        <w:pStyle w:val="Normal"/>
        <w:jc w:val="both"/>
        <w:rPr/>
      </w:pPr>
      <w:r>
        <w:rPr/>
        <w:t xml:space="preserve">3 Una segunda mano enmendó el autógrafo así: </w:t>
      </w:r>
      <w:r>
        <w:rPr>
          <w:i/>
          <w:iCs/>
          <w:color w:val="008000"/>
        </w:rPr>
        <w:t>«Digo que si aman mucho más ...».</w:t>
      </w:r>
      <w:r>
        <w:rPr/>
        <w:t xml:space="preserve"> La corrección no fue incluida por la Santa en el ms. de Toledo, ni pasó a la edición príncipe (p. 21v), ni a la de fray Luis (p. 37). -En el ms. de Toledo la Santa misma corrigió la frase siguiente: «... y con más pasión»: «aunque sin pasión», titubeo lexical que se debe a su inseguridad sobre el alcance filosófico técnico del término «pasión»: «yo sé poco de estas pasiones del alma» (</w:t>
      </w:r>
      <w:r>
        <w:rPr>
          <w:i/>
          <w:iCs/>
          <w:color w:val="008000"/>
        </w:rPr>
        <w:t>M.</w:t>
      </w:r>
      <w:r>
        <w:rPr/>
        <w:t xml:space="preserve"> IV, 1, 5). Ver la nota 5.</w:t>
      </w:r>
    </w:p>
    <w:p>
      <w:pPr>
        <w:pStyle w:val="Normal"/>
        <w:jc w:val="both"/>
        <w:rPr/>
      </w:pPr>
      <w:r>
        <w:rPr/>
        <w:t xml:space="preserve">4 </w:t>
      </w:r>
      <w:r>
        <w:rPr>
          <w:i/>
          <w:iCs/>
          <w:color w:val="008000"/>
        </w:rPr>
        <w:t>Echar dado falso:</w:t>
      </w:r>
      <w:r>
        <w:rPr/>
        <w:t xml:space="preserve"> engañar. -</w:t>
      </w:r>
      <w:r>
        <w:rPr>
          <w:i/>
          <w:iCs/>
          <w:color w:val="008000"/>
        </w:rPr>
        <w:t>No son para en uno:</w:t>
      </w:r>
      <w:r>
        <w:rPr/>
        <w:t xml:space="preserve"> no tienen condición para vivir unidos o conformes, o: «no son el uno para el otro».</w:t>
      </w:r>
    </w:p>
    <w:p>
      <w:pPr>
        <w:pStyle w:val="Normal"/>
        <w:jc w:val="both"/>
        <w:rPr/>
      </w:pPr>
      <w:r>
        <w:rPr/>
        <w:t xml:space="preserve">5 Para ser amada: equivale a «digna de, apta para ...». Uno de los censores corrigió el autógrafo: «... para hacer esta alma </w:t>
      </w:r>
      <w:r>
        <w:rPr>
          <w:i/>
          <w:iCs/>
          <w:color w:val="008000"/>
        </w:rPr>
        <w:t>ame a Dios</w:t>
      </w:r>
      <w:r>
        <w:rPr/>
        <w:t xml:space="preserve"> para ser amada de él». En el ms. de Toledo la Santa corrige «pasión» y escribe «afición» (frase precedente), pero no acepta la enmienda del corrector, que no pasa a la edición príncipe (p. 23), pero sí a la de fray Luis (p. 39) y a la generalidad de las ediciones. -A continuación: </w:t>
      </w:r>
      <w:r>
        <w:rPr>
          <w:i/>
          <w:iCs/>
          <w:color w:val="008000"/>
        </w:rPr>
        <w:t>«como digo»:</w:t>
      </w:r>
      <w:r>
        <w:rPr/>
        <w:t xml:space="preserve"> alude a lo dicho en el n. 8.</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7" w:name="capitulo7"/>
      <w:r>
        <w:rPr>
          <w:b/>
          <w:bCs/>
        </w:rPr>
        <w:t>CAPITULO 7</w:t>
        <w:tab/>
        <w:br/>
      </w:r>
      <w:bookmarkEnd w:id="7"/>
    </w:p>
    <w:p>
      <w:pPr>
        <w:pStyle w:val="Normal"/>
        <w:jc w:val="both"/>
        <w:rPr>
          <w:i/>
          <w:i/>
          <w:iCs/>
          <w:color w:val="008000"/>
        </w:rPr>
      </w:pPr>
      <w:r>
        <w:rPr>
          <w:i/>
          <w:iCs/>
          <w:color w:val="008000"/>
        </w:rPr>
        <w:t>En que trata de la misma materia de amor espiritual, y da algunos avisos para ganarle.</w:t>
      </w:r>
    </w:p>
    <w:p>
      <w:pPr>
        <w:pStyle w:val="Normal"/>
        <w:jc w:val="both"/>
        <w:rPr/>
      </w:pPr>
      <w:r>
        <w:rPr/>
        <w:t>1. Es cosa extraña qué apasionado amor es éste, qué de lágrimas cuesta, qué de penitencias y oración, qué cuidado de encomendar a todos los que piensa le han de aprovechar con Dios para que se le encomienden, qué deseo ordinario, un no traer contento si no le ve aprovechar. Pues si le parece está mejorado y le ve que torna algo atrás, no parece ha de tener placer en su vida; ni come ni duerme sino con este cuidado (1), siempre temerosa si alma que tanto quiere se ha de perder, y si se han de apartar para siempre, que la muerte de acá no la tienen en nada, que no quiere asirse a cosa que en un soplo se le va de entre las manos sin poderla asir. Es -como he dicho- (2) amor sin poco ni mucho de interés propio. Todo lo que desea y quiere es ver rica aquella alma de bienes del cielo.</w:t>
      </w:r>
    </w:p>
    <w:p>
      <w:pPr>
        <w:pStyle w:val="Normal"/>
        <w:jc w:val="both"/>
        <w:rPr/>
      </w:pPr>
      <w:r>
        <w:rPr/>
        <w:t>Esta es voluntad, y no estos quereres de por acá desastrados, aun no digo los malos, que de ésos Dios nos libre: [2] en cosa que es infierno no hay que nos cansar en decir mal, que no se puede encarecer el menor mal de él. Este no hay para qué tomarle nosotras, hermanas, en la boca, ni pensar le hay en el mundo, en burlas ni en veras oírle, ni consentir que delante de vosotras se trate ni cuente de semejantes voluntades. Para ninguna cosa es bueno, y podría dañar aun oírlo. Sino de estotros lícitos, como he dicho, que nos tenemos unas a otras, o de deudos y amigas. Toda la voluntad es que no se nos muera: (3) si les duele la cabeza, parece nos duele el alma; si los vemos con trabajos, no queda -como dicen- paciencia; todo de esta manera.</w:t>
      </w:r>
    </w:p>
    <w:p>
      <w:pPr>
        <w:pStyle w:val="Normal"/>
        <w:jc w:val="both"/>
        <w:rPr/>
      </w:pPr>
      <w:r>
        <w:rPr/>
        <w:t>3. Estotra voluntad no es así. Aunque con la flaqueza natural se siente algo de presto, luego la razón mira si es bien para aquel alma, si se enriquece más en virtud y cómo lo lleva, el rogar a Dios la dé paciencia y merezca en los trabajos. Si ve que la tiene, ninguna pena siente, antes se alegra y consuela; bien que lo pasaría de mejor gana que vérselo pasar, si el mérito y ganancia que hay en padecer pudiese todo dársele, mas no para que se inquiete ni desasosiegue.</w:t>
      </w:r>
    </w:p>
    <w:p>
      <w:pPr>
        <w:pStyle w:val="Normal"/>
        <w:jc w:val="both"/>
        <w:rPr/>
      </w:pPr>
      <w:r>
        <w:rPr/>
        <w:t xml:space="preserve">4. Torno otra vez a decir (4), que se parece y va imitando este amor al que nos tuvo el buen amador Jesús; y así aprovechan tanto, porque </w:t>
      </w:r>
      <w:r>
        <w:rPr>
          <w:i/>
          <w:iCs/>
          <w:color w:val="008000"/>
        </w:rPr>
        <w:t>no querrían ellos sino</w:t>
      </w:r>
      <w:r>
        <w:rPr/>
        <w:t xml:space="preserve"> abrazar todos los trabajos, y que los otros sin trabajar se aprovechasen de ellos. Así ganan muy mucho los que tienen su amistad; y crean que, o los dejarán de tratar -con particular amistad, digo- o acabarán con nuestro Señor que vayan por su camino, pues van a una tierra, como hizo Santa Mónica (5) con San Agustín. No les sufre el corazón tratar con ellos doblez, porque si les ven torcer el camino, luego se lo dicen, o algunas faltas. No pueden consigo acabar otra cosa. Y como de esto no se enmendarán ni tratan de lisonja con ellos ni de disimularles nada, o ellos se enmendarán o apartarán de la amistad; porque no podrán sufrirlo, ni es de sufrir; para el uno y para el otro es continua guerra. Con andar descuidados de todo el mundo y no trayendo cuenta si sirven a Dios o no porque sólo consigo mismos la tienen, con sus amigos no hay poder hacer esto, ni se les encubre cosa. Las motitas ven. Digo que traen bien pesada cruz (6).</w:t>
      </w:r>
    </w:p>
    <w:p>
      <w:pPr>
        <w:pStyle w:val="Normal"/>
        <w:jc w:val="both"/>
        <w:rPr/>
      </w:pPr>
      <w:r>
        <w:rPr/>
        <w:t>5. Esta manera de amar es la que yo querría tuviésemos nosotras. Aunque a los principios no sea tan perfecta, el Señor la irá perfeccionando. Comencemos en los medios, que aunque lleve algo de ternura, no dañará, como sea en general. Es bueno y necesario algunas veces mostrar ternura en la voluntad, y aun tenerla, y sentir algunos trabajos y enfermedades de las hermanas, aunque sean pequeños; que algunas veces acaece dar una cosa muy liviana tan gran pena como a otra daría un gran trabajo, y a personas que tienen de natural apretarle mucho pocas cosas (7). Si vos le tenéis al contrario, no os dejéis de compadecer; y por ventura quiere nuestro Señor reservarnos de esas penas y las tendremos en otras cosas, y de las que para nosotras son graves -aunque de suyo lo sean- para la otra serán leves. Así que en estas cosas no juzguemos por nosotras ni nos consideremos en el tiempo que, por ventura sin trabajo nuestro, el Señor nos ha hecho más fuertes, sino considerémonos en el tiempo que hemos estado más flacas.</w:t>
      </w:r>
    </w:p>
    <w:p>
      <w:pPr>
        <w:pStyle w:val="Normal"/>
        <w:jc w:val="both"/>
        <w:rPr/>
      </w:pPr>
      <w:r>
        <w:rPr/>
        <w:t>6. Mirad que importa este aviso para sabernos condoler de los trabajos de los prójimos, por pequeños que sean, en especial a almas de las que quedan dichas; (8) que ya éstas, como desean los trabajos, todo se les hace poco, y es muy necesario traer cuidado de mirarse cuando era flaca y ver que si no lo es, no viene de ella; porque podría por aquí el demonio ir enfriando la caridad con los prójimos y hacernos entender es perfección lo que es falta. En todo es menester cuidado y andar despiertas, pues él no duerme, y en los que van en más perfección, más; porque son muy más disimuladas las tentaciones, que no se atreve a otra cosa, que no parece se entiende el daño hasta que está ya hecho, si -como digo- no se trae cuidado. En fin, que es menester siempre velar y orar, que no hay mejor remedio para descubrir estas cosas ocultas del demonio y hacerle dar señal que la oración (9).</w:t>
      </w:r>
    </w:p>
    <w:p>
      <w:pPr>
        <w:pStyle w:val="Normal"/>
        <w:jc w:val="both"/>
        <w:rPr/>
      </w:pPr>
      <w:r>
        <w:rPr/>
        <w:t>7. Procurar también holgaros con las hermanas cuando tienen recreación con necesidad de ella y el rato que es de costumbre, aunque no sea a vuestro gusto, que yendo con consideración todo es amor perfecto (10). Así que es muy bien las unas se apiaden de las necesidades de las otras. Miren no sea con falta de discreción en cosas que sea contra la obediencia. Aunque le parezca áspero dentro en sí lo que mandare la prelada, no lo muestre ni dé a entender a nadie, si no fuere a la misma priora con humildad, que haréis mucho daño. Y sabed entender cuáles son las cosas que se han de sentir y apiadar de las hermanas, y siempre sientan mucho cualquiera falta, si es notoria, que veáis en la hermana. Y aquí se muestra y ejercita bien el amor en sabérsela sufrir y no se espantar de ella, que así harán las otras las que vos tuviereis, que aun de las que no entendéis deben ser muchas más; y encomendarla mucho a Dios, y procurar hacer vos con gran perfección la virtud contraria de la falta que le parece en la otra. Esforzarse a esto, para que enseñe a aquélla por obra lo que por palabra por ventura no lo entenderá, ni le aprovechará, ni castigo. Y esto de hacer una lo que ve resplandecer de virtud en otra, pégase mucho. Este es buen aviso; no se os olvide.</w:t>
      </w:r>
    </w:p>
    <w:p>
      <w:pPr>
        <w:pStyle w:val="Normal"/>
        <w:jc w:val="both"/>
        <w:rPr/>
      </w:pPr>
      <w:r>
        <w:rPr/>
        <w:t>8. ¡Oh, qué bueno y verdadero amor será el de la hermana que puede aprovechar a todas, dejado su provecho por los de las otras, ir muy adelante en todas las virtudes y guardar con gran perfección su Regla! Mejor amistad será ésta que todas las ternuras que se pueden decir, que éstas no se usan ni han de usar en esta casa, tal como «mi vida», «mi alma», «mi bien», y otras cosas semejantes, que a las unas llaman uno y a las otras otro. Estas palabras regaladas déjenlas para con su Esposo, pues tanto han de estar con El y tan a solas, que de todo se habrán menester aprovechar, pues Su Majestad lo sufre, y muy usadas acá no enternecen tanto con el Señor; y sin esto, no hay para qué; es muy de mujeres y no querría yo, hijas mías, lo fueseis en nada, ni lo parecieseis, sino varones fuertes: que si ellas hacen lo que es en sí, el Señor las hará tan varoniles que espanten a los hombres. ¡Y qué fácil es a Su Majestad, pues nos hizo de nonada!</w:t>
      </w:r>
    </w:p>
    <w:p>
      <w:pPr>
        <w:pStyle w:val="Normal"/>
        <w:jc w:val="both"/>
        <w:rPr/>
      </w:pPr>
      <w:r>
        <w:rPr/>
        <w:t>9. Es también muy buena muestra de amor en procurar quitarlas de trabajo y tomarle ella para sí en los oficios de casa, y también de holgarse y alabar mucho al Señor del acrecentamiento que viere en sus virtudes. Todas estas cosas, dejado el gran bien que traen consigo, ayudan mucho a la paz y conformidad de unas con otras, como ahora lo vemos por experiencia, por la bondad de Dios. Plega a Su Majestad lo lleve siempre adelante, porque sería cosa terrible ser al contrario, y muy recio de sufrir, pocas y mal avenidas; no lo permita Dios.</w:t>
      </w:r>
    </w:p>
    <w:p>
      <w:pPr>
        <w:pStyle w:val="Normal"/>
        <w:jc w:val="both"/>
        <w:rPr/>
      </w:pPr>
      <w:r>
        <w:rPr/>
        <w:t>10. Si por dicha (11) alguna palabrilla de presto se atravesare, remédiese luego y hagan gran oración. Y en cualquiera de estas cosas que dure, o bandillos, o deseo de ser más, o puntito de honra (que) parece se me hiela la sangre, cuando esto escribo, de pensar que puede en algún tiempo venir a ser, porque veo es el principal mal de los monasterios), cuando esto hubiese, dense por perdidas. Piensen y crean han echado a su Esposo de casa y que le necesitan a ir a buscar otra posada, pues le echan de su casa propia. Clamen a Su Majestad. Procuren remedio. Porque, si no le pone confesar y comulgar tan a menudo, teman si hay algún Judas.</w:t>
      </w:r>
    </w:p>
    <w:p>
      <w:pPr>
        <w:pStyle w:val="Normal"/>
        <w:jc w:val="both"/>
        <w:rPr/>
      </w:pPr>
      <w:r>
        <w:rPr/>
        <w:t>11. Mire mucho la priora, por amor de Dios, en no dar lugar a esto, atajando mucho los principios, que aquí está todo el daño o remedio; (12) y la que entendiere lo alborota, procure se vaya a otro monasterio, que Dios las dará con qué la doten. Echen de sí esta pestilencia. Corten como pudieren las ramas. Y si no bastare, arranquen la raíz. Y cuando no pudiesen esto, no salga de una cárcel quien de estas cosas tratare: mucho más vale, antes que pegue a todas tan incurable pestilencia. ¡Oh, que es gran mal! Dios nos libre de monasterio donde entra. Yo más querría entrase en éste un fuego que nos abrasase a todas.</w:t>
      </w:r>
    </w:p>
    <w:p>
      <w:pPr>
        <w:pStyle w:val="Normal"/>
        <w:jc w:val="both"/>
        <w:rPr/>
      </w:pPr>
      <w:r>
        <w:rPr/>
        <w:t>Porque en otra parte creo diré algo más de esto -como en cosa que nos va tanto- no me alargo más aquí (13)</w:t>
      </w:r>
    </w:p>
    <w:p>
      <w:pPr>
        <w:pStyle w:val="Normal"/>
        <w:jc w:val="both"/>
        <w:rPr/>
      </w:pPr>
      <w:hyperlink r:id="rId2">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Entre líneas añadió la Santa en el códice de Toledo: </w:t>
      </w:r>
      <w:r>
        <w:rPr>
          <w:i/>
          <w:iCs/>
          <w:color w:val="008000"/>
        </w:rPr>
        <w:t xml:space="preserve">no se ha de entender que es con inquietud interior. </w:t>
      </w:r>
    </w:p>
    <w:p>
      <w:pPr>
        <w:pStyle w:val="Normal"/>
        <w:jc w:val="both"/>
        <w:rPr/>
      </w:pPr>
      <w:r>
        <w:rPr/>
        <w:t>2 En el c. 6, nn. 6 y 9.</w:t>
      </w:r>
    </w:p>
    <w:p>
      <w:pPr>
        <w:pStyle w:val="Normal"/>
        <w:jc w:val="both"/>
        <w:rPr/>
      </w:pPr>
      <w:r>
        <w:rPr/>
        <w:t xml:space="preserve">3 En el códice de Toledo arregló la Autora este pasaje de suerte que dijese: </w:t>
      </w:r>
      <w:r>
        <w:rPr>
          <w:i/>
          <w:iCs/>
          <w:color w:val="008000"/>
        </w:rPr>
        <w:t>sea nuestra voluntad tal que no nos quite la paz y libertad.</w:t>
      </w:r>
    </w:p>
    <w:p>
      <w:pPr>
        <w:pStyle w:val="Normal"/>
        <w:jc w:val="both"/>
        <w:rPr/>
      </w:pPr>
      <w:r>
        <w:rPr/>
        <w:t>4 Véase lo dicho al fin del c. 6.</w:t>
      </w:r>
    </w:p>
    <w:p>
      <w:pPr>
        <w:pStyle w:val="Normal"/>
        <w:jc w:val="both"/>
        <w:rPr/>
      </w:pPr>
      <w:r>
        <w:rPr/>
        <w:t xml:space="preserve">5 </w:t>
      </w:r>
      <w:r>
        <w:rPr>
          <w:i/>
          <w:iCs/>
          <w:color w:val="008000"/>
        </w:rPr>
        <w:t>Amonica</w:t>
      </w:r>
      <w:r>
        <w:rPr/>
        <w:t xml:space="preserve"> escribe la Santa. </w:t>
      </w:r>
    </w:p>
    <w:p>
      <w:pPr>
        <w:pStyle w:val="Normal"/>
        <w:jc w:val="both"/>
        <w:rPr/>
      </w:pPr>
      <w:r>
        <w:rPr/>
        <w:t>6 La Santa suprimió allí un pasaje interesante de la 1ª redacción</w:t>
      </w:r>
      <w:r>
        <w:rPr>
          <w:i/>
          <w:iCs/>
          <w:color w:val="008000"/>
        </w:rPr>
        <w:t>: ¡Oh dichosas almas que son amadas de los tales! ¡dichoso el día en que los conocieron! ¡Oh Señor mío! ¿no me haríais merced que hubiese muchas que así me amasen? Por cierto, Señor, de mejor gana lo procuraría que ser amada de todos los reyes y señores del mundo; y con razón, pues éstos no procuran, por cuantas vías pueden, hacer tales que señoreemos el mismo mundo y que nos estén sujetas todas las cosas de él.</w:t>
      </w:r>
    </w:p>
    <w:p>
      <w:pPr>
        <w:pStyle w:val="Normal"/>
        <w:jc w:val="both"/>
        <w:rPr>
          <w:i/>
          <w:i/>
          <w:iCs/>
          <w:color w:val="008000"/>
        </w:rPr>
      </w:pPr>
      <w:r>
        <w:rPr>
          <w:i/>
          <w:iCs/>
          <w:color w:val="008000"/>
        </w:rPr>
        <w:t xml:space="preserve">Cuando alguna persona semejante conociereis, hermanas, con todas las diligencias que pudiere la Madre procure trate con vosotras. Quered cuanto quisiereis a los tales. Pocos debe haber, mas no deja el Señor de querer se entienda cuando alguno hay que llegue a la perfección. Luego os dirán que no es menester, que basta tener a Dios. Buen medio es para tener a Dios tratar con sus amigos; siempre se saca gran ganancia, yo lo sé por experiencia; que, después del Señor, si no estoy en el infierno, es por personas semejantes, que siempre fui muy aficionada me encomendasen a Dios, y ansí lo procuraba. Ahora tornemos a lo que íbamos. </w:t>
      </w:r>
    </w:p>
    <w:p>
      <w:pPr>
        <w:pStyle w:val="Normal"/>
        <w:jc w:val="both"/>
        <w:rPr/>
      </w:pPr>
      <w:r>
        <w:rPr/>
        <w:t xml:space="preserve">7 Prosigue la 1ª redacción: </w:t>
      </w:r>
      <w:r>
        <w:rPr>
          <w:i/>
          <w:iCs/>
          <w:color w:val="008000"/>
        </w:rPr>
        <w:t xml:space="preserve">Y no se espanten; que el demonio por ventura puso allí todo su poder con más fuerza que para que vos sintieseis las penas y trabajos grandes. </w:t>
      </w:r>
    </w:p>
    <w:p>
      <w:pPr>
        <w:pStyle w:val="Normal"/>
        <w:jc w:val="both"/>
        <w:rPr/>
      </w:pPr>
      <w:r>
        <w:rPr/>
        <w:t xml:space="preserve">8 Importa este aviso... </w:t>
      </w:r>
      <w:r>
        <w:rPr>
          <w:i/>
          <w:iCs/>
          <w:color w:val="008000"/>
        </w:rPr>
        <w:t>a almas de las que quedan dichas</w:t>
      </w:r>
      <w:r>
        <w:rPr/>
        <w:t xml:space="preserve"> en el n. 4.</w:t>
      </w:r>
    </w:p>
    <w:p>
      <w:pPr>
        <w:pStyle w:val="Normal"/>
        <w:jc w:val="both"/>
        <w:rPr/>
      </w:pPr>
      <w:r>
        <w:rPr/>
        <w:t xml:space="preserve">9 Alusión a dos consejos del Señor: </w:t>
      </w:r>
      <w:r>
        <w:rPr>
          <w:i/>
          <w:iCs/>
          <w:color w:val="008000"/>
        </w:rPr>
        <w:t>Mt</w:t>
      </w:r>
      <w:r>
        <w:rPr/>
        <w:t xml:space="preserve"> 26, 41 y 17, 20.</w:t>
      </w:r>
    </w:p>
    <w:p>
      <w:pPr>
        <w:pStyle w:val="Normal"/>
        <w:jc w:val="both"/>
        <w:rPr/>
      </w:pPr>
      <w:r>
        <w:rPr/>
        <w:t xml:space="preserve">10 En la 1ª redacción seguían estas dos delicadas confidencias: </w:t>
      </w:r>
      <w:r>
        <w:rPr>
          <w:i/>
          <w:iCs/>
          <w:color w:val="008000"/>
        </w:rPr>
        <w:t>Y es así que queriendo tratar del que no lo es tanto</w:t>
      </w:r>
      <w:r>
        <w:rPr/>
        <w:t xml:space="preserve"> [tan perfecto], </w:t>
      </w:r>
      <w:r>
        <w:rPr>
          <w:i/>
          <w:iCs/>
          <w:color w:val="008000"/>
        </w:rPr>
        <w:t xml:space="preserve">que no hallo camino en esta casa para que me parezca entre nosotras será bien tenerle; porque si por bien es, como digo, todo se ha de volver a su principio, que es el amor que queda dicho. </w:t>
      </w:r>
    </w:p>
    <w:p>
      <w:pPr>
        <w:pStyle w:val="Normal"/>
        <w:jc w:val="both"/>
        <w:rPr/>
      </w:pPr>
      <w:r>
        <w:rPr>
          <w:i/>
          <w:iCs/>
          <w:color w:val="008000"/>
        </w:rPr>
        <w:t>Pensé decir mucho de esotro</w:t>
      </w:r>
      <w:r>
        <w:rPr/>
        <w:t xml:space="preserve"> [de la segunda especie de amor menos perfecto], </w:t>
      </w:r>
      <w:r>
        <w:rPr>
          <w:i/>
          <w:iCs/>
          <w:color w:val="008000"/>
        </w:rPr>
        <w:t xml:space="preserve">y venido a adelgazar, no me parece se sufre aquí con el modo que llevamos; y por eso, lo quiero dejar en lo dicho, que espero en Dios, -aunque no sea con toda perfección- no habrá en esta casa disposición para que haya otra manera de amaros. </w:t>
      </w:r>
    </w:p>
    <w:p>
      <w:pPr>
        <w:pStyle w:val="Normal"/>
        <w:jc w:val="both"/>
        <w:rPr/>
      </w:pPr>
      <w:r>
        <w:rPr/>
        <w:t xml:space="preserve">11 </w:t>
      </w:r>
      <w:r>
        <w:rPr>
          <w:i/>
          <w:iCs/>
          <w:color w:val="008000"/>
        </w:rPr>
        <w:t>Por dicha:</w:t>
      </w:r>
      <w:r>
        <w:rPr/>
        <w:t xml:space="preserve"> equivale a «por ventura».</w:t>
      </w:r>
    </w:p>
    <w:p>
      <w:pPr>
        <w:pStyle w:val="Normal"/>
        <w:jc w:val="both"/>
        <w:rPr/>
      </w:pPr>
      <w:r>
        <w:rPr/>
        <w:t xml:space="preserve">12 Añadía con fuerza en la 1ª redacción: </w:t>
      </w:r>
      <w:r>
        <w:rPr>
          <w:i/>
          <w:iCs/>
          <w:color w:val="008000"/>
        </w:rPr>
        <w:t>y cuando no bastare con amor, sean graves castigos.</w:t>
      </w:r>
    </w:p>
    <w:p>
      <w:pPr>
        <w:pStyle w:val="Normal"/>
        <w:jc w:val="both"/>
        <w:rPr/>
      </w:pPr>
      <w:r>
        <w:rPr/>
        <w:t xml:space="preserve">13 El capítulo tenía un hermoso epílogo en la 1ª redacción. Helo aquí: </w:t>
      </w:r>
      <w:r>
        <w:rPr>
          <w:i/>
          <w:iCs/>
          <w:color w:val="008000"/>
        </w:rPr>
        <w:t>Porque</w:t>
      </w:r>
      <w:r>
        <w:rPr/>
        <w:t xml:space="preserve"> [en] </w:t>
      </w:r>
      <w:r>
        <w:rPr>
          <w:i/>
          <w:iCs/>
          <w:color w:val="008000"/>
        </w:rPr>
        <w:t>otra parte trataré aún otra vez de esto, no digo aquí más, sino que quiero más que se quieran y amen tiernamente y con regalo (aunque no sea tan perfecto como el amor que queda dicho, como sea en general) que no haya un punto de discordia. No lo permita el Señor, por quien Su Majestad es, amén.</w:t>
      </w: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8" w:name="capitulo8"/>
      <w:r>
        <w:rPr>
          <w:b/>
          <w:bCs/>
        </w:rPr>
        <w:t>CAPITULO 8</w:t>
        <w:tab/>
        <w:br/>
      </w:r>
      <w:bookmarkEnd w:id="8"/>
    </w:p>
    <w:p>
      <w:pPr>
        <w:pStyle w:val="Normal"/>
        <w:jc w:val="both"/>
        <w:rPr>
          <w:i/>
          <w:i/>
          <w:iCs/>
          <w:color w:val="008000"/>
        </w:rPr>
      </w:pPr>
      <w:r>
        <w:rPr>
          <w:i/>
          <w:iCs/>
          <w:color w:val="008000"/>
        </w:rPr>
        <w:t>Trata del gran bien que es desasirse de todo lo criado interior y exteriormente.</w:t>
      </w:r>
    </w:p>
    <w:p>
      <w:pPr>
        <w:pStyle w:val="Normal"/>
        <w:jc w:val="both"/>
        <w:rPr/>
      </w:pPr>
      <w:r>
        <w:rPr/>
        <w:t>1. Ahora vengamos al desasimiento que hemos de tener, porque en esto está el todo, si va con perfección. Aquí digo está el todo, porque abrazándonos con solo el Criador y no se nos dando nada por todo lo criado, Su Majestad infunde de manera las virtudes, que trabajando nosotros poco a poco lo que es en nosotros, no tendremos mucho más que pelear, que el Señor toma la mano contra los demonios y contra todo el mundo en nuestra defensa.</w:t>
      </w:r>
    </w:p>
    <w:p>
      <w:pPr>
        <w:pStyle w:val="Normal"/>
        <w:jc w:val="both"/>
        <w:rPr/>
      </w:pPr>
      <w:r>
        <w:rPr/>
        <w:t>¿Pensáis, hermanas, que es poco bien procurar este bien de darnos todas al Todo sin hacernos partes? Y pues en él están todos los bienes, como digo, alabémosle mucho, hermanas, que nos juntó aquí adonde no se trata de otra cosa sino de esto. Y así no sé para qué lo digo, pues todas las que aquí estáis me podéis enseñar a mí; que confieso en este caso tan importante no tener la perfección como la deseo y entiendo conviene (1), y en todas las virtudes; y lo que aquí digo, lo mismo, que es más fácil de escribir que de obrar; y aun a esto no atinara, porque algunas veces consiste en experiencia el saberlo decir, y debo atinar por el contrario de estas virtudes que he tenido.</w:t>
      </w:r>
    </w:p>
    <w:p>
      <w:pPr>
        <w:pStyle w:val="Normal"/>
        <w:jc w:val="both"/>
        <w:rPr/>
      </w:pPr>
      <w:r>
        <w:rPr/>
        <w:t>2. Cuanto a lo exterior, ya se ve cuán apartadas estamos aquí de todo (2). Oh hermanas, entended, por amor de Dios, la gran merced que el Señor ha hecho a las que trajo aquí, y cada una lo piense bien en sí, pues en solas doce quiso Su Majestad fueseis una. Y qué de ellas mejores que yo, sé que tomaran este lugar de buena gana, y diómele el Señor a mí, mereciéndole tan mal. Bendito seáis Vos, mi Dios, y alábeos todo lo criado, que esta merced tampoco se puede servir, como otras muchas que me habéis hecho, que darme estado de monja fue grandísima. Y como lo he sido tan ruin, no os fiasteis, Señor, de mí, porque adonde había muchas juntas buenas no se echara de ver así mi ruindad hasta que se me acabara la vida, y trajísteisme adonde, por ser tan pocas que parece imposible dejarse de entender, porque ande con más cuidado, quitáisme todas las ocasiones. Ya no hay disculpa para mí, Señor, yo lo confieso, y así he más menester vuestra misericordia, para que perdonéis la que tuviere.</w:t>
      </w:r>
    </w:p>
    <w:p>
      <w:pPr>
        <w:pStyle w:val="Normal"/>
        <w:jc w:val="both"/>
        <w:rPr/>
      </w:pPr>
      <w:r>
        <w:rPr/>
        <w:t>3. Lo que os pido mucho es que la que viere en sí no es para llevar lo que aquí se acostumbra, lo diga. Otros monasterios hay adonde se sirve tan bien el Señor. No turben estas poquitas que aquí Su Majestad ha juntado. En otras partes hay libertad para consolarse con deudos; aquí, si algunos se admiten, es para consuelo de los mismos. Mas la monja que deseare ver deudos para su consuelo, si no son espirituales, téngase por imperfecta; crea no está desasida, no está sana, no tendrá libertad de espíritu, no tendrá entera paz, menester ha médico, y digo que, si no se le quita y sana, que no es para esta casa.</w:t>
      </w:r>
    </w:p>
    <w:p>
      <w:pPr>
        <w:pStyle w:val="Normal"/>
        <w:jc w:val="both"/>
        <w:rPr/>
      </w:pPr>
      <w:r>
        <w:rPr/>
        <w:t>4. El remedio que veo mejor es no los ver hasta que se vea libre y lo alcance del Señor con mucha oración. Cuando se vea de manera que lo tome por cruz, véalos enhorabuena, que entonces les hará provecho a ellos y no daño a sí (3).</w:t>
      </w:r>
    </w:p>
    <w:p>
      <w:pPr>
        <w:pStyle w:val="Normal"/>
        <w:jc w:val="both"/>
        <w:rPr/>
      </w:pPr>
      <w:hyperlink r:id="rId3">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w:t>
      </w:r>
      <w:r>
        <w:rPr>
          <w:i/>
          <w:iCs/>
          <w:color w:val="008000"/>
        </w:rPr>
        <w:t>... que confieso en este caso tan importante soy la más imperfecta; mas, pues me lo mandáis, tocaré en algunas cosas que se me ofrecen...</w:t>
      </w:r>
      <w:r>
        <w:rPr/>
        <w:t xml:space="preserve"> -Así en la 1ª redacción.</w:t>
      </w:r>
    </w:p>
    <w:p>
      <w:pPr>
        <w:pStyle w:val="Normal"/>
        <w:jc w:val="both"/>
        <w:rPr/>
      </w:pPr>
      <w:r>
        <w:rPr/>
        <w:t xml:space="preserve">2 En la 1ª redacción escribió con mucha más espontaneidad y vehemencia: </w:t>
      </w:r>
      <w:r>
        <w:rPr>
          <w:i/>
          <w:iCs/>
          <w:color w:val="008000"/>
        </w:rPr>
        <w:t xml:space="preserve">parece nos quiere el Señor apartar de todo a las que aquí nos trajo, para llegarnos más sin embarazo a Su Majestad aquí. -¡Oh Criador y Señor mío! ¿Cuándo merecí yo tan gran dignidad, que parece habéis andando rodeando cómo os llegar más a nosotras? Plegue a vuestra bondad no lo perdamos por nuestra culpa. ¿Oh hermanas mías!... </w:t>
      </w:r>
    </w:p>
    <w:p>
      <w:pPr>
        <w:pStyle w:val="Normal"/>
        <w:jc w:val="both"/>
        <w:rPr/>
      </w:pPr>
      <w:r>
        <w:rPr/>
        <w:t>3 En la 1ª redacción insistía: mas si los tiene amor, si le duelen mucho sus penas y escucha sus sucesos del mundo de buena gana, crea que a sí se dañará, y a ellos no les hará ningún provech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9" w:name="capitulo9"/>
      <w:r>
        <w:rPr>
          <w:b/>
          <w:bCs/>
        </w:rPr>
        <w:t>CAPITULO 9</w:t>
        <w:tab/>
        <w:br/>
      </w:r>
      <w:bookmarkEnd w:id="9"/>
    </w:p>
    <w:p>
      <w:pPr>
        <w:pStyle w:val="Normal"/>
        <w:jc w:val="both"/>
        <w:rPr>
          <w:i/>
          <w:i/>
          <w:iCs/>
          <w:color w:val="008000"/>
        </w:rPr>
      </w:pPr>
      <w:r>
        <w:rPr>
          <w:i/>
          <w:iCs/>
          <w:color w:val="008000"/>
        </w:rPr>
        <w:t>Que trata del gran bien que hay en huir los deudos los que han dejado el mundo, y cuán más verdaderos amigos hallan.</w:t>
      </w:r>
    </w:p>
    <w:p>
      <w:pPr>
        <w:pStyle w:val="Normal"/>
        <w:jc w:val="both"/>
        <w:rPr/>
      </w:pPr>
      <w:r>
        <w:rPr/>
        <w:t>1. ¡Oh, si entendiésemos las religiosas el daño que nos viene de tratar mucho con deudos, cómo huiríamos de ellos! Yo no entiendo qué consolación es ésta que dan, aun dejado lo que toca a Dios, sino para solo nuestro sosiego y descanso, que de sus recreaciones no podemos ni es lícito gozar, y sentir sus trabajos sí; ninguno dejan de llorar, y algunas veces más que los mismos. A usadas (1), que si algún regalo hacen al cuerpo, que lo paga bien el espíritu. De eso estáis aquí quitadas, que como todo es en común y ninguna puede tener regalo particular, así la limosna que las hacen es en general, y queda libre de contentarlos por esto, que ya sabe que el Señor las ha de proveer por junto.</w:t>
      </w:r>
    </w:p>
    <w:p>
      <w:pPr>
        <w:pStyle w:val="Normal"/>
        <w:jc w:val="both"/>
        <w:rPr/>
      </w:pPr>
      <w:r>
        <w:rPr/>
        <w:t>2. Espantada estoy el daño que hace tratarlos; no creo lo creerá sino quien lo tuviere por experiencia. ¡Y qué olvidada parece está el día de hoy en las religiones esta perfección! (2) No sé yo qué es lo que dejamos del mundo las que decimos que todo lo dejamos por Dios, si no nos apartamos de lo principal, que son los parientes. Viene ya la cosa a estado, que tienen por falta de virtud no querer y tratar mucho los religiosos a sus deudos, y como que lo dicen ellos y alegan sus razones.</w:t>
      </w:r>
    </w:p>
    <w:p>
      <w:pPr>
        <w:pStyle w:val="Normal"/>
        <w:jc w:val="both"/>
        <w:rPr/>
      </w:pPr>
      <w:r>
        <w:rPr/>
        <w:t>3. En esta casa, hijas, mucho cuidado de encomendarlos a Dios (3), que es razón; en lo demás, apartarlos de la memoria lo más que podamos, porque es cosa natural asirse a ellos nuestra voluntad más que a otras personas.</w:t>
      </w:r>
    </w:p>
    <w:p>
      <w:pPr>
        <w:pStyle w:val="Normal"/>
        <w:jc w:val="both"/>
        <w:rPr/>
      </w:pPr>
      <w:r>
        <w:rPr/>
        <w:t>Yo he sido querida mucho de ellos, a lo que decían, y yo los quería tanto, que no los dejaba olvidarme. Y tengo por experiencia, en mí y en otras, que dejados padres (que) por maravilla dejan de hacer por los hijos, y es razón con ellos cuando tuvieren necesidad de consuelo, si viéremos no nos hace daño a lo principal, no seamos extraños, que con desasimiento se puede hacer, y con hermanos), en los demás, aunque me he visto en trabajos, mis deudos han sido y quien menos ha ayudado en ellos; los siervos de Dios, sí (4).</w:t>
      </w:r>
    </w:p>
    <w:p>
      <w:pPr>
        <w:pStyle w:val="Normal"/>
        <w:jc w:val="both"/>
        <w:rPr/>
      </w:pPr>
      <w:r>
        <w:rPr/>
        <w:t>4. Creed, hermanas, que sirviéndole vosotras como debéis, que no hallaréis mejores deudos que los que Su Majestad os enviare. Yo sé que es así, y puestas en esto -como lo vais- y entendiendo que en hacer otra cosa faltáis al verdadero amigo y esposo vuestro, creed que muy en breve ganaréis esta libertad, y que de los que por solo él os quisieren, podéis fiar más que de todos vuestros deudos, y que no os faltarán; y en quien no pensáis, hallaréis padres y hermanos. Porque como éstos pretenden la paga de Dios, hacen por nosotras; los que la pretenden de nosotras, como nos ven pobres y que en nada les podemos aprovechar, cánsanse presto. Y aunque esto no sea en general, es lo más usado ahora en el mundo, porque, en fin, es mundo.</w:t>
      </w:r>
    </w:p>
    <w:p>
      <w:pPr>
        <w:pStyle w:val="Normal"/>
        <w:jc w:val="both"/>
        <w:rPr/>
      </w:pPr>
      <w:r>
        <w:rPr/>
        <w:t>Quien os dijere otra cosa y que es virtud hacerla, no los creáis, que si dijese todo el daño que trae consigo, me había de alargar mucho; y porque otros, que saben lo que dicen mejor, han escrito en esto, baste lo dicho. Paréceme que, pues con ser tan imperfecta lo he entendido tanto, ¿qué harán los que son perfectos?</w:t>
      </w:r>
    </w:p>
    <w:p>
      <w:pPr>
        <w:pStyle w:val="Normal"/>
        <w:jc w:val="both"/>
        <w:rPr/>
      </w:pPr>
      <w:r>
        <w:rPr/>
        <w:t>5. Todo este decirnos que huyamos del mundo, que nos aconsejan los Santos, claro está que es bueno. Pues creedme que lo que, como he dicho (5), más se apega de él son los deudos y más malo de desapegar. Por eso hacen bien los que huyen de sus tierras; si les vale, digo, que no creo va en huir el cuerpo, sino en que determinadamente se abrace el alma con el buen Jesús, Señor nuestro, que como allí lo halla todo, lo olvida todo; aunque ayuda es apartarnos muy grande hasta que ya tengamos conocida esta verdad; que después podrá ser quiera el Señor, por darnos cruz en lo que solíamos tener gusto, que tratemos con ellos.</w:t>
      </w:r>
    </w:p>
    <w:p>
      <w:pPr>
        <w:pStyle w:val="Normal"/>
        <w:jc w:val="both"/>
        <w:rPr/>
      </w:pPr>
      <w:hyperlink r:id="rId4">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w:t>
      </w:r>
      <w:r>
        <w:rPr>
          <w:i/>
          <w:iCs/>
          <w:color w:val="008000"/>
        </w:rPr>
        <w:t>A usadas,</w:t>
      </w:r>
      <w:r>
        <w:rPr/>
        <w:t xml:space="preserve"> escribe la Santa, deformando la expresión clásica «a osadas», que equivale a «con resolución, sin miedo o bien a «ciertamente». Cobarruvias la explica así: de osadía «se forma una manera de decir antigua </w:t>
      </w:r>
      <w:r>
        <w:rPr>
          <w:i/>
          <w:iCs/>
          <w:color w:val="008000"/>
        </w:rPr>
        <w:t>aosadas,</w:t>
      </w:r>
      <w:r>
        <w:rPr/>
        <w:t xml:space="preserve"> que vale tanto como 'osaría yo apostar» (s. v. «osar»). </w:t>
      </w:r>
    </w:p>
    <w:p>
      <w:pPr>
        <w:pStyle w:val="Normal"/>
        <w:jc w:val="both"/>
        <w:rPr/>
      </w:pPr>
      <w:r>
        <w:rPr/>
        <w:t xml:space="preserve">2 </w:t>
      </w:r>
      <w:r>
        <w:rPr>
          <w:i/>
          <w:iCs/>
          <w:color w:val="008000"/>
        </w:rPr>
        <w:t>... al menos en las más, aunque no en todos los santos que escribieron, o muchos</w:t>
      </w:r>
      <w:r>
        <w:rPr/>
        <w:t xml:space="preserve"> (1ª redacción). -Sigue una alusión a los consejos evangélicos (</w:t>
      </w:r>
      <w:r>
        <w:rPr>
          <w:i/>
          <w:iCs/>
          <w:color w:val="008000"/>
        </w:rPr>
        <w:t>Lc</w:t>
      </w:r>
      <w:r>
        <w:rPr/>
        <w:t xml:space="preserve"> 14, 33).</w:t>
      </w:r>
    </w:p>
    <w:p>
      <w:pPr>
        <w:pStyle w:val="Normal"/>
        <w:jc w:val="both"/>
        <w:rPr/>
      </w:pPr>
      <w:r>
        <w:rPr/>
        <w:t xml:space="preserve">3 </w:t>
      </w:r>
      <w:r>
        <w:rPr>
          <w:i/>
          <w:iCs/>
          <w:color w:val="008000"/>
        </w:rPr>
        <w:t>... después de los dicho que toca a su Iglesia</w:t>
      </w:r>
      <w:r>
        <w:rPr/>
        <w:t xml:space="preserve"> (1ª redacción). </w:t>
      </w:r>
    </w:p>
    <w:p>
      <w:pPr>
        <w:pStyle w:val="Normal"/>
        <w:jc w:val="both"/>
        <w:rPr/>
      </w:pPr>
      <w:r>
        <w:rPr/>
        <w:t>4 Las últimas frases han sido retocadas en los autógrafos y en las ediciones. En la primera redacción escribió «En los demás, aunque me he visto en trabajos, mis deudos han sido; y quien me ha ayudado en ellos, los siervos de Dios». En la nueva redacción, copió materialmente esa frase. Luego la enmendó, no muy certeramente, tal como se transcribe en el texto. Tanto la edición príncipe (f 31r) como fray Luis de León (p. 55) deforman el texto. Aunque la frase es poco feliz, el sentido es claro: en los trabajos, sus deudos (parientes) la han ayudado menos que los siervos de Dios.</w:t>
      </w:r>
    </w:p>
    <w:p>
      <w:pPr>
        <w:pStyle w:val="Normal"/>
        <w:jc w:val="both"/>
        <w:rPr/>
      </w:pPr>
      <w:r>
        <w:rPr/>
        <w:t>5 Lo ha dicho en el n. 2.</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10" w:name="capitulo10"/>
      <w:r>
        <w:rPr>
          <w:b/>
          <w:bCs/>
        </w:rPr>
        <w:t>CAPITULO 10</w:t>
        <w:tab/>
        <w:br/>
      </w:r>
      <w:bookmarkEnd w:id="10"/>
    </w:p>
    <w:p>
      <w:pPr>
        <w:pStyle w:val="Normal"/>
        <w:jc w:val="both"/>
        <w:rPr>
          <w:i/>
          <w:i/>
          <w:iCs/>
          <w:color w:val="008000"/>
        </w:rPr>
      </w:pPr>
      <w:r>
        <w:rPr>
          <w:i/>
          <w:iCs/>
          <w:color w:val="008000"/>
        </w:rPr>
        <w:t>Trata cómo no basta desasirse de lo dicho, si no nos desasimos de nosotras mismas, y cómo están juntas esta virtud y la humildad.</w:t>
      </w:r>
    </w:p>
    <w:p>
      <w:pPr>
        <w:pStyle w:val="Normal"/>
        <w:jc w:val="both"/>
        <w:rPr/>
      </w:pPr>
      <w:r>
        <w:rPr/>
        <w:t xml:space="preserve">1. Desasiéndonos del mundo y deudos y encerradas aquí con las condiciones que están dichas, ya parece lo tenemos todo hecho y que no hay que pelear con nada. ¡Oh hermanas mías!, no os aseguréis ni os echéis a dormir, que será como el que se acuesta muy sosegado habiendo muy bien cerrado sus puertas por miedo de ladrones, y se los deja en casa. Y ya sabéis que no hay peor ladrón, pues quedamos nosotras mismas, que si no se anda con gran cuidado y cada una -como en negocio más importante que todos- no se mira mucho en andar contradiciendo su voluntad, hay muchas cosas para quitar esta santa libertad de espíritu, que pueda volar a su Hacedor sin ir cargada de tierra y de plomo. </w:t>
      </w:r>
    </w:p>
    <w:p>
      <w:pPr>
        <w:pStyle w:val="Normal"/>
        <w:jc w:val="both"/>
        <w:rPr/>
      </w:pPr>
      <w:r>
        <w:rPr/>
        <w:t>2. Gran remedio es para esto traer muy continuo en el pensamiento la vanidad que es todo y cuán presto se acaba, para quitar las afecciones de las cosas que son tan baladíes y ponerla en lo que nunca se ha de acabar. Y aunque parece flaco medio, viene a fortalecer mucho el alma, y en las muy pequeñas cosas traer gran cuidado; en aficionándonos a alguna, procurar apartar el pensamiento de ella y volverle a Dios, y Su Majestad ayuda. Y hanos hecho gran merced, que en esta casa lo más está hecho, puesto que (1) este apartarnos de nosotras mismas y ser contra nosotras, es recia cosa, porque estamos muy juntas y nos amamos mucho.</w:t>
      </w:r>
    </w:p>
    <w:p>
      <w:pPr>
        <w:pStyle w:val="Normal"/>
        <w:jc w:val="both"/>
        <w:rPr/>
      </w:pPr>
      <w:r>
        <w:rPr/>
        <w:t>3. Aquí puede entrar la verdadera humildad, porque esta virtud y estotra (2) paréceme andan siempre juntas. Son dos hermanas que no hay para qué las apartar. No son éstos los deudos de que yo aviso se aparten, sino que los abracen, y las amen y nunca se vean sin ellas. ¡Oh soberanas virtudes, señoras de todo lo criado, emperadoras del mundo, libradoras de todos los lazos y enredos que pone el demonio, tan amadas de nuestro enseñador Cristo, que nunca un punto se vio sin ellas! Quien las tuviere, bien puede salir y pelear con todo el infierno junto y contra todo el mundo y sus ocasiones. No haya miedo de nadie, que suyo es el reino de los cielos. No tiene a quién temer, porque nada no se le da de perderlo todo ni lo tiene por pérdida; sólo teme descontentar a su Dios; y suplicarle (3) las sustente en ellas porque no las pierda por su culpa.</w:t>
      </w:r>
    </w:p>
    <w:p>
      <w:pPr>
        <w:pStyle w:val="Normal"/>
        <w:jc w:val="both"/>
        <w:rPr/>
      </w:pPr>
      <w:r>
        <w:rPr/>
        <w:t>4. Verdad es que estas virtudes tienen tal propiedad, que se esconden de quien las posee, de manera que nunca las ve ni acaba de creer que tiene ninguna, aunque se lo digan; mas tiénelas en tanto, que siempre anda procurando tenerlas, y valas perfeccionando en sí más, aunque bien se señalan los que las tienen; luego se da a entender a los que los tratan, sin querer ellos.</w:t>
      </w:r>
    </w:p>
    <w:p>
      <w:pPr>
        <w:pStyle w:val="Normal"/>
        <w:jc w:val="both"/>
        <w:rPr/>
      </w:pPr>
      <w:r>
        <w:rPr/>
        <w:t>Mas ¡qué desatino ponerme yo a loar humildad y mortificación, estando tan loadas del Rey de la gloria y tan confirmadas con tantos trabajos suyos! Pues, hijas mías, aquí es el trabajar por salir de tierra de Egipto, que en hallándolas hallaréis el maná; (4) todas las cosas os sabrán bien; por mal sabor que al gusto de los del mundo tengan, se os harán dulces.</w:t>
      </w:r>
    </w:p>
    <w:p>
      <w:pPr>
        <w:pStyle w:val="Normal"/>
        <w:jc w:val="both"/>
        <w:rPr/>
      </w:pPr>
      <w:r>
        <w:rPr/>
        <w:t>5. Ahora, pues, lo primero que hemos de procurar es quitar de nosotras el amor de este cuerpo, que somos algunas tan regaladas de nuestro natural, que no hay poco que hacer aquí, y tan amigas de nuestra salud, que es cosa para alabar a Dios la guerra que dan, a monjas en especial, y aun a los que no lo son. Mas algunas monjas no parece que venimos a otra cosa al monasterio, sino a procurar no morirnos. Cada una lo procura como puede. Aquí, a la verdad, poco lugar hay de eso con la obra, mas no querría yo hubiese el deseo. Determinaos, hermanas, que venís a morir por Cristo, y no a regalaros por Cristo; que esto pone el demonio «que para llevar y guardar la Orden»; (5) y tanto enhorabuena se quiere guardar la Orden con procurar la salud para guardarla y conservarla, que se muere sin cumplirla enteramente un mes, ni por ventura un día. Pues no sé yo a qué venimos.</w:t>
      </w:r>
    </w:p>
    <w:p>
      <w:pPr>
        <w:pStyle w:val="Normal"/>
        <w:jc w:val="both"/>
        <w:rPr/>
      </w:pPr>
      <w:r>
        <w:rPr/>
        <w:t xml:space="preserve">6. No hayan miedo nos falte discreción en este caso por maravilla, que luego temen los confesores nos hemos de matar con penitencias. Y es tan aborrecido de nosotras esta falta de discreción, que así lo cumpliésemos todo. Las que lo hicieren al contrario, yo sé que no se les dará nada de que diga esto, ni a mí de que digan juzgo por mí, que dicen verdad (6). Tengo para mí que así quiere el Señor seamos más enfermas; al menos a mí hízome en serlo gran misericordia, porque como me había de regalar así como así, quiso fuese con causa. </w:t>
      </w:r>
    </w:p>
    <w:p>
      <w:pPr>
        <w:pStyle w:val="Normal"/>
        <w:jc w:val="both"/>
        <w:rPr/>
      </w:pPr>
      <w:r>
        <w:rPr/>
        <w:t>Pues es cosa donosa las que andan con este tormento que ellas mismas se dan, y algunas veces dales un deseo de hacer penitencias sin camino ni concierto, que duran dos días, a manera de decir. Después pónelas el demonio en la imaginación que las hizo daño; hácelas temer de la penitencia y no osar después cumplir la que manda la Orden, «que ya lo probaron». No guardamos unas cosas muy bajas de la Regla -como el silencio, que no nos ha de hacer mal- y no nos ha dolido la cabeza, cuando dejamos de ir al coro, -que tampoco nos mata-, y queremos inventar penitencias de nuestra cabeza para que no podamos hacer lo uno ni lo otro (7). Y a las veces es poco el mal, y nos parece no estamos obligadas a hacer nada, que con pedir licencia cumplimos.</w:t>
      </w:r>
    </w:p>
    <w:p>
      <w:pPr>
        <w:pStyle w:val="Normal"/>
        <w:jc w:val="both"/>
        <w:rPr/>
      </w:pPr>
      <w:r>
        <w:rPr/>
        <w:t>7. Diréis ¿que por qué la da la priora? -A saber lo interior, por ventura no haría; mas como le hacéis información de necesidad y no falta un médico que ayuda por la misma que vos le hacéis, y una amiga que llore al lado, o parienta, ¿qué ha de hacer? Queda con escrúpulo si falta en la caridad. Quiere más faltéis vos que ella (8).</w:t>
      </w:r>
    </w:p>
    <w:p>
      <w:pPr>
        <w:pStyle w:val="Normal"/>
        <w:jc w:val="both"/>
        <w:rPr/>
      </w:pPr>
      <w:r>
        <w:rPr/>
        <w:t>8. Estas son cosas que puede ser pasen alguna vez, y porque os guardéis de ellas las pongo aquí. Porque si el demonio nos comienza a amedrentar con que nos faltará la salud, nunca haremos nada. El Señor nos dé luz para acertar en todo, amén.</w:t>
      </w:r>
    </w:p>
    <w:p>
      <w:pPr>
        <w:pStyle w:val="Normal"/>
        <w:jc w:val="both"/>
        <w:rPr/>
      </w:pPr>
      <w:hyperlink r:id="rId5">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w:t>
      </w:r>
      <w:r>
        <w:rPr>
          <w:i/>
          <w:iCs/>
          <w:color w:val="008000"/>
        </w:rPr>
        <w:t>Puesto que,</w:t>
      </w:r>
      <w:r>
        <w:rPr/>
        <w:t xml:space="preserve"> en acepción de </w:t>
      </w:r>
      <w:r>
        <w:rPr>
          <w:i/>
          <w:iCs/>
          <w:color w:val="008000"/>
        </w:rPr>
        <w:t>aunque.</w:t>
      </w:r>
      <w:r>
        <w:rPr/>
        <w:t xml:space="preserve"> -El pasaje es más claro en la 1ª redacción: </w:t>
      </w:r>
      <w:r>
        <w:rPr>
          <w:i/>
          <w:iCs/>
          <w:color w:val="008000"/>
        </w:rPr>
        <w:t>Y hanos hecho gran merced, que en esta casa lo más está hecho; mas queda desasirnos de nosotros mismos. Este es recio apartar...</w:t>
      </w:r>
    </w:p>
    <w:p>
      <w:pPr>
        <w:pStyle w:val="Normal"/>
        <w:jc w:val="both"/>
        <w:rPr/>
      </w:pPr>
      <w:r>
        <w:rPr/>
        <w:t xml:space="preserve">2 </w:t>
      </w:r>
      <w:r>
        <w:rPr>
          <w:i/>
          <w:iCs/>
          <w:color w:val="008000"/>
        </w:rPr>
        <w:t>estotra:</w:t>
      </w:r>
      <w:r>
        <w:rPr/>
        <w:t xml:space="preserve"> la virtud del desasimiento, de que viene hablando. </w:t>
      </w:r>
    </w:p>
    <w:p>
      <w:pPr>
        <w:pStyle w:val="Normal"/>
        <w:jc w:val="both"/>
        <w:rPr/>
      </w:pPr>
      <w:r>
        <w:rPr/>
        <w:t xml:space="preserve">3 </w:t>
      </w:r>
      <w:r>
        <w:rPr>
          <w:i/>
          <w:iCs/>
          <w:color w:val="008000"/>
        </w:rPr>
        <w:t>Suplícale</w:t>
      </w:r>
      <w:r>
        <w:rPr/>
        <w:t xml:space="preserve"> debió escribir. En la 1ª redacción concluía así: </w:t>
      </w:r>
      <w:r>
        <w:rPr>
          <w:i/>
          <w:iCs/>
          <w:color w:val="008000"/>
        </w:rPr>
        <w:t xml:space="preserve">No tiene a quién temer, sino suplicar a Dios le sustente en ellas para que no las pierda por su culpa. </w:t>
      </w:r>
    </w:p>
    <w:p>
      <w:pPr>
        <w:pStyle w:val="Normal"/>
        <w:jc w:val="both"/>
        <w:rPr/>
      </w:pPr>
      <w:r>
        <w:rPr/>
        <w:t xml:space="preserve">4 Alusión a </w:t>
      </w:r>
      <w:r>
        <w:rPr>
          <w:i/>
          <w:iCs/>
          <w:color w:val="008000"/>
        </w:rPr>
        <w:t>Sab</w:t>
      </w:r>
      <w:r>
        <w:rPr/>
        <w:t xml:space="preserve"> 16, 20, y al </w:t>
      </w:r>
      <w:r>
        <w:rPr>
          <w:i/>
          <w:iCs/>
          <w:color w:val="008000"/>
        </w:rPr>
        <w:t>Ex</w:t>
      </w:r>
      <w:r>
        <w:rPr/>
        <w:t xml:space="preserve"> c. 16.</w:t>
      </w:r>
    </w:p>
    <w:p>
      <w:pPr>
        <w:pStyle w:val="Normal"/>
        <w:jc w:val="both"/>
        <w:rPr/>
      </w:pPr>
      <w:r>
        <w:rPr/>
        <w:t xml:space="preserve">5 Un corrector enmendó sin motivo el autógrafo: «que esto pone el demonio que </w:t>
      </w:r>
      <w:r>
        <w:rPr>
          <w:i/>
          <w:iCs/>
          <w:color w:val="008000"/>
        </w:rPr>
        <w:t>es menester</w:t>
      </w:r>
      <w:r>
        <w:rPr/>
        <w:t xml:space="preserve"> para llevar y guardar la orden». -Recuérdese que </w:t>
      </w:r>
      <w:r>
        <w:rPr>
          <w:i/>
          <w:iCs/>
          <w:color w:val="008000"/>
        </w:rPr>
        <w:t>pone</w:t>
      </w:r>
      <w:r>
        <w:rPr/>
        <w:t xml:space="preserve"> equivale a </w:t>
      </w:r>
      <w:r>
        <w:rPr>
          <w:i/>
          <w:iCs/>
          <w:color w:val="008000"/>
        </w:rPr>
        <w:t>sugiere.</w:t>
      </w:r>
      <w:r>
        <w:rPr/>
        <w:t xml:space="preserve"> -</w:t>
      </w:r>
      <w:r>
        <w:rPr>
          <w:i/>
          <w:iCs/>
          <w:color w:val="008000"/>
        </w:rPr>
        <w:t>Guardar la orden</w:t>
      </w:r>
      <w:r>
        <w:rPr/>
        <w:t xml:space="preserve"> equivale a guardar la observancia de la Orden. -</w:t>
      </w:r>
      <w:r>
        <w:rPr>
          <w:i/>
          <w:iCs/>
          <w:color w:val="008000"/>
        </w:rPr>
        <w:t>Tanto enhorabuena:</w:t>
      </w:r>
      <w:r>
        <w:rPr/>
        <w:t xml:space="preserve"> tan enhorabuena. </w:t>
      </w:r>
    </w:p>
    <w:p>
      <w:pPr>
        <w:pStyle w:val="Normal"/>
        <w:jc w:val="both"/>
        <w:rPr/>
      </w:pPr>
      <w:r>
        <w:rPr/>
        <w:t xml:space="preserve">6 En la 1ª redacción escribió más lacónicamente: </w:t>
      </w:r>
      <w:r>
        <w:rPr>
          <w:i/>
          <w:iCs/>
          <w:color w:val="008000"/>
        </w:rPr>
        <w:t xml:space="preserve">Creo, y sélo cierto, que tengo más compañeras que tendré injuriadas por hacer lo contrario. </w:t>
      </w:r>
    </w:p>
    <w:p>
      <w:pPr>
        <w:pStyle w:val="Normal"/>
        <w:jc w:val="both"/>
        <w:rPr/>
      </w:pPr>
      <w:r>
        <w:rPr/>
        <w:t xml:space="preserve">7 En la 1ª redacción era más fina la ironía y fuerza de este pasaje. </w:t>
      </w:r>
      <w:r>
        <w:rPr>
          <w:i/>
          <w:iCs/>
          <w:color w:val="008000"/>
        </w:rPr>
        <w:t>Algunas veces dales un frenesí de hacer penitencias sin camino ni concierto.... La imaginación que les pone el demonio 'que las hizo daño' 'que ¡nunca más penitencia!, ni la que manda la orden que ya lo probaron'. No guardan unas cosas muy bajas de la Regla -como es el silencio, que no nos ha de hacer mal-, y no nos ha venido la imaginación de que nos duele la cabeza, cuando dejamos de ir al coro -que tampoco nos mata-, un día porque nos dolió, y otro porque nos ha dolido, y otros tres porque no nos duela.</w:t>
      </w:r>
    </w:p>
    <w:p>
      <w:pPr>
        <w:pStyle w:val="Normal"/>
        <w:jc w:val="both"/>
        <w:rPr/>
      </w:pPr>
      <w:r>
        <w:rPr/>
        <w:t xml:space="preserve">8 </w:t>
      </w:r>
      <w:r>
        <w:rPr>
          <w:i/>
          <w:iCs/>
          <w:color w:val="008000"/>
        </w:rPr>
        <w:t>Y no le parece justo juzgarnos mal -</w:t>
      </w:r>
      <w:r>
        <w:rPr/>
        <w:t xml:space="preserve">añadía la 1ª redacción-. -En lugar del n. siguiente, la redacción primitiva concluía así: </w:t>
      </w:r>
      <w:r>
        <w:rPr>
          <w:i/>
          <w:iCs/>
          <w:color w:val="008000"/>
        </w:rPr>
        <w:t>¡Oh, este quejar -válgame Dios- entre monjas!; que El me lo perdone, que temo es ya costumbre. A mí me acaeció una vez ver esto: que la tenía una de quejarse de la cabeza, y quejábaseme mucho de ella. Venido a averiguar, poco ni mucho le dolía, sino en otra parte tenía algún dolor.</w:t>
      </w:r>
      <w:r>
        <w:rPr/>
        <w:t xml:space="preserve"> -Todo este capítulo es mucho más espontáneo y finamente cáustico en la redacción escurialens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11" w:name="capitulo11"/>
      <w:r>
        <w:rPr>
          <w:b/>
          <w:bCs/>
        </w:rPr>
        <w:t>CAPITULO 11</w:t>
        <w:tab/>
        <w:br/>
      </w:r>
      <w:bookmarkEnd w:id="11"/>
    </w:p>
    <w:p>
      <w:pPr>
        <w:pStyle w:val="Normal"/>
        <w:jc w:val="both"/>
        <w:rPr>
          <w:i/>
          <w:i/>
          <w:iCs/>
          <w:color w:val="008000"/>
        </w:rPr>
      </w:pPr>
      <w:r>
        <w:rPr>
          <w:i/>
          <w:iCs/>
          <w:color w:val="008000"/>
        </w:rPr>
        <w:t>Prosigue en la mortificación, y dice la que se ha de adquirir en las enfermedades.</w:t>
      </w:r>
    </w:p>
    <w:p>
      <w:pPr>
        <w:pStyle w:val="Normal"/>
        <w:jc w:val="both"/>
        <w:rPr/>
      </w:pPr>
      <w:r>
        <w:rPr/>
        <w:t>1. Cosa imperfecta me parece, hermanas mías, este quejarnos siempre con livianos males; si podéis sufrirlo, no lo hagáis. Cuando es grave el mal, él mismo se queja; es otro quejido y luego se parece (1). Mirad que sois pocas, y si una tiene esta costumbre es para traer fatigadas a todas, si os tenéis amor y hay caridad; sino que la que estuviere de mal que sea de veras, lo diga y tome lo necesario; que si perdéis el amor propio, sentiréis tanto cualquier regalo, que no hayáis miedo le toméis sin necesidad ni os quejéis sin causa. Cuando la hay, sería muy peor no decirlo que tomarle sin ella, y muy malo si no os apiadasen.</w:t>
      </w:r>
    </w:p>
    <w:p>
      <w:pPr>
        <w:pStyle w:val="Normal"/>
        <w:jc w:val="both"/>
        <w:rPr/>
      </w:pPr>
      <w:r>
        <w:rPr/>
        <w:t>2. Mas de eso, a buen seguro que adonde hay caridad y tan pocas, que nunca falte el cuidado de curaros (2). Mas unas flaquezas y malecillos de mujeres, olvidaos de quejarlas, que algunas veces pone el demonio imaginación de esos dolores; quítanse y pónense. Si no se pierde la costumbre de decirlo y quejaros de todo si no fuere a Dios, nunca acabaréis (3). Porque este cuerpo tiene una falta, que mientras más le regalan, más necesidades descubre. Es cosa extraña lo que quiere ser regalado; y como tiene aquí algún buen color, por poca que sea la necesidad, engaña a la pobre del alma para que no medre.</w:t>
      </w:r>
    </w:p>
    <w:p>
      <w:pPr>
        <w:pStyle w:val="Normal"/>
        <w:jc w:val="both"/>
        <w:rPr/>
      </w:pPr>
      <w:r>
        <w:rPr/>
        <w:t>3. Acordaos qué de pobres enfermos habrá que no tengan a quién se quejar. Pues pobres y regaladas, no lleva camino. Acordaos también de muchas casadas; -yo sé que las hay- y personas de suerte, que con graves males, por no dar enfado a sus maridos, no se osan quejar, y con graves trabajos. Pues ¡pecadora de mí!, sí, que no venimos aquí a ser más regaladas que ellas. ¡Oh, que estáis libres de grandes trabajos del mundo, sabed sufrir un poquito por amor de Dios sin que lo sepan todos! Pues es una mujer muy malcasada (4), y porque no sepa su marido lo dice y se queja, pasa mucha malaventura sin descansar con nadie, ¿y no pasaremos algo entre Dios y nosotras de los males que nos da por nuestros pecados? ¡Cuánto más que es nonada lo que se aplaca el mal!</w:t>
      </w:r>
    </w:p>
    <w:p>
      <w:pPr>
        <w:pStyle w:val="Normal"/>
        <w:jc w:val="both"/>
        <w:rPr/>
      </w:pPr>
      <w:r>
        <w:rPr/>
        <w:t>4. En todo esto que he dicho, no trato de males recios, cuando hay calentura mucha, aunque pido haya moderación y sufrimiento siempre, sino unos malecillos que se pueden pasar en pie. Mas ¿qué fuera si éste se hubiera de ver fuera de esta casa?, ¿qué dijeran todas las monjas de mí? Y ¡qué de buena gana, si alguna se enmendara, lo sufriera yo! Porque por una que haya de esta suerte, viene la cosa a términos que, por la mayor parte, no creen a ninguna, por graves males que tenga (5).</w:t>
      </w:r>
    </w:p>
    <w:p>
      <w:pPr>
        <w:pStyle w:val="Normal"/>
        <w:jc w:val="both"/>
        <w:rPr/>
      </w:pPr>
      <w:r>
        <w:rPr/>
        <w:t>Acordémonos de nuestros Padres santos pasados ermitaños, cuya vida pretendemos imitar: ¡qué pasarían de dolores, y qué a solas, y de fríos y hambre y sol y calor, sin tener a quién se quejar sino a Dios! ¿Pensáis que eran de hierro? Pues tan delicados eran como nosotras. Y creed, hijas, que en comenzando a vencer estos corpezuelos, no nos cansan tanto. Hartas habrá que miren lo que es menester; descuidaos de vosotras, si no fuere a necesidad conocida. Si no nos determinamos a tragar de una vez la muerte y la falta de salud, nunca haremos nada.</w:t>
      </w:r>
    </w:p>
    <w:p>
      <w:pPr>
        <w:pStyle w:val="Normal"/>
        <w:jc w:val="both"/>
        <w:rPr/>
      </w:pPr>
      <w:r>
        <w:rPr/>
        <w:t>5. Procurad de no temerla, y dejaros toda en Dios, venga lo que viniere. ¿Qué va en que muramos? De cuantas veces nos ha burlado el cuerpo, ¿no burlaríamos alguna de él? Y creed que esta determinación importa más de lo que podemos entender; porque de muchas veces que poco a poco lo vayamos (6) haciendo, con el favor del Señor, quedaremos señoras de él. Pues vencer un tal enemigo, es gran negocio para pasar en la batalla de esta vida. Hágalo el Señor como puede. Bien creo no entiende la ganancia sino quien ya goza de la victoria, que es tan grande, a lo que creo, que nadie sentiría pasar trabajo por quedar en este sosiego y señorío.</w:t>
      </w:r>
    </w:p>
    <w:p>
      <w:pPr>
        <w:pStyle w:val="Normal"/>
        <w:jc w:val="both"/>
        <w:rPr/>
      </w:pPr>
      <w:hyperlink r:id="rId6">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w:t>
      </w:r>
      <w:r>
        <w:rPr>
          <w:i/>
          <w:iCs/>
          <w:color w:val="008000"/>
        </w:rPr>
        <w:t>Luego se parece:</w:t>
      </w:r>
      <w:r>
        <w:rPr/>
        <w:t xml:space="preserve"> se pone de manifiesto. -En la 1ª redacción el capítulo comenzaba en términos más perentorios: </w:t>
      </w:r>
      <w:r>
        <w:rPr>
          <w:i/>
          <w:iCs/>
          <w:color w:val="008000"/>
        </w:rPr>
        <w:t xml:space="preserve">Cosa imperfectísima me parece, hermanas mías, este aullar y quejar siempre y enflaquecer la habla haciéndola de enferma... </w:t>
      </w:r>
    </w:p>
    <w:p>
      <w:pPr>
        <w:pStyle w:val="Normal"/>
        <w:jc w:val="both"/>
        <w:rPr/>
      </w:pPr>
      <w:r>
        <w:rPr/>
        <w:t xml:space="preserve">2 </w:t>
      </w:r>
      <w:r>
        <w:rPr>
          <w:i/>
          <w:iCs/>
          <w:color w:val="008000"/>
        </w:rPr>
        <w:t>... adonde hay «oración» y caridad y tan pocas...</w:t>
      </w:r>
      <w:r>
        <w:rPr/>
        <w:t xml:space="preserve"> -había escrito en la 1ª redacción.</w:t>
      </w:r>
    </w:p>
    <w:p>
      <w:pPr>
        <w:pStyle w:val="Normal"/>
        <w:jc w:val="both"/>
        <w:rPr/>
      </w:pPr>
      <w:r>
        <w:rPr/>
        <w:t xml:space="preserve">3 En la 1ª redacción añadía: </w:t>
      </w:r>
      <w:r>
        <w:rPr>
          <w:i/>
          <w:iCs/>
          <w:color w:val="008000"/>
        </w:rPr>
        <w:t>Pongo tanto en esto, porque tengo para mí importa y que es una cosa que tiene muy relajados los monasterios.</w:t>
      </w:r>
    </w:p>
    <w:p>
      <w:pPr>
        <w:pStyle w:val="Normal"/>
        <w:jc w:val="both"/>
        <w:rPr/>
      </w:pPr>
      <w:r>
        <w:rPr/>
        <w:t xml:space="preserve">4 </w:t>
      </w:r>
      <w:r>
        <w:rPr>
          <w:i/>
          <w:iCs/>
          <w:color w:val="008000"/>
        </w:rPr>
        <w:t>Malcasada:</w:t>
      </w:r>
      <w:r>
        <w:rPr/>
        <w:t xml:space="preserve"> en la acepción de desafortunada en el matrimonio, o -como dice la Santa- «que pasa mucha malaventura». </w:t>
      </w:r>
    </w:p>
    <w:p>
      <w:pPr>
        <w:pStyle w:val="Normal"/>
        <w:jc w:val="both"/>
        <w:rPr/>
      </w:pPr>
      <w:r>
        <w:rPr/>
        <w:t xml:space="preserve">5 La 1ª redacción proseguía: </w:t>
      </w:r>
      <w:r>
        <w:rPr>
          <w:i/>
          <w:iCs/>
          <w:color w:val="008000"/>
        </w:rPr>
        <w:t>En fín, viene la cosa a términos, que pierden unas por otras; y si alguna hay sufrida, aún los mismos médicos no la creen, como han visto a otras con poco mal quejarse tanto. (Como es para solas mis hijas, todo puede pasar).</w:t>
      </w:r>
    </w:p>
    <w:p>
      <w:pPr>
        <w:pStyle w:val="Normal"/>
        <w:jc w:val="both"/>
        <w:rPr/>
      </w:pPr>
      <w:r>
        <w:rPr/>
        <w:t xml:space="preserve">6 </w:t>
      </w:r>
      <w:r>
        <w:rPr>
          <w:i/>
          <w:iCs/>
          <w:color w:val="008000"/>
        </w:rPr>
        <w:t>Vamos,</w:t>
      </w:r>
      <w:r>
        <w:rPr/>
        <w:t xml:space="preserve"> escribió la Santa, contracción frecuente en su pluma (como </w:t>
      </w:r>
      <w:r>
        <w:rPr>
          <w:i/>
          <w:iCs/>
          <w:color w:val="008000"/>
        </w:rPr>
        <w:t>hais</w:t>
      </w:r>
      <w:r>
        <w:rPr/>
        <w:t xml:space="preserve"> por </w:t>
      </w:r>
      <w:r>
        <w:rPr>
          <w:i/>
          <w:iCs/>
          <w:color w:val="008000"/>
        </w:rPr>
        <w:t>hayais;</w:t>
      </w:r>
      <w:r>
        <w:rPr/>
        <w:t xml:space="preserve"> cf. este mismo cap. en la 1ª red. n. 1).</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12" w:name="capitulo12"/>
      <w:r>
        <w:rPr>
          <w:b/>
          <w:bCs/>
        </w:rPr>
        <w:t>CAPÍTULO 12</w:t>
        <w:tab/>
        <w:br/>
      </w:r>
      <w:bookmarkEnd w:id="12"/>
    </w:p>
    <w:p>
      <w:pPr>
        <w:pStyle w:val="Normal"/>
        <w:jc w:val="both"/>
        <w:rPr>
          <w:i/>
          <w:i/>
          <w:iCs/>
          <w:color w:val="008000"/>
        </w:rPr>
      </w:pPr>
      <w:r>
        <w:rPr>
          <w:i/>
          <w:iCs/>
          <w:color w:val="008000"/>
        </w:rPr>
        <w:t>Trata de cómo ha de tener en poco la vida el verdadero amador de Dios, y la honra.</w:t>
      </w:r>
    </w:p>
    <w:p>
      <w:pPr>
        <w:pStyle w:val="Normal"/>
        <w:jc w:val="both"/>
        <w:rPr/>
      </w:pPr>
      <w:r>
        <w:rPr/>
        <w:t>1. Vamos a otras cosas que también importan harto, aunque parecen menudas. Trabajo grande parece todo, y con razón, porque es guerra contra nosotros mismos; mas comenzándose a obrar, obra Dios tanto en el alma y hácela tantas mercedes, que todo le parece poco cuanto se puede hacer en esta vida. Y pues las monjas hacemos lo más, que es dar la libertad por amor de Dios poniéndola en otro poder, y pasan tantos trabajos, ayunos, silencio, encerramiento, servir el coro, que por mucho que nos queramos regalar es alguna vez, y por ventura sola yo en muchos monasterios que he visto, pues ¿por qué nos hemos de detener en mortificar lo interior, pues en esto está el ir todo estotro muy más meritorio y perfecto, y después obrarlo con más suavidad y descanso? Esto se adquiere con ir -como he dicho- (1) poco a poco, no haciendo nuestra voluntad y apetito, aun en cosas menudas, hasta acabar de rendir el cuerpo al espíritu.</w:t>
      </w:r>
    </w:p>
    <w:p>
      <w:pPr>
        <w:pStyle w:val="Normal"/>
        <w:jc w:val="both"/>
        <w:rPr/>
      </w:pPr>
      <w:r>
        <w:rPr/>
        <w:t>2. Torno a decir (2) que está el todo o gran parte en perder cuidado de nosotros mismos y nuestro regalo; que quien de verdad comienza a servir al Señor, lo menos que le puede ofrecer es la vida. Pues le ha dado su voluntad, ¿qué teme? Claro está que si es verdadero religioso o verdadero orador (3), y pretende gozar regalos de Dios, que no ha de volver las espaldas a desear morir por él y pasar martirio. Pues ¿ya no sabéis, hermanas, que la vida del buen religioso y que quiere ser de los allegados amigos de Dios es un largo martirio? Largo, porque para compararle a los que de presto los degollaban, puédese llamar largo; mas toda es corta la vida, y algunas cortísimas. ¿Y qué sabemos si seremos de tan corta, que desde una hora o momento que nos determinemos a servir del todo a Dios se acabe? Posible sería; que, en fin, todo lo que tiene fin no hay que hacer caso de ello; y pensando que cada hora es la postrera, ¿quién no la trabajará? Pues creedme que pensar esto es lo más seguro.</w:t>
      </w:r>
    </w:p>
    <w:p>
      <w:pPr>
        <w:pStyle w:val="Normal"/>
        <w:jc w:val="both"/>
        <w:rPr/>
      </w:pPr>
      <w:r>
        <w:rPr/>
        <w:t>3. Por eso mostrémonos a contradecir en todo nuestra voluntad; que si traéis cuidado, como he dicho (4), sin saber cómo, poco a poco os hallaréis en la cumbre. Mas ¡qué gran rigor parece decir no nos hagamos placer en nada, como no se dice qué gustos y deleites trae consigo esta contradicción y lo que se gana con ella! Aun en esta vida, ¡qué seguridad! Aquí, como todas lo usáis, estáse lo más hecho; unas a otras se despiertan y ayudan; en esto ha cada una procurar (5) ir adelante de las otras.</w:t>
      </w:r>
    </w:p>
    <w:p>
      <w:pPr>
        <w:pStyle w:val="Normal"/>
        <w:jc w:val="both"/>
        <w:rPr/>
      </w:pPr>
      <w:r>
        <w:rPr/>
        <w:t>4. En los movimientos interiores se traiga mucha cuenta, en especial si tocan en mayorías. Dios nos libre, por su Pasión, de decir ni pensar para detenerse en ello «si soy más antigua», «si he más años», «si he trabajado más», «si tratan a la otra mejor». Estos pensamientos, si vinieren, es menester atajarlos con presteza; que si se detienen en ellos, o lo ponen en plática, es pestilencia y de donde nacen grandes males (6). Si tuvieren priora que consiente cosa de éstas, por poco que sea, crean por sus pecados ha permitido Dios la tengan para comenzarse a perder, y hagan gran oración porque dé el remedio, porque están en gran peligro (7).</w:t>
      </w:r>
    </w:p>
    <w:p>
      <w:pPr>
        <w:pStyle w:val="Normal"/>
        <w:jc w:val="both"/>
        <w:rPr/>
      </w:pPr>
      <w:r>
        <w:rPr/>
        <w:t>5. Podrá ser que digan «que para qué pongo tanto en esto» y «que va con rigor»; «que regalos hace Dios a quien no está tan desasido».</w:t>
      </w:r>
    </w:p>
    <w:p>
      <w:pPr>
        <w:pStyle w:val="Normal"/>
        <w:jc w:val="both"/>
        <w:rPr/>
      </w:pPr>
      <w:r>
        <w:rPr/>
        <w:t xml:space="preserve">-Yo lo creo, que con su sabiduría infinita ve que conviene para traerlos a que lo dejen todo por El. No llamo «dejarlo», entrar en religión, que impedimentos puede haber, y en cada parte puede el alma perfecta estar desasida y humilde; ello a más trabajo suyo, que gran cosa es el aparejo. Mas créanme una cosa, que si hay punto de honra o de hacienda (8) (y) esto tan bien puede haberlo en los monasterios como fuera, aunque más quitadas están las ocasiones y mayor sería la culpa), que aunque tengan muchos años de oración (o,) por mejor decir, consideración, porque oración perfecta, en fin, quita estos resabios), que nunca medrarán mucho ni llegarán a gozar el verdadero fruto de la oración. </w:t>
      </w:r>
    </w:p>
    <w:p>
      <w:pPr>
        <w:pStyle w:val="Normal"/>
        <w:jc w:val="both"/>
        <w:rPr/>
      </w:pPr>
      <w:r>
        <w:rPr/>
        <w:t>6. Mirad si os va algo, hermanas, en estas cosas, pues no estáis aquí a otra cosa. Vosotras no quedáis más honradas, y el provecho perdido para lo que podríais más ganar; así que deshonra y pérdida cabe aquí junto (9).</w:t>
      </w:r>
    </w:p>
    <w:p>
      <w:pPr>
        <w:pStyle w:val="Normal"/>
        <w:jc w:val="both"/>
        <w:rPr/>
      </w:pPr>
      <w:r>
        <w:rPr/>
        <w:t xml:space="preserve">Cada una mire en sí lo que tiene de humildad y verá lo que está aprovechada. Paréceme que al verdadero humilde aun de primer movimiento no osará el demonio tentarle en cosa de mayorías; porque, como es tan sagaz, teme el golpe. Es imposible, si uno es humilde, que no gane más fortaleza en esta virtud, y aprovechamiento, si el demonio le tienta por ahí; porque está claro que ha de dar vuelta sobre su vida, y mirar (10) lo que ha servido con lo que debe al Señor, y las grandezas que hizo en bajarse a sí para dejarnos ejemplo de humildad, y mirar sus pecados y adónde merecía estar por ellos. Sale el alma tan gananciosa, que no osa tornar (11) otro día por no ir quebrada la cabeza. </w:t>
      </w:r>
    </w:p>
    <w:p>
      <w:pPr>
        <w:pStyle w:val="Normal"/>
        <w:jc w:val="both"/>
        <w:rPr/>
      </w:pPr>
      <w:r>
        <w:rPr/>
        <w:t xml:space="preserve">7. Este consejo tomad de mí y no se os olvide: que no sólo en lo interior -que sería gran mal no quedar con ganancia-, mas en lo exterior procurad la saquen las hermanas de vuestra tentación; si queréis vengaros del demonio y libraros más presto de la tentación, que así como os venga pidáis a la prelada que os mande hacer algún oficio bajo o, como pudiereis, los hagáis vos, y andéis estudiando en esto cómo doblar vuestra voluntad en cosas contrarias, que el Señor os las descubrirá, y con esto durará poco la tentación (12). Dios nos libre de personas que le quieren servir acordarse de honra. Mirad que es mala ganancia, y -como he dicho- (13) la misma honra se pierde con desearla, en especial en las mayorías, que no hay tóxico en el mundo que así mate como estas cosas la perfección. </w:t>
      </w:r>
    </w:p>
    <w:p>
      <w:pPr>
        <w:pStyle w:val="Normal"/>
        <w:jc w:val="both"/>
        <w:rPr/>
      </w:pPr>
      <w:r>
        <w:rPr/>
        <w:t>8. Diréis «que son cosillas naturales, que no hay que hacer caso».</w:t>
      </w:r>
    </w:p>
    <w:p>
      <w:pPr>
        <w:pStyle w:val="Normal"/>
        <w:jc w:val="both"/>
        <w:rPr/>
      </w:pPr>
      <w:r>
        <w:rPr/>
        <w:t>-No os burléis con eso, que crece como espuma, y no hay cosa pequeña en tan notable peligro como son estos puntos de honra y mirar si nos hicieron agravio. ¿Sabéis por qué, sin otras hartas cosas? -Por ventura en una comienza por poco y no es casi nada, y luego mueve el demonio a que al otro le parezca mucho, y aun pensará es caridad decirle que cómo consiente aquel agravio, que Dios le dé paciencia, que se lo ofrezcáis, que no sufriera más un santo. Pone un caramillo en la lengua de la otra (14), que ya que acabáis con vos de sufrir, quedáis aún tentada de vanagloria de lo que no sufristeis con la perfección que se había de sufrir.</w:t>
      </w:r>
    </w:p>
    <w:p>
      <w:pPr>
        <w:pStyle w:val="Normal"/>
        <w:jc w:val="both"/>
        <w:rPr/>
      </w:pPr>
      <w:r>
        <w:rPr/>
        <w:t>9. Y es esta nuestra naturaleza tan flaca, que aun diciéndonos que no hay qué sufrir, pensamos hemos hecho algo y lo sentimos, cuánto más ver que lo sienten por nosotras. Y así va perdiendo el alma las ocasiones que había tenido para merecer, y queda más flaca y abierta la puerta al demonio para que otra vez venga con otra cosa peor; y aun podrá acaecer, aun cuando vos queráis sufrirlo, que vengan a vos y os dirán «que si sois bestia», «que bien es que se sientan las cosas» (15). ¡Oh, por amor de Dios, hermanas mías!, que a ninguna le mueva indiscreta caridad para mostrar lástima de la otra en cosa que toque a estos fingidos agravios, que es como la que tuvieron los amigos del santo Job con él (16), y su mujer.</w:t>
      </w:r>
    </w:p>
    <w:p>
      <w:pPr>
        <w:pStyle w:val="Normal"/>
        <w:jc w:val="both"/>
        <w:rPr/>
      </w:pPr>
      <w:hyperlink r:id="rId7">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En el c. 11, n. 5. -Los pensamientos que preceden tenían otro matiz en la 1ª redacción: </w:t>
      </w:r>
      <w:r>
        <w:rPr>
          <w:i/>
          <w:iCs/>
          <w:color w:val="008000"/>
        </w:rPr>
        <w:t>Pues ¿por qué nos detenemos en mortificar estos cuerpos en naderías, que es no hacerlos placer en nada, sino andar en cuidado llevándolos por donde no quieren hasta tenerlos rendidos al espíritu?</w:t>
      </w:r>
    </w:p>
    <w:p>
      <w:pPr>
        <w:pStyle w:val="Normal"/>
        <w:jc w:val="both"/>
        <w:rPr/>
      </w:pPr>
      <w:r>
        <w:rPr/>
        <w:t>2 Cf. c. 11, n. 4.</w:t>
      </w:r>
    </w:p>
    <w:p>
      <w:pPr>
        <w:pStyle w:val="Normal"/>
        <w:jc w:val="both"/>
        <w:rPr/>
      </w:pPr>
      <w:r>
        <w:rPr/>
        <w:t xml:space="preserve">3 </w:t>
      </w:r>
      <w:r>
        <w:rPr>
          <w:i/>
          <w:iCs/>
          <w:color w:val="008000"/>
        </w:rPr>
        <w:t>Verdadero orador:</w:t>
      </w:r>
      <w:r>
        <w:rPr/>
        <w:t xml:space="preserve"> verdadera persona de oración.</w:t>
      </w:r>
    </w:p>
    <w:p>
      <w:pPr>
        <w:pStyle w:val="Normal"/>
        <w:jc w:val="both"/>
        <w:rPr/>
      </w:pPr>
      <w:r>
        <w:rPr/>
        <w:t xml:space="preserve">4 En el n. 1 y en el c. 11, n. 5. -Uno de los censores acotó este pasaje con una larga nota, que luego fue introducida en el texto por el amanuense del ms. de Salamanca. Dice así: </w:t>
      </w:r>
      <w:r>
        <w:rPr>
          <w:i/>
          <w:iCs/>
          <w:color w:val="008000"/>
        </w:rPr>
        <w:t>No nos hagamos placer</w:t>
      </w:r>
      <w:r>
        <w:rPr/>
        <w:t xml:space="preserve"> etc.: en esta mortificación parece que en todo se huelgan y hacen placer queriéndolo todo; porque tienen lo que quieren y quieren lo que tienen, en lo cual consiste nuestro contentamiento siendo bueno lo que se quiere». </w:t>
      </w:r>
    </w:p>
    <w:p>
      <w:pPr>
        <w:pStyle w:val="Normal"/>
        <w:jc w:val="both"/>
        <w:rPr/>
      </w:pPr>
      <w:r>
        <w:rPr/>
        <w:t xml:space="preserve">5 </w:t>
      </w:r>
      <w:r>
        <w:rPr>
          <w:i/>
          <w:iCs/>
          <w:color w:val="008000"/>
        </w:rPr>
        <w:t>En esto ha cada una de procurar...</w:t>
      </w:r>
    </w:p>
    <w:p>
      <w:pPr>
        <w:pStyle w:val="Normal"/>
        <w:jc w:val="both"/>
        <w:rPr/>
      </w:pPr>
      <w:r>
        <w:rPr/>
        <w:t xml:space="preserve">6 En la 1ª redacción: </w:t>
      </w:r>
      <w:r>
        <w:rPr>
          <w:i/>
          <w:iCs/>
          <w:color w:val="008000"/>
        </w:rPr>
        <w:t>...de donde nacen grandes males en los monasterios. ¡Miren que lo sé mucho!</w:t>
      </w:r>
    </w:p>
    <w:p>
      <w:pPr>
        <w:pStyle w:val="Normal"/>
        <w:jc w:val="both"/>
        <w:rPr/>
      </w:pPr>
      <w:r>
        <w:rPr/>
        <w:t xml:space="preserve">7 En la 1ª redacción: </w:t>
      </w:r>
      <w:r>
        <w:rPr>
          <w:i/>
          <w:iCs/>
          <w:color w:val="008000"/>
        </w:rPr>
        <w:t xml:space="preserve">... clamen a él y toda su oración sea porque dé el remedio en religioso o persona de oración; que quien de veras la tiene con determinación de gozar de las mercedes que hace Dios y regalos en ella, esto del desasimiento a todos conviene. </w:t>
      </w:r>
    </w:p>
    <w:p>
      <w:pPr>
        <w:pStyle w:val="Normal"/>
        <w:jc w:val="both"/>
        <w:rPr/>
      </w:pPr>
      <w:r>
        <w:rPr/>
        <w:t xml:space="preserve">8 </w:t>
      </w:r>
      <w:r>
        <w:rPr>
          <w:i/>
          <w:iCs/>
          <w:color w:val="008000"/>
        </w:rPr>
        <w:t>Punto de honra o de hacienda:</w:t>
      </w:r>
      <w:r>
        <w:rPr/>
        <w:t xml:space="preserve"> vana estima o deseo de una u otra. En la 1ª redacción había escrito: </w:t>
      </w:r>
      <w:r>
        <w:rPr>
          <w:i/>
          <w:iCs/>
          <w:color w:val="008000"/>
        </w:rPr>
        <w:t>punto de honra o deseo de hacienda.</w:t>
      </w:r>
    </w:p>
    <w:p>
      <w:pPr>
        <w:pStyle w:val="Normal"/>
        <w:jc w:val="both"/>
        <w:rPr/>
      </w:pPr>
      <w:r>
        <w:rPr/>
        <w:t xml:space="preserve">9 Alusión a una especie de ley del código del honor. En la 1ª redacción la alusión es explícita. </w:t>
      </w:r>
    </w:p>
    <w:p>
      <w:pPr>
        <w:pStyle w:val="Normal"/>
        <w:jc w:val="both"/>
        <w:rPr/>
      </w:pPr>
      <w:r>
        <w:rPr/>
        <w:t xml:space="preserve">10 </w:t>
      </w:r>
      <w:r>
        <w:rPr>
          <w:i/>
          <w:iCs/>
          <w:color w:val="008000"/>
        </w:rPr>
        <w:t>Mirar</w:t>
      </w:r>
      <w:r>
        <w:rPr/>
        <w:t xml:space="preserve"> (comparar) </w:t>
      </w:r>
      <w:r>
        <w:rPr>
          <w:i/>
          <w:iCs/>
          <w:color w:val="008000"/>
        </w:rPr>
        <w:t>lo que ha servido con lo que debe.</w:t>
      </w:r>
      <w:r>
        <w:rPr/>
        <w:t xml:space="preserve"> Al margen anotó uno de los censores: «remedio de humildes contra la soberbia». </w:t>
      </w:r>
    </w:p>
    <w:p>
      <w:pPr>
        <w:pStyle w:val="Normal"/>
        <w:jc w:val="both"/>
        <w:rPr/>
      </w:pPr>
      <w:r>
        <w:rPr/>
        <w:t xml:space="preserve">11 </w:t>
      </w:r>
      <w:r>
        <w:rPr>
          <w:i/>
          <w:iCs/>
          <w:color w:val="008000"/>
        </w:rPr>
        <w:t>No osa tornar</w:t>
      </w:r>
      <w:r>
        <w:rPr/>
        <w:t xml:space="preserve"> «el demonio», añadió la Santa en el ms. de Madrid.</w:t>
      </w:r>
    </w:p>
    <w:p>
      <w:pPr>
        <w:pStyle w:val="Normal"/>
        <w:jc w:val="both"/>
        <w:rPr/>
      </w:pPr>
      <w:r>
        <w:rPr/>
        <w:t xml:space="preserve">12 La 1ª redacción añadía: (en cosas contrarias...) </w:t>
      </w:r>
      <w:r>
        <w:rPr>
          <w:i/>
          <w:iCs/>
          <w:color w:val="008000"/>
        </w:rPr>
        <w:t>y con mortificaciones públicas, pues se usan en esta casa. Como de pestilencia huid de tales tentaciones del demonio, y procurad que esté poco con vos».</w:t>
      </w:r>
    </w:p>
    <w:p>
      <w:pPr>
        <w:pStyle w:val="Normal"/>
        <w:jc w:val="both"/>
        <w:rPr/>
      </w:pPr>
      <w:r>
        <w:rPr/>
        <w:t>13 En el n. 6.</w:t>
      </w:r>
    </w:p>
    <w:p>
      <w:pPr>
        <w:pStyle w:val="Normal"/>
        <w:jc w:val="both"/>
        <w:rPr/>
      </w:pPr>
      <w:r>
        <w:rPr/>
        <w:t xml:space="preserve">14 </w:t>
      </w:r>
      <w:r>
        <w:rPr>
          <w:i/>
          <w:iCs/>
          <w:color w:val="008000"/>
        </w:rPr>
        <w:t>Caramillo</w:t>
      </w:r>
      <w:r>
        <w:rPr/>
        <w:t xml:space="preserve"> era una flautilla de caña, y en sentido figurado, «chisme o enredo». «Poner un caramillo en la lengua» es «inducir a algo seduciendo».</w:t>
      </w:r>
    </w:p>
    <w:p>
      <w:pPr>
        <w:pStyle w:val="Normal"/>
        <w:jc w:val="both"/>
        <w:rPr/>
      </w:pPr>
      <w:r>
        <w:rPr/>
        <w:t xml:space="preserve">15 En la 1ª redacción añadía una de sus típicas exclamaciones finamente irónica: </w:t>
      </w:r>
      <w:r>
        <w:rPr>
          <w:i/>
          <w:iCs/>
          <w:color w:val="008000"/>
        </w:rPr>
        <w:t>¡Uh, que si hay alguna amiga!</w:t>
      </w:r>
    </w:p>
    <w:p>
      <w:pPr>
        <w:pStyle w:val="Normal"/>
        <w:jc w:val="both"/>
        <w:rPr/>
      </w:pPr>
      <w:r>
        <w:rPr/>
        <w:t xml:space="preserve">16 </w:t>
      </w:r>
      <w:r>
        <w:rPr>
          <w:i/>
          <w:iCs/>
          <w:color w:val="008000"/>
        </w:rPr>
        <w:t>Job</w:t>
      </w:r>
      <w:r>
        <w:rPr/>
        <w:t xml:space="preserve"> 2, 11. -En el ms. de Toledo la Santa enmendó la frase final, equívoca: </w:t>
      </w:r>
      <w:r>
        <w:rPr>
          <w:i/>
          <w:iCs/>
          <w:color w:val="008000"/>
        </w:rPr>
        <w:t>... y la que tuvo su muj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13" w:name="capitulo13"/>
      <w:r>
        <w:rPr>
          <w:b/>
          <w:bCs/>
        </w:rPr>
        <w:t>CAPÍTULO 13</w:t>
        <w:tab/>
        <w:br/>
      </w:r>
      <w:bookmarkEnd w:id="13"/>
    </w:p>
    <w:p>
      <w:pPr>
        <w:pStyle w:val="Normal"/>
        <w:jc w:val="both"/>
        <w:rPr>
          <w:i/>
          <w:i/>
          <w:iCs/>
          <w:color w:val="008000"/>
        </w:rPr>
      </w:pPr>
      <w:r>
        <w:rPr>
          <w:i/>
          <w:iCs/>
          <w:color w:val="008000"/>
        </w:rPr>
        <w:t>Prosigue en la mortificación, y cómo ha de huir de los puntos y razones del mundo para llegarse a la verdadera razón.</w:t>
      </w:r>
    </w:p>
    <w:p>
      <w:pPr>
        <w:pStyle w:val="Normal"/>
        <w:jc w:val="both"/>
        <w:rPr/>
      </w:pPr>
      <w:r>
        <w:rPr/>
        <w:t>1. Muchas veces os lo digo, hermanas, y ahora lo quiero dejar escrito aquí, porque no se os olvide, que en esta casa, y aun toda persona que quisiere ser perfecta, huya mil leguas de «razón tuve», «hiciéronme sinrazón», «no tuvo razón quien esto hizo conmigo»... De malas razones nos libre Dios. ¿Parece que había razón para que nuestro buen Jesús sufriese tantas injurias y se las hiciesen y tantas sinrazones? La que no quisiere llevar cruz sino la que le dieren muy puesta en razón, no sé yo para qué está en el monasterio; tórnese al mundo, adonde aun no le guardarán esas razones. ¿Por ventura podéis pasar tanto que no debáis más? ¿Qué razón es ésta? Por cierto, yo no la entiendo.</w:t>
      </w:r>
    </w:p>
    <w:p>
      <w:pPr>
        <w:pStyle w:val="Normal"/>
        <w:jc w:val="both"/>
        <w:rPr/>
      </w:pPr>
      <w:r>
        <w:rPr/>
        <w:t>2. Cuando nos hicieren alguna honra o regalo o buen tratamiento, saquemos esas razones, que cierto es contra razón nos le hagan en esta vida. Mas cuando agravios -que así los nombran sin hacernos agravio-, yo no sé qué hay que hablar. O somos esposas de tan gran rey, o no. Si lo somos, ¿qué mujer honrada hay que no participe de las deshonras que a su esposo hacen? Aunque no lo quiera por su voluntad, en fin, de honra o deshonra participan entrambos. Pues tener parte en su reino y gozarle, y de las deshonras y trabajos querer quedar sin ninguna parte, es disparate.</w:t>
      </w:r>
    </w:p>
    <w:p>
      <w:pPr>
        <w:pStyle w:val="Normal"/>
        <w:jc w:val="both"/>
        <w:rPr/>
      </w:pPr>
      <w:r>
        <w:rPr/>
        <w:t xml:space="preserve">3. No nos lo deje Dios querer, sino que la que le pareciere es tenida entre todas en menos, se tenga por más bienaventurada; y así lo es, si lo lleva como lo ha de llevar, que no le faltará honra en esta vida ni en la otra. Créanme esto a mí. Mas qué disparate he dicho, que me crean a mí, diciéndolo la verdadera Sabiduría (1). </w:t>
      </w:r>
    </w:p>
    <w:p>
      <w:pPr>
        <w:pStyle w:val="Normal"/>
        <w:jc w:val="both"/>
        <w:rPr/>
      </w:pPr>
      <w:r>
        <w:rPr/>
        <w:t>Parezcámonos, hijas mías, en algo a la gran humildad de la Virgen Sacratísima, cuyo hábito traemos, que es confusión nombrarnos monjas suyas; que por mucho que nos parezca nos humillamos, quedamos bien cortas para ser hijas de tal Madre y esposas de tal Esposo.</w:t>
      </w:r>
    </w:p>
    <w:p>
      <w:pPr>
        <w:pStyle w:val="Normal"/>
        <w:jc w:val="both"/>
        <w:rPr/>
      </w:pPr>
      <w:r>
        <w:rPr/>
        <w:t xml:space="preserve">Así que si las cosas dichas no se atajan con diligencia, lo que hoy no parece nada mañana por ventura será pecado venial; y es de tan mala digestión, que si os dejáis no quedará solo. Es cosa muy mala para congregaciones. </w:t>
      </w:r>
    </w:p>
    <w:p>
      <w:pPr>
        <w:pStyle w:val="Normal"/>
        <w:jc w:val="both"/>
        <w:rPr/>
      </w:pPr>
      <w:r>
        <w:rPr/>
        <w:t xml:space="preserve">4. En esto habíamos de mirar mucho las que estamos en ella, por no dañar a las que trabajan por hacernos bien y darnos buen ejemplo. Y si entendiésemos cuán gran daño se hace en que se comience una mala costumbre, más querríamos morir que ser causa de ello; (2) porque es muerte corporal, y pérdidas en las almas es gran pérdida y que no parece se acaba de perder; porque muertas unas vienen otras, y a todas por ventura les cabe más parte de una mala costumbre que pusimos, que de muchas virtudes; porque el demonio no la deja caer, y las virtudes la misma flaqueza natural las hace perder. </w:t>
      </w:r>
    </w:p>
    <w:p>
      <w:pPr>
        <w:pStyle w:val="Normal"/>
        <w:jc w:val="both"/>
        <w:rPr/>
      </w:pPr>
      <w:r>
        <w:rPr/>
        <w:t>5. ¡Oh, qué grandísima caridad haría y qué gran servicio a Dios la monja que en sí viese que no puede llevar las costumbres que hay en esta casa, conocerlo e irse! Y mire que le cumple, si no quiere tener un infierno acá y plega a Dios no sea otro allá (3), porque hay muchas causas para temer esto, y por ventura ella ni las demás no lo entenderán como yo.</w:t>
      </w:r>
    </w:p>
    <w:p>
      <w:pPr>
        <w:pStyle w:val="Normal"/>
        <w:jc w:val="both"/>
        <w:rPr/>
      </w:pPr>
      <w:r>
        <w:rPr/>
        <w:t>6. Créanme en esto, y si no, el tiempo les doy por testigo. Porque el estilo que pretendemos llevar es no sólo de ser monjas, sino ermitañas, y así se desasen de todo lo criado, y a quien el Señor ha escogido para aquí, particularmente veo la hace esta merced. Aunque ahora no sea en toda perfección, vese que va ya a ella por el gran contento que le da y alegría ver que no ha de tornar a tratar con cosa de la vida, y el sabor todas las de la Religión.</w:t>
      </w:r>
    </w:p>
    <w:p>
      <w:pPr>
        <w:pStyle w:val="Normal"/>
        <w:jc w:val="both"/>
        <w:rPr/>
      </w:pPr>
      <w:r>
        <w:rPr/>
        <w:t>Torno a decir que si inclina a cosas del mundo, que se vaya si no se ve ir aprovechando; e irse, si todavía quiere ser monja, a otro monasterio, y si no, verá cómo le sucede. No se queje de mí, que comencé éste, porque no la aviso.</w:t>
      </w:r>
    </w:p>
    <w:p>
      <w:pPr>
        <w:pStyle w:val="Normal"/>
        <w:jc w:val="both"/>
        <w:rPr/>
      </w:pPr>
      <w:r>
        <w:rPr/>
        <w:t>7. Esta casa es un cielo, si le puede haber en la tierra, para quien se contenta sólo de contentar a Dios y no hace caso de contento suyo; tiénese muy buena vida; en queriendo algo más, se perderá todo, porque no lo puede tener; y alma descontenta es como quien tiene gran hastío, que por bueno que sea el manjar, la da en rostro, y de lo que los sanos toman gran gusto comer, le hace asco en el estómago. En otra parte se salvará mejor, y podrá ser que poco o poco llegue a la perfección que aquí no pudo sufrir por tomarse por junto. Que aunque en lo interior se aguarde tiempo para del todo desasirse y mortificarse, en lo exterior ha de ser luego. Y a quien con ver que todas lo hacen y con andar en tan buena compañía siempre, no le aprovecha en un año, temo que no aprovechará en muchos, más, sino menos. No digo sea tan cumplidamente como en las otras, mas que se entienda va cobrando salud, que luego se ve cuándo el mal es mortal.</w:t>
      </w:r>
    </w:p>
    <w:p>
      <w:pPr>
        <w:pStyle w:val="Normal"/>
        <w:jc w:val="both"/>
        <w:rPr/>
      </w:pPr>
      <w:hyperlink r:id="rId8">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En la 1ª redacción: </w:t>
      </w:r>
      <w:r>
        <w:rPr>
          <w:i/>
          <w:iCs/>
          <w:color w:val="008000"/>
        </w:rPr>
        <w:t>¡Qué disparate he dicho que me crean a mí, diciéndolo la verdadera Sabiduría -que es la misma Verdad-. Y la Reina de los ángeles.</w:t>
      </w:r>
      <w:r>
        <w:rPr/>
        <w:t xml:space="preserve"> -Alusión a la sentencia evangélica de </w:t>
      </w:r>
      <w:r>
        <w:rPr>
          <w:i/>
          <w:iCs/>
          <w:color w:val="008000"/>
        </w:rPr>
        <w:t>Lc</w:t>
      </w:r>
      <w:r>
        <w:rPr/>
        <w:t xml:space="preserve"> 14, 11... y a dos versos del Magnificat: </w:t>
      </w:r>
      <w:r>
        <w:rPr>
          <w:i/>
          <w:iCs/>
          <w:color w:val="008000"/>
        </w:rPr>
        <w:t>Lc</w:t>
      </w:r>
      <w:r>
        <w:rPr/>
        <w:t xml:space="preserve"> 1, 48, y 52. -Proseguía enseguida: </w:t>
      </w:r>
      <w:r>
        <w:rPr>
          <w:i/>
          <w:iCs/>
          <w:color w:val="008000"/>
        </w:rPr>
        <w:t>Siquiera en algo, imitemos esta su humildad, digo algo, porque por mucho que nos bajemos y humillemos, no hace nada una como yo, que por sus pecados tenía merecido la hiciesen bajar y despreciar los demonios, ya que ella no quisiese. Porque aunque no tengan tantos pecados, por maravilla habrá quien deje de tener alguno por que haya perecido el infierno.</w:t>
      </w:r>
    </w:p>
    <w:p>
      <w:pPr>
        <w:pStyle w:val="Normal"/>
        <w:jc w:val="both"/>
        <w:rPr/>
      </w:pPr>
      <w:r>
        <w:rPr/>
        <w:t xml:space="preserve">2 </w:t>
      </w:r>
      <w:r>
        <w:rPr>
          <w:i/>
          <w:iCs/>
          <w:color w:val="008000"/>
        </w:rPr>
        <w:t>Una mala costumbre de estos puntillos de honra; mas querríamos morir mil muertes;</w:t>
      </w:r>
      <w:r>
        <w:rPr/>
        <w:t xml:space="preserve"> así en la primera redacción. </w:t>
      </w:r>
    </w:p>
    <w:p>
      <w:pPr>
        <w:pStyle w:val="Normal"/>
        <w:jc w:val="both"/>
        <w:rPr/>
      </w:pPr>
      <w:r>
        <w:rPr/>
        <w:t xml:space="preserve">3 El releer la Santa este pasaje ya listo para la imprenta, encontró dura su amenaza «si no quiere tener un infierno acá y otro allá», y la tachó. Entre líneas completó la frase anterior: </w:t>
      </w:r>
      <w:r>
        <w:rPr>
          <w:i/>
          <w:iCs/>
          <w:color w:val="008000"/>
        </w:rPr>
        <w:t>... lo conociese y se fuese «antes que profesase, como otra vez he dicho».</w:t>
      </w:r>
    </w:p>
    <w:p>
      <w:pPr>
        <w:pStyle w:val="Normal"/>
        <w:jc w:val="both"/>
        <w:rPr/>
      </w:pPr>
      <w:r>
        <w:rPr/>
        <w:t xml:space="preserve">El texto de la 1ª redacción era más extensivo y mucho más fuerte: </w:t>
      </w:r>
      <w:r>
        <w:rPr>
          <w:i/>
          <w:iCs/>
          <w:color w:val="008000"/>
        </w:rPr>
        <w:t xml:space="preserve">¡Oh, qué grandísima caridad haría y qué gran servicio a Dios, la monja que se viese no puede llevar las perfecciones y costumbres que hay en esta casa, conocerse e irse y dejar a las otras en paz...! Y aun en todos los monasterios (al menos si me creen a mí) no lo tendrán ni darán profesión hasta que de muchos años esté probado a ver si se enmiendan.. -No llamo faltas en la penitencia y ayunos, porque aunque lo es, no son cosas que hacen tanto daño. Mas unas condiciones que hay de suyo amigas de ser estimadas y tenidas, y mirar las faltas ajenas y nunca conocer las suyas y otras cosas semejantes, que verdaderamente nace de poca humildad; si Dios no favorece con darla gran espíritu, hasta de muchos años verla enmendada, os libre Dios de que quede en vuestra compañía. Entended que ni ella sosegará ni os dejará sosegar a todas. Como no tomáis dote, háceos Dios merced para esto, que es lo que me lastima de los monasterios: que muchas veces, por no tornar a dar el dinero, dejan el ladrón que les robe el tesoro, o por la honra de sus deudos. En esta casa tenéis ya aventurada y perdida la honra del mundo, porque los pobres no son honrados; no tan a vuestra costa queráis que lo sean los otros. Nuestra honra, hermanas, ha de ser servir a Dios. Quien pensare que de esto os ha de estorbar, quédese con su honra en su casa; que para esto ordenaron nuestros padres la probación de un año, y en nuestra Orden que no se dé en cuatro, que para esto hay libertad. Aquí querría yo no se diese en diez. La monja humilde poco se le dará en no ser profesa; ya sabe que si es buena, no la echarán; si no, ¿para qué quiere hacer daño a este colegio de Cristo. Y no llamo no ser buena, cosa de vanidad, que, con el favor de Dios, creo estará lejos de esta casa; llamo no ser buena, no estar mortificada, sino con asimiento de cosas del mundo o de sí en estas cosas que he dicho. Y la que mucho en sí no le viere, créame ella mesma y no haga profesión si no quiere tener un infierno acá, y plega a Dios no sea otro allá, porque hay muchas causas en ella para ello; y por ventura las mesmas de la casa no las entenderán, ni la mesma, como yo las tengo entendidas». </w:t>
      </w:r>
    </w:p>
    <w:p>
      <w:pPr>
        <w:pStyle w:val="Normal"/>
        <w:jc w:val="both"/>
        <w:rPr/>
      </w:pPr>
      <w:r>
        <w:rPr/>
        <w:t xml:space="preserve">4 </w:t>
      </w:r>
      <w:r>
        <w:rPr>
          <w:i/>
          <w:iCs/>
          <w:color w:val="008000"/>
        </w:rPr>
        <w:t>Y a quien... no le aprovecha en un año, o medio, temo no aprovechará más en muchos, sino menos;</w:t>
      </w:r>
      <w:r>
        <w:rPr/>
        <w:t xml:space="preserve"> así en la 1ª redacción.</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14" w:name="capitulo14"/>
      <w:r>
        <w:rPr>
          <w:b/>
          <w:bCs/>
        </w:rPr>
        <w:t>CAPÍTULO 14</w:t>
        <w:tab/>
        <w:br/>
      </w:r>
      <w:bookmarkEnd w:id="14"/>
    </w:p>
    <w:p>
      <w:pPr>
        <w:pStyle w:val="Normal"/>
        <w:jc w:val="both"/>
        <w:rPr>
          <w:i/>
          <w:i/>
          <w:iCs/>
          <w:color w:val="008000"/>
        </w:rPr>
      </w:pPr>
      <w:r>
        <w:rPr>
          <w:i/>
          <w:iCs/>
          <w:color w:val="008000"/>
        </w:rPr>
        <w:t>En que trata lo mucho que importa no dar profesión a ninguna que vaya contrario su espíritu de las cosas que quedan dichas.</w:t>
      </w:r>
    </w:p>
    <w:p>
      <w:pPr>
        <w:pStyle w:val="Normal"/>
        <w:jc w:val="both"/>
        <w:rPr/>
      </w:pPr>
      <w:r>
        <w:rPr/>
        <w:t>1. Bien creo que favorece el Señor mucho a quien bien se determina, y por eso se ha de mirar qué intento tiene la que entra, no sea sólo por remediarse (como) acaecerá a muchas), puesto que el Señor puede perfeccionar este intento, si es persona de buen entendimiento, que si no, en ninguna manera se tome; porque ni ella se entenderá cómo entra, ni después a las que la quisieren poner en lo mejor. Porque, por la mayor parte, quien esta falta tiene, siempre les parece atinan más lo que les conviene que los más sabios; y es mal que le tengo por incurable, porque por maravilla deja de traer consigo malicia. Adonde hay muchas, podráse tolerar, y entre tan pocas no se podrá sufrir.</w:t>
      </w:r>
    </w:p>
    <w:p>
      <w:pPr>
        <w:pStyle w:val="Normal"/>
        <w:jc w:val="both"/>
        <w:rPr/>
      </w:pPr>
      <w:r>
        <w:rPr/>
        <w:t>2. Un buen entendimiento, si se comienza a aficionar al bien, ásese a él con fortaleza, porque ve es lo más acertado; y cuando no aproveche para mucho espíritu, aprovechará para buen consejo y para hartas cosas, sin cansar a nadie (1). Cuando éste falta, yo no sé para qué puede aprovechar en comunidad, y podría dañar harto.</w:t>
      </w:r>
    </w:p>
    <w:p>
      <w:pPr>
        <w:pStyle w:val="Normal"/>
        <w:jc w:val="both"/>
        <w:rPr/>
      </w:pPr>
      <w:r>
        <w:rPr/>
        <w:t>Esta falta (2) no se ve muy en breve, porque muchas hablan bien y entienden mal, y otras hablan corto y no muy cortado, y tienen entendimiento para mucho bien. Que hay unas simplicidades santas que saben poco para negocios y estilo de mundo, y mucho para tratar con Dios. Por eso es menester gran información para tomarlas y larga probación para hacerlas profesas. Entienda una vez el mundo que tenéis libertad para echarlas, que en monasterio donde hay asperezas, muchas ocasiones hay, y como se use, no lo tendrán por agravio.</w:t>
      </w:r>
    </w:p>
    <w:p>
      <w:pPr>
        <w:pStyle w:val="Normal"/>
        <w:jc w:val="both"/>
        <w:rPr/>
      </w:pPr>
      <w:r>
        <w:rPr/>
        <w:t>3. Digo esto, porque son tan desventurados estos tiempos y tanta nuestra flaqueza, que no basta tenerlo por mandamiento de nuestros pasados, para que dejemos de mirar lo que han tomado por honra los presentes para no agraviar los deudos. Plega a Dios no lo paguemos en la otra vida las que las admitimos, que nunca falta un color con que nos hacemos entender se sufre hacerlo (3).</w:t>
      </w:r>
    </w:p>
    <w:p>
      <w:pPr>
        <w:pStyle w:val="Normal"/>
        <w:jc w:val="both"/>
        <w:rPr/>
      </w:pPr>
      <w:r>
        <w:rPr/>
        <w:t>4. Y éste es un negocio que cada una por sí le había de mirar y encomendar a Dios y animar a la prelada, pues es cosa que tanto importa. Y así suplico a Dios en ello os dé luz, que harto bien tenéis en no recibir dotes, que adonde se toman podría acaecer que por no tornar a dar el dinero -que ya no lo tienen- dejen el ladrón en casa que les robe el tesoro, que no es pequeña lástima. Vosotras, para en este caso, no la tengáis de nadie, porque será dañar a quien pretendéis hacer provecho.</w:t>
      </w:r>
    </w:p>
    <w:p>
      <w:pPr>
        <w:pStyle w:val="Normal"/>
        <w:jc w:val="both"/>
        <w:rPr/>
      </w:pPr>
      <w:hyperlink r:id="rId9">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w:t>
      </w:r>
      <w:r>
        <w:rPr>
          <w:i/>
          <w:iCs/>
          <w:color w:val="008000"/>
        </w:rPr>
        <w:t>Antes, es recreación,</w:t>
      </w:r>
      <w:r>
        <w:rPr/>
        <w:t xml:space="preserve"> proseguía la 1ª redacción. </w:t>
      </w:r>
    </w:p>
    <w:p>
      <w:pPr>
        <w:pStyle w:val="Normal"/>
        <w:jc w:val="both"/>
        <w:rPr/>
      </w:pPr>
      <w:r>
        <w:rPr/>
        <w:t xml:space="preserve">2 </w:t>
      </w:r>
      <w:r>
        <w:rPr>
          <w:i/>
          <w:iCs/>
          <w:color w:val="008000"/>
        </w:rPr>
        <w:t>... y las demás!</w:t>
      </w:r>
      <w:r>
        <w:rPr/>
        <w:t xml:space="preserve"> (1ª red.).</w:t>
      </w:r>
    </w:p>
    <w:p>
      <w:pPr>
        <w:pStyle w:val="Normal"/>
        <w:jc w:val="both"/>
        <w:rPr/>
      </w:pPr>
      <w:r>
        <w:rPr/>
        <w:t xml:space="preserve">3 La 1ª redacción añadía: </w:t>
      </w:r>
      <w:r>
        <w:rPr>
          <w:i/>
          <w:iCs/>
          <w:color w:val="008000"/>
        </w:rPr>
        <w:t>Y en caso tan importante ninguno es bueno; porque cuando el Prelado sin afición ni pasión mira lo que está bien a la casa, nunca creo Dios le dejará errar. Y en mirar estas piedades y puntos necios tengo para mí que no deja de haber yerr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15" w:name="capitulo15"/>
      <w:r>
        <w:rPr>
          <w:b/>
          <w:bCs/>
        </w:rPr>
        <w:t>CAPÍTULO 15</w:t>
        <w:tab/>
        <w:br/>
      </w:r>
      <w:bookmarkEnd w:id="15"/>
    </w:p>
    <w:p>
      <w:pPr>
        <w:pStyle w:val="Normal"/>
        <w:jc w:val="both"/>
        <w:rPr>
          <w:i/>
          <w:i/>
          <w:iCs/>
          <w:color w:val="008000"/>
        </w:rPr>
      </w:pPr>
      <w:r>
        <w:rPr>
          <w:i/>
          <w:iCs/>
          <w:color w:val="008000"/>
        </w:rPr>
        <w:t>Que trata del gran bien que hay en no disculparse, aunque se vean condenar sin culpa.</w:t>
      </w:r>
    </w:p>
    <w:p>
      <w:pPr>
        <w:pStyle w:val="Normal"/>
        <w:jc w:val="both"/>
        <w:rPr/>
      </w:pPr>
      <w:r>
        <w:rPr/>
        <w:t xml:space="preserve">1. Confusión grande me hace lo que os voy a persuadir (1), porque había de haber obrado siquiera algo de lo que os digo en esta virtud; es así que yo confieso haber aprovechado muy poco. Jamás me parece me falta una causa para parecerme mayor virtud dar disculpa. Como algunas veces es lícito y sería mal no lo hacer, no tengo discreción -o, por mejor decir, humildad- para hacerlo cuando conviene. Porque, verdaderamente, es de gran humildad verse condenar sin culpa y callar, y es gran imitación del Señor que nos quitó todas las culpas. Y así os ruego mucho traigáis en esto gran estudio, porque trae consigo grandes ganancias, y en procurar nosotras mismas librarnos de culpa, ninguna, ninguna veo, si no es -como digo- en algunos casos que podría causar enojo o escándalo no decir la verdad. Esto quien tuviere más discreción que yo lo entenderá. </w:t>
      </w:r>
    </w:p>
    <w:p>
      <w:pPr>
        <w:pStyle w:val="Normal"/>
        <w:jc w:val="both"/>
        <w:rPr/>
      </w:pPr>
      <w:r>
        <w:rPr/>
        <w:t>2. Creo va mucho en acostumbrarse a esta virtud, o en procurar alcanzar del Señor verdadera humildad, que de aquí debe venir; porque el verdadero humilde ha de desear con verdad ser tenido en poco y perseguido y condenado sin culpa, aun en cosas graves. Porque si quiere imitar al Señor, ¿en qué mejor puede que en esto? Que aquí no son menester fuerzas corporales ni ayuda de nadie, sino de Dios.</w:t>
      </w:r>
    </w:p>
    <w:p>
      <w:pPr>
        <w:pStyle w:val="Normal"/>
        <w:jc w:val="both"/>
        <w:rPr/>
      </w:pPr>
      <w:r>
        <w:rPr/>
        <w:t>3. Estas virtudes grandes, hermanas mías, querría yo estudiásemos mucho e hiciésemos penitencia, que en demasiadas penitencias ya sabéis os voy a la mano, porque pueden hacer daño a la salud si son sin discreción. En estotro no hay que temer, porque por grandes que sean las virtudes interiores, no quitan las fuerzas del cuerpo para servir la religión, sino fortalecen el alma; y de cosas muy pequeñas se pueden -como he dicho otras veces- acostumbrar para salir con victoria en las grandes (2). En éstas no he yo podido hacer esta prueba, porque nunca oí decir cosa mala de mí que no viese quedaban cortos; porque, aunque no era en las mismas cosas, tenía ofendido a Dios en otras muchas, y parecíame habían hecho harto en dejar aquéllas, y siempre me huelgo yo más que digan de mí lo que no es, que no las verdades (3).</w:t>
      </w:r>
    </w:p>
    <w:p>
      <w:pPr>
        <w:pStyle w:val="Normal"/>
        <w:jc w:val="both"/>
        <w:rPr/>
      </w:pPr>
      <w:r>
        <w:rPr/>
        <w:t>4. Ayuda mucho traer consideración de lo mucho que se gana por todas vías y cómo nunca -bien mirado- nunca nos culpan sin culpas, que siempre andamos llenas de ellas, pues cae siete veces al día el justo, y sería mentira decir no tenemos pecado (4). Así que, aunque no sea en lo mismo que nos culpan, nunca estamos sin culpa del todo, como lo estaba el buen Jesús.</w:t>
      </w:r>
    </w:p>
    <w:p>
      <w:pPr>
        <w:pStyle w:val="Normal"/>
        <w:jc w:val="both"/>
        <w:rPr/>
      </w:pPr>
      <w:r>
        <w:rPr/>
        <w:t xml:space="preserve">5. ¡Oh Señor mío!, cuando pienso por qué de maneras padecisteis y cómo por ninguna lo merecíais, no sé qué me diga de mí, ni dónde tuve el seso cuando no deseaba padecer, ni adónde estoy cuando me disculpo. Ya sabéis Vos, Bien mío, que si tengo algún bien, que no es dado por otras manos sino por las vuestras. Pues ¿qué os va, Señor, más en dar mucho que poco? Si es por no lo merecer yo, tampoco merecía las mercedes que me habéis hecho. ¿Es posible que he yo de querer que sienta nadie bien de cosa tan mala, habiendo dicho tantos males de Vos, que sois bien sobre todos los bienes? No se sufre, no se sufre, Dios mío -ni querría yo lo sufrieseis Vos- que haya en vuestra sierva cosa que no contente a vuestros ojos. Pues mirad, Señor, que los míos están ciegos y se contentan de muy poco. Dadme Vos luz y haced que con verdad desee que todos me aborrezcan, pues tantas veces os he dejado a Vos, amándome con tanta fidelidad. </w:t>
      </w:r>
    </w:p>
    <w:p>
      <w:pPr>
        <w:pStyle w:val="Normal"/>
        <w:jc w:val="both"/>
        <w:rPr/>
      </w:pPr>
      <w:r>
        <w:rPr/>
        <w:t>6. ¿Qué es esto, mi Dios? ¿Qué pensamos sacar de contentar a las criaturas? ¿Qué nos va en ser muy culpadas de todas ellas, si delante del Señor estamos sin culpa? ¡Oh hermanas mías, que nunca acabamos de entender esta verdad, y así nunca acabamos de estar perfectas, si mucho no la andamos considerando y pensando qué es lo que es y qué es lo que no es!</w:t>
      </w:r>
    </w:p>
    <w:p>
      <w:pPr>
        <w:pStyle w:val="Normal"/>
        <w:jc w:val="both"/>
        <w:rPr/>
      </w:pPr>
      <w:r>
        <w:rPr/>
        <w:t>Pues cuando no hubiese otra ganancia sino la confusión que le quedará a la persona que os hubiere culpado de ver que vos sin ella os dejáis condenar, es grandísimo. Más levanta una cosa de éstas a las veces el alma que diez sermones. Pues todas hemos de procurar de ser predicadoras de obras, pues el Apóstol y nuestra inhabilidad nos quita que lo seamos en las palabras (5).</w:t>
      </w:r>
    </w:p>
    <w:p>
      <w:pPr>
        <w:pStyle w:val="Normal"/>
        <w:jc w:val="both"/>
        <w:rPr/>
      </w:pPr>
      <w:r>
        <w:rPr/>
        <w:t>7. Nunca penséis ha de estar secreto el mal o el bien que hiciereis, por encerradas que estéis. Y ¿pensáis que aunque vos, hija, no os disculpéis, ha de faltar quien torne de vos? Mirad cómo respondió el Señor por la Magdalena en casa del Fariseo y cuando su hermana la culpaba (6). No os llevará por el rigor que a sí, que ya al tiempo que tuvo un ladrón que tornase por El, estaba en la cruz; (7) así que Su Majestad moverá a quien torne por vosotras, y cuando no, no será menester. Esto yo lo he visto y es así, aunque no querría se os acordase, sino que os holgaseis de quedar culpadas, y el provecho que veréis en vuestra alma, el tiempo os doy por testigo. Porque se comienza a ganar libertad y no se da más que digan mal que bien, antes parece es negocio ajeno. Y es como cuando están hablando dos personas, y como no es con nosotras mismas, estamos descuidadas de la respuesta. Así es acá: con la costumbre que está hecha de que no hemos de responder, no parece hablan con nosotras.</w:t>
      </w:r>
    </w:p>
    <w:p>
      <w:pPr>
        <w:pStyle w:val="Normal"/>
        <w:jc w:val="both"/>
        <w:rPr/>
      </w:pPr>
      <w:r>
        <w:rPr/>
        <w:t>Parecerá esto imposible a los que somos muy sentidos y poco mortificados. A los principios dificultoso es; mas yo sé que se puede alcanzar esta libertad y negación y desasimiento de nosotros mismos con el favor del Señor.</w:t>
      </w:r>
    </w:p>
    <w:p>
      <w:pPr>
        <w:pStyle w:val="Normal"/>
        <w:jc w:val="both"/>
        <w:rPr/>
      </w:pPr>
      <w:hyperlink r:id="rId10">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En la 1ª redacción precedía una introducción interesante: </w:t>
      </w:r>
      <w:r>
        <w:rPr>
          <w:i/>
          <w:iCs/>
          <w:color w:val="008000"/>
        </w:rPr>
        <w:t>Mas ¡qué desconcertado escribo! Bien como quien no sabe qué hace. Vosotras tenéis la culpa, hermanas, pues me lo mandáis. Leedlo como pudiéreis, que así lo escribo yo como puedo; y si no, quemadlo por mal que va. Quiérese asiento, y yo tengo tan poco lugar como veis, que se pasan ocho días que no escribo; y así, se me olvida lo que he dicho y aun lo que voy a decir, que ahora será mal de mí y rogaros no lo hagáis vosotras en esto que acabo de hacer, que es disculparme; que veo ser una costumbre perfectísima y de gran edificación y mérito; y aunque os la enseño muchas veces, y por la bondad de Dios lo hacéis, nunca Su Majestad me la ha dado.</w:t>
      </w:r>
    </w:p>
    <w:p>
      <w:pPr>
        <w:pStyle w:val="Normal"/>
        <w:jc w:val="both"/>
        <w:rPr/>
      </w:pPr>
      <w:r>
        <w:rPr/>
        <w:t xml:space="preserve">2 Cf. c. 12, nn. 1-2 y c. 11, n. 5. -En la 1ª redacción añadía: </w:t>
      </w:r>
      <w:r>
        <w:rPr>
          <w:i/>
          <w:iCs/>
          <w:color w:val="008000"/>
        </w:rPr>
        <w:t>Mas ¡qué bien se escribe esto, y qué mal lo hago yo! A la verdad, en cosas grandes nunca he podido hacer esta prueba.</w:t>
      </w:r>
    </w:p>
    <w:p>
      <w:pPr>
        <w:pStyle w:val="Normal"/>
        <w:jc w:val="both"/>
        <w:rPr/>
      </w:pPr>
      <w:r>
        <w:rPr/>
        <w:t xml:space="preserve">3 La 1ª redacción contenía otros detalles: </w:t>
      </w:r>
      <w:r>
        <w:rPr>
          <w:i/>
          <w:iCs/>
          <w:color w:val="008000"/>
        </w:rPr>
        <w:t>Estotras cosas, por graves que fuesen, no. Mas en cosas pequeñas seguía mi naturaleza -y sigo- sin advertir qué es lo más perfecto. Por eso querría yo lo comenzáseis temprano a entender, y cada una a traer consideración de lo mucho que gana por todas vías, y por ninguna pierde, a mi parecer. Gana lo principal en seguir en algo al Señor. Digo algo, porque -como he dicho- nunca nos culpan sin culpas.</w:t>
      </w:r>
    </w:p>
    <w:p>
      <w:pPr>
        <w:pStyle w:val="Normal"/>
        <w:jc w:val="both"/>
        <w:rPr/>
      </w:pPr>
      <w:r>
        <w:rPr/>
        <w:t xml:space="preserve">4 Alusiones a </w:t>
      </w:r>
      <w:r>
        <w:rPr>
          <w:i/>
          <w:iCs/>
          <w:color w:val="008000"/>
        </w:rPr>
        <w:t>Pv</w:t>
      </w:r>
      <w:r>
        <w:rPr/>
        <w:t xml:space="preserve"> 24, 16 y </w:t>
      </w:r>
      <w:r>
        <w:rPr>
          <w:i/>
          <w:iCs/>
          <w:color w:val="008000"/>
        </w:rPr>
        <w:t>Jn</w:t>
      </w:r>
      <w:r>
        <w:rPr/>
        <w:t xml:space="preserve"> 1, 8-10.</w:t>
      </w:r>
    </w:p>
    <w:p>
      <w:pPr>
        <w:pStyle w:val="Normal"/>
        <w:jc w:val="both"/>
        <w:rPr/>
      </w:pPr>
      <w:r>
        <w:rPr/>
        <w:t xml:space="preserve">5 Alusión a la prescripción paulina de </w:t>
      </w:r>
      <w:r>
        <w:rPr>
          <w:i/>
          <w:iCs/>
          <w:color w:val="008000"/>
        </w:rPr>
        <w:t>1 Cor</w:t>
      </w:r>
      <w:r>
        <w:rPr/>
        <w:t xml:space="preserve"> 16, 34.</w:t>
      </w:r>
    </w:p>
    <w:p>
      <w:pPr>
        <w:pStyle w:val="Normal"/>
        <w:jc w:val="both"/>
        <w:rPr/>
      </w:pPr>
      <w:r>
        <w:rPr/>
        <w:t xml:space="preserve">6 </w:t>
      </w:r>
      <w:r>
        <w:rPr>
          <w:i/>
          <w:iCs/>
          <w:color w:val="008000"/>
        </w:rPr>
        <w:t>Lc</w:t>
      </w:r>
      <w:r>
        <w:rPr/>
        <w:t xml:space="preserve"> 7, 36-40 y 10, 38.</w:t>
      </w:r>
    </w:p>
    <w:p>
      <w:pPr>
        <w:pStyle w:val="Normal"/>
        <w:jc w:val="both"/>
        <w:rPr/>
      </w:pPr>
      <w:r>
        <w:rPr/>
        <w:t xml:space="preserve">7 </w:t>
      </w:r>
      <w:r>
        <w:rPr>
          <w:i/>
          <w:iCs/>
          <w:color w:val="008000"/>
        </w:rPr>
        <w:t>Lc</w:t>
      </w:r>
      <w:r>
        <w:rPr/>
        <w:t xml:space="preserve"> 23, 41.</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16" w:name="capitulo16"/>
      <w:r>
        <w:rPr>
          <w:b/>
          <w:bCs/>
        </w:rPr>
        <w:t>CAPÍTULO 16</w:t>
        <w:tab/>
        <w:br/>
      </w:r>
      <w:bookmarkEnd w:id="16"/>
      <w:r>
        <w:rPr>
          <w:b/>
          <w:bCs/>
        </w:rPr>
        <w:tab/>
      </w:r>
    </w:p>
    <w:p>
      <w:pPr>
        <w:pStyle w:val="Normal"/>
        <w:jc w:val="both"/>
        <w:rPr>
          <w:i/>
          <w:i/>
          <w:iCs/>
          <w:color w:val="008000"/>
        </w:rPr>
      </w:pPr>
      <w:r>
        <w:rPr>
          <w:i/>
          <w:iCs/>
          <w:color w:val="008000"/>
        </w:rPr>
        <w:t>De la diferencia que ha de haber en la perfección de la vida de los contemplativos a los que se contentan con oración mental, y cómo es posible algunas veces subir Dios un alma distraída a perfecta contemplación y la causa de ello. -Es mucho de notar este capítulo y el que viene cabe él (1).</w:t>
      </w:r>
    </w:p>
    <w:p>
      <w:pPr>
        <w:pStyle w:val="Normal"/>
        <w:jc w:val="both"/>
        <w:rPr/>
      </w:pPr>
      <w:r>
        <w:rPr/>
        <w:t>1. Y no os parezca mucho todo esto, que voy entablando el juego, como dicen. Pedísteisme os dijese el principio de oración; yo, hijas, aunque no me llevó Dios por este principio, porque aún no le debo tener de estas virtudes (2), no sé otro. Pues creed que quien no sabe concertar las piezas en el juego de ajedrez, que sabrá mal jugar, y si no sabe dar jaque, no sabrá dar mate. Así me habéis de reprender porque hablo en cosa de juego, no le habiendo en esta casa ni habiéndole de haber. Aquí veréis la madre que os dio Dios, que hasta esta vanidad sabía; mas dicen que es lícito algunas veces. Y cuán lícito será para nosotras esta manera de jugar, y cuán presto, si mucho lo usamos, daremos mate a este Rey divino, que no se nos podrá ir de las manos ni querrá.</w:t>
      </w:r>
    </w:p>
    <w:p>
      <w:pPr>
        <w:pStyle w:val="Normal"/>
        <w:jc w:val="both"/>
        <w:rPr/>
      </w:pPr>
      <w:r>
        <w:rPr/>
        <w:t>2. La dama (3) es la que más guerra le puede hacer en este juego, y todas las otras piezas ayudan. No hay dama que así le haga rendir como la humildad. Esta le trajo del cielo en las entrañas de la Virgen, y con ella le traeremos nosotras de un cabello a nuestras almas (4). Y creed que quien más tuviere, más le tendrá, y quien menos, menos. Porque no puedo yo entender cómo haya ni pueda haber humildad sin amor, ni amor sin humildad, ni es posible estar estas dos virtudes sin gran desasimiento de todo lo criado.</w:t>
      </w:r>
    </w:p>
    <w:p>
      <w:pPr>
        <w:pStyle w:val="Normal"/>
        <w:jc w:val="both"/>
        <w:rPr/>
      </w:pPr>
      <w:r>
        <w:rPr/>
        <w:t>3. Diréis, mis hijas, «que para qué os hablo en virtudes, que hartos libros tenéis que os las enseñan, que no queréis sino contemplación». -Digo yo que aun si pidierais meditación pudiera hablar de ella y aconsejar a todos la tuvieran, aunque no tengan virtudes; porque es principio para alcanzar todas las virtudes, y cosa que nos va la vida en comenzarla todos los cristianos, y ninguno, por perdido que sea, si Dios le despierta a tan gran bien, lo habrá de dejar, como ya tengo escrito en otra parte (5), y otros muchos que saben lo que escriben, que yo por cierto que no lo sé; Dios lo sabe.</w:t>
      </w:r>
    </w:p>
    <w:p>
      <w:pPr>
        <w:pStyle w:val="Normal"/>
        <w:jc w:val="both"/>
        <w:rPr/>
      </w:pPr>
      <w:r>
        <w:rPr/>
        <w:t>4. Mas contemplación es otra cosa, hijas, que éste es el engaño que todos traemos, que en llegándose uno un rato cada día a pensar sus pecados (que) está obligado a ello si es cristiano de más que nombre), luego dicen es muy contemplativo, y luego le quieren con tan grandes virtudes como está obligado a tener el muy contemplativo, y aun él se quiere, mas yerra. En los principios no supo entablar el juego: pensó bastaba conocer las piezas para dar mate, y es imposible, que no se da este Rey sino a quien se le da del todo.</w:t>
      </w:r>
    </w:p>
    <w:p>
      <w:pPr>
        <w:pStyle w:val="Normal"/>
        <w:jc w:val="both"/>
        <w:rPr/>
      </w:pPr>
      <w:r>
        <w:rPr/>
        <w:t>5. Así que, hijas, si queréis que os diga el camino para llegar a la contemplación, sufrid que sea un poco larga en cosas aunque no os parezcan luego tan importantes, aunque a mi parecer no lo dejan de ser. Y si no las queréis oír ni obrar, quedaos con vuestra oración mental toda vuestra vida, que yo os aseguro a vosotras y a todas las personas que pretendieren este bien (ya) puede ser yo me engañe, porque juzgo por mí que lo procuré veinte años) que no lleguéis a verdadera contemplación.</w:t>
      </w:r>
    </w:p>
    <w:p>
      <w:pPr>
        <w:pStyle w:val="Normal"/>
        <w:jc w:val="both"/>
        <w:rPr/>
      </w:pPr>
      <w:r>
        <w:rPr/>
        <w:t>6. Quiero ahora declarar -porque algunas no lo entenderéis- qué es oración mental, y plega a Dios que ésta tengamos como se ha de tener; mas también he miedo que se tiene con harto trabajo si no se procuran las virtudes, aunque no en tan alto grado como para la contemplación son menester. Digo que no vendrá el Rey de la gloria a nuestra alma -digo a estar unido con ella- si no nos esforzamos a ganar las virtudes grandes. Quiérolo declarar, porque si en alguna cosa que no sea verdad me tomáis, no creeréis cosa, y tendríais razón si fuese con advertencia, mas no me dé Dios tal lugar; será no saber más, o no lo entender. Quiero, pues, decir que algunas veces querrá Dios a personas que estén en mal estado hacerles tan gran favor para sacarlas por este medio de las manos al demonio (6).</w:t>
      </w:r>
    </w:p>
    <w:p>
      <w:pPr>
        <w:pStyle w:val="Normal"/>
        <w:jc w:val="both"/>
        <w:rPr/>
      </w:pPr>
      <w:r>
        <w:rPr/>
        <w:t>7. ¡Oh Señor mío, qué de veces os hacemos andar a brazos (7) con el demonio! ¿No bastara que os dejasteis tomar en ellos cuando os llevó al pináculo, para enseñarnos a vencerle? Mas, ¡qué sería, hijas, ver junto a aquel Sol con las tinieblas y qué temor llevaría aquel desventurado sin saber de qué, que no permitió Dios lo entendiese! (8) Bendita sea tanta piedad y misericordia; que vergüenza habíamos de haber los cristianos de hacerle andar cada día a brazos -como he dicho- con tan sucia bestia. Bien fue menester, Señor, los tuvieseis tan fuertes; mas ¿cómo no os quedaron flacos de tantos tormentos como pasasteis en la cruz? ¡Oh, que todo lo que se pasa con amor torna a soldarse! Y así creo, si quedarais con la vida, el mismo amor que nos tenéis tornara a soldar vuestras llagas, que no fuera menester otra medicina (9). ¡Oh Dios mío, y quién la pusiese tal en todas las cosas, que me diesen pena y trabajos! Qué de buena gana las desearía, si tuviese cierto ser curada con tan saludable ungüento!</w:t>
      </w:r>
    </w:p>
    <w:p>
      <w:pPr>
        <w:pStyle w:val="Normal"/>
        <w:jc w:val="both"/>
        <w:rPr/>
      </w:pPr>
      <w:r>
        <w:rPr/>
        <w:t>8. Tornando a lo que decía (10), hay almas que entiende Dios que por este medio las puede granjear para sí. Ya que las ve del todo perdidas, quiere Su Majestad que no quede por El, y aunque estén en mal estado y faltas de virtudes, dale gustos y regalos y ternura que la comienza a mover los deseos, y aun pónela en contemplación algunas veces, pocas, y dura poco. Y esto, como digo, hace porque las prueba si con aquel favor se querrán disponer a gozarle muchas veces. Mas si no se dispone, perdonen -o perdonadnos Vos, Señor, por mejor decir- que harto mal es que os lleguéis Vos a un alma de esta suerte, y se llegue ella después a cosa de la tierra para atarse a ella.</w:t>
      </w:r>
    </w:p>
    <w:p>
      <w:pPr>
        <w:pStyle w:val="Normal"/>
        <w:jc w:val="both"/>
        <w:rPr/>
      </w:pPr>
      <w:r>
        <w:rPr/>
        <w:t>9. Tengo para mí que hay muchos con quien Dios nuestro Señor hace esta prueba, y pocos los que se disponen para gozar de esta merced; que cuando el Señor la hace y no queda por nosotros, tengo por cierto que nunca cesa de dar hasta llegar a muy alto grado. Cuando no nos damos a Su Majestad con la determinación que El se da a nosotros, harto hace de dejarnos en oración mental y visitarnos de cuando en cuando, como a criados que están en su viña (11). Mas estotros son hijos regalados, no los querría quitar de cabe sí; ni los quita, porque ya ellos no se quieren quitar; siéntalos a su mesa, dales de lo que come hasta quitar el bocado de la boca para dársele.</w:t>
      </w:r>
    </w:p>
    <w:p>
      <w:pPr>
        <w:pStyle w:val="Normal"/>
        <w:jc w:val="both"/>
        <w:rPr/>
      </w:pPr>
      <w:r>
        <w:rPr/>
        <w:t>10. ¡Oh dichoso cuidado, hijas mías! ¡Oh bienaventurada dejación de cosas tan pocas y tan bajas, que llega a tan gran estado! Mirad qué se os dará, estando en los brazos de Dios, que os culpe todo el mundo. Poderoso es para libraros de todo, que una vez que mandó hacer el mundo, fue hecho: su querer es obra. Pues no hayáis miedo que si no es para más bien del que le ama, consienta hablar contra vos: no quiere tan poco a quien le quiere (12). Pues ¿por qué, mis hermanas, no le mostraremos nosotras, en cuanto podemos, el amor? Mirad que es hermoso trueco dar nuestro amor por el suyo. Mirad que lo puede todo y acá no podemos nada sino lo que El nos hace poder. Pues ¿qué es esto que hacemos por Vos, Señor, Hacedor nuestro? Que es tanto como nada, una determinacioncilla. Pues si lo que no es nada quiere Su Majestad que merezcamos por ello el todo, no seamos desatinadas.</w:t>
      </w:r>
    </w:p>
    <w:p>
      <w:pPr>
        <w:pStyle w:val="Normal"/>
        <w:jc w:val="both"/>
        <w:rPr/>
      </w:pPr>
      <w:r>
        <w:rPr/>
        <w:t>11. ¡Oh Señor! que todo el daño nos viene de no tener puestos los ojos en Vos, que si no mirásemos otra cosa sino al camino, presto llegaríamos; mas damos mil caídas y tropiezos y erramos el camino por no poner los ojos -como digo- en el verdadero camino. Parece que nunca se anduvo, según se nos hace nuevo. Cosa es para lastimar, por cierto, lo que algunas veces pasa (13).</w:t>
      </w:r>
    </w:p>
    <w:p>
      <w:pPr>
        <w:pStyle w:val="Normal"/>
        <w:jc w:val="both"/>
        <w:rPr/>
      </w:pPr>
      <w:r>
        <w:rPr/>
        <w:t>Pues tocar en un puntito de ser menos, no se sufre, ni parece se ha de poder sufrir; luego dicen: «¡no somos santos!». [12] Dios nos libre, hermanas, cuando algo hiciéremos no perfecto decir: «no somos ángeles», «no somos santas». Mirad que, aunque no lo somos, es gran bien pensar, si nos esforzamos, lo podríamos ser, dándonos Dios la mano; y no hayáis miedo que quede por El, si no queda por nosotras. Y pues no venimos aquí a otra cosa (14), manos a labor, como dicen: no entendamos cosa en que se sirve más el Señor, que no presumamos salir con ella con su favor. Esta presunción querría yo en esta casa, que hace siempre crecer la humildad: tener una santa osadía, que Dios ayuda a los fuertes y no es aceptador de personas.</w:t>
      </w:r>
    </w:p>
    <w:p>
      <w:pPr>
        <w:pStyle w:val="Normal"/>
        <w:jc w:val="both"/>
        <w:rPr/>
      </w:pPr>
      <w:r>
        <w:rPr/>
        <w:t xml:space="preserve">13. Mucho me he divertido. Quiero tornar a lo que decía (15), que es declarar qué es oración mental y contemplación. Impertinente parece, mas para vosotras todo pasa; podrá ser lo entendáis mejor por mi grosero estilo que por otros elegantes. El Señor me dé favor para ello, amén. </w:t>
      </w:r>
    </w:p>
    <w:p>
      <w:pPr>
        <w:pStyle w:val="Normal"/>
        <w:jc w:val="both"/>
        <w:rPr/>
      </w:pPr>
      <w:hyperlink r:id="rId11">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Los cuatro primeros números de este capítulo están tomados de la primera redacción. También en la segunda los incluyó la Autora, pero luego arrancó ella mismas las páginas que los contenían y comenzó con el n. 5. Los cuatro párrafos suprimidos llevan por título: </w:t>
      </w:r>
      <w:r>
        <w:rPr>
          <w:i/>
          <w:iCs/>
          <w:color w:val="008000"/>
        </w:rPr>
        <w:t>Que trata de cuán necesario ha sido lo que queda dicho para comenzar a tratar de oración.</w:t>
      </w:r>
    </w:p>
    <w:p>
      <w:pPr>
        <w:pStyle w:val="Normal"/>
        <w:jc w:val="both"/>
        <w:rPr/>
      </w:pPr>
      <w:r>
        <w:rPr/>
        <w:t xml:space="preserve">2 </w:t>
      </w:r>
      <w:r>
        <w:rPr>
          <w:i/>
          <w:iCs/>
          <w:color w:val="008000"/>
        </w:rPr>
        <w:t>Estas virtudes:</w:t>
      </w:r>
      <w:r>
        <w:rPr/>
        <w:t xml:space="preserve"> humildad y silencio cuando se nos acusa (cf. c. 15, nn. 2-3)).</w:t>
      </w:r>
    </w:p>
    <w:p>
      <w:pPr>
        <w:pStyle w:val="Normal"/>
        <w:jc w:val="both"/>
        <w:rPr/>
      </w:pPr>
      <w:r>
        <w:rPr/>
        <w:t xml:space="preserve">3 </w:t>
      </w:r>
      <w:r>
        <w:rPr>
          <w:i/>
          <w:iCs/>
          <w:color w:val="008000"/>
        </w:rPr>
        <w:t>La dama:</w:t>
      </w:r>
      <w:r>
        <w:rPr/>
        <w:t xml:space="preserve"> la reina.</w:t>
      </w:r>
    </w:p>
    <w:p>
      <w:pPr>
        <w:pStyle w:val="Normal"/>
        <w:jc w:val="both"/>
        <w:rPr/>
      </w:pPr>
      <w:r>
        <w:rPr/>
        <w:t xml:space="preserve">4 Alusión a </w:t>
      </w:r>
      <w:r>
        <w:rPr>
          <w:i/>
          <w:iCs/>
          <w:color w:val="008000"/>
        </w:rPr>
        <w:t>Ct</w:t>
      </w:r>
      <w:r>
        <w:rPr/>
        <w:t xml:space="preserve"> 4, 9. </w:t>
      </w:r>
    </w:p>
    <w:p>
      <w:pPr>
        <w:pStyle w:val="Normal"/>
        <w:jc w:val="both"/>
        <w:rPr/>
      </w:pPr>
      <w:r>
        <w:rPr/>
        <w:t xml:space="preserve">5 En </w:t>
      </w:r>
      <w:r>
        <w:rPr>
          <w:i/>
          <w:iCs/>
          <w:color w:val="008000"/>
        </w:rPr>
        <w:t>Vida</w:t>
      </w:r>
      <w:r>
        <w:rPr/>
        <w:t xml:space="preserve"> c. 8, n. 4 y </w:t>
      </w:r>
      <w:r>
        <w:rPr>
          <w:i/>
          <w:iCs/>
          <w:color w:val="008000"/>
        </w:rPr>
        <w:t xml:space="preserve">passim. </w:t>
      </w:r>
    </w:p>
    <w:p>
      <w:pPr>
        <w:pStyle w:val="Normal"/>
        <w:jc w:val="both"/>
        <w:rPr/>
      </w:pPr>
      <w:r>
        <w:rPr/>
        <w:t xml:space="preserve">6 Con esta proposición comienza un pasaje doctrinalmente interesante, profusamente discutido y comentado por teresianistas y teólogos de la espiritualidad. Facilitamos su estudio con los siguientes datos de índole textual: -1º. La proposición que precede enmienda un texto tachado al arrancar los cuatro primeros números del capítulo, y que decía así: </w:t>
      </w:r>
      <w:r>
        <w:rPr>
          <w:i/>
          <w:iCs/>
          <w:color w:val="008000"/>
        </w:rPr>
        <w:t>En el capítulo pasado dije que no vendría el Rey de la gloria a nuestra alma -digo a estar unido con ella-, si no nos esforzábamos a ganar las virtudes que allí dije.</w:t>
      </w:r>
      <w:r>
        <w:rPr/>
        <w:t xml:space="preserve"> -2º. Ténganse en cuenta los matices nuevos del segundo planteamiento del problema en el número 8: </w:t>
      </w:r>
      <w:r>
        <w:rPr>
          <w:i/>
          <w:iCs/>
          <w:color w:val="008000"/>
        </w:rPr>
        <w:t>aunque estén en mal estado y faltas de virtudes...</w:t>
      </w:r>
      <w:r>
        <w:rPr/>
        <w:t xml:space="preserve"> -3º. La primera redacción contiene diferencias textuales importantes; en el n. 6: </w:t>
      </w:r>
      <w:r>
        <w:rPr>
          <w:i/>
          <w:iCs/>
          <w:color w:val="008000"/>
        </w:rPr>
        <w:t>Acaece muchas veces que el Señor pone un alma muy ruin -entiéndase no estando en pecado mortal entonces, a mi parecer-</w:t>
      </w:r>
      <w:r>
        <w:rPr/>
        <w:t xml:space="preserve"> ... [el sentido queda suspenso; probablemente quiso escribir: «el Señor pone en contemplación un alma muy ruin, etc.»]; </w:t>
      </w:r>
      <w:r>
        <w:rPr>
          <w:i/>
          <w:iCs/>
          <w:color w:val="008000"/>
        </w:rPr>
        <w:t>porque una visión, aunque sea muy buena, permitirá el Señor que la vea uno estando en mal estado para tornarle a sí; mas ponerle en contemplación no lo puedo creer porque en aquella unión divina, adonde el Señor se regala con el alma y el alma con El, no lleva camino alma sucia deleitarse con ella la limpieza de los cielos y el regalo de los ángeles con cosa que no sea suya, pues ya sabemos que, en pecando uno mortalmente, es del demonio: con él se puede regalar, pues le ha contentado (que ya sabemos son sus regalos continuo tormento aun en esta vida), que no le faltará a mi Señor hijos suyos con quien se huelgue sin que ande a tomar los ajenos. Hará Su Majestad lo que hace muchas veces, que es sacárselos de las manos.</w:t>
      </w:r>
      <w:r>
        <w:rPr/>
        <w:t xml:space="preserve"> -El comienzo del n. 8: </w:t>
      </w:r>
      <w:r>
        <w:rPr>
          <w:i/>
          <w:iCs/>
          <w:color w:val="008000"/>
        </w:rPr>
        <w:t>Ansí que, cuando el Señor quiere, torna el alma a sí; pónela, estando aun sin tener estas virtudes, en contemplación algunas veces; pocas, y dura poco.</w:t>
      </w:r>
      <w:r>
        <w:rPr/>
        <w:t xml:space="preserve"> -Finalmente, en la redacción del manuscrito de Toledo, autorizada por la Santa, se leen nuevas variantes; en el n. 6: «Quiero, pues, decir que querrá Dios algunas veces hacer tan gran merced a personas que están en mal estado, que las suba a perfecta contemplación, para sacarlas por este medio de las manos del demonio». </w:t>
      </w:r>
    </w:p>
    <w:p>
      <w:pPr>
        <w:pStyle w:val="Normal"/>
        <w:jc w:val="both"/>
        <w:rPr/>
      </w:pPr>
      <w:r>
        <w:rPr/>
        <w:t>-Todo este forcejeo de la Santa por llegar a una formulación satisfactoria de «su problema», demuestra que había en él datos huidizos, no captados plenamente por su mente, ni fáciles de expresar.</w:t>
      </w:r>
    </w:p>
    <w:p>
      <w:pPr>
        <w:pStyle w:val="Normal"/>
        <w:jc w:val="both"/>
        <w:rPr/>
      </w:pPr>
      <w:r>
        <w:rPr/>
        <w:t xml:space="preserve">7 </w:t>
      </w:r>
      <w:r>
        <w:rPr>
          <w:i/>
          <w:iCs/>
          <w:color w:val="008000"/>
        </w:rPr>
        <w:t>Andar a brazos:</w:t>
      </w:r>
      <w:r>
        <w:rPr/>
        <w:t xml:space="preserve"> luchar a brazo partido, cuerpo a cuerpo. -Sigue una alusión a </w:t>
      </w:r>
      <w:r>
        <w:rPr>
          <w:i/>
          <w:iCs/>
          <w:color w:val="008000"/>
        </w:rPr>
        <w:t>Mt</w:t>
      </w:r>
      <w:r>
        <w:rPr/>
        <w:t xml:space="preserve"> 4, 5.</w:t>
      </w:r>
    </w:p>
    <w:p>
      <w:pPr>
        <w:pStyle w:val="Normal"/>
        <w:jc w:val="both"/>
        <w:rPr/>
      </w:pPr>
      <w:r>
        <w:rPr/>
        <w:t xml:space="preserve">8 </w:t>
      </w:r>
      <w:r>
        <w:rPr>
          <w:i/>
          <w:iCs/>
          <w:color w:val="008000"/>
        </w:rPr>
        <w:t>... y cuán merecido había por tan gran atrevimiento que criara Dios otro infierno nuevo para él: frase que tachó la propia Santa en el autógrafo de El Escorial</w:t>
      </w:r>
      <w:r>
        <w:rPr/>
        <w:t xml:space="preserve"> (1ª red.).</w:t>
      </w:r>
    </w:p>
    <w:p>
      <w:pPr>
        <w:pStyle w:val="Normal"/>
        <w:jc w:val="both"/>
        <w:rPr/>
      </w:pPr>
      <w:r>
        <w:rPr/>
        <w:t xml:space="preserve">9 La 1ª redacción continuaba: </w:t>
      </w:r>
      <w:r>
        <w:rPr>
          <w:i/>
          <w:iCs/>
          <w:color w:val="008000"/>
        </w:rPr>
        <w:t>Parece que desatino; pues no hago, que mayores cosas que éstas hace el amor divino, y por no parecer curiosa -ya que lo soy- y daros mal ejemplo, no traigo aquí algunas.</w:t>
      </w:r>
    </w:p>
    <w:p>
      <w:pPr>
        <w:pStyle w:val="Normal"/>
        <w:jc w:val="both"/>
        <w:rPr/>
      </w:pPr>
      <w:r>
        <w:rPr/>
        <w:t xml:space="preserve">10 </w:t>
      </w:r>
      <w:r>
        <w:rPr>
          <w:i/>
          <w:iCs/>
          <w:color w:val="008000"/>
        </w:rPr>
        <w:t>Tornando a lo que decía</w:t>
      </w:r>
      <w:r>
        <w:rPr/>
        <w:t xml:space="preserve"> en el n. 6.</w:t>
      </w:r>
    </w:p>
    <w:p>
      <w:pPr>
        <w:pStyle w:val="Normal"/>
        <w:jc w:val="both"/>
        <w:rPr/>
      </w:pPr>
      <w:r>
        <w:rPr/>
        <w:t xml:space="preserve">11 Alusión a </w:t>
      </w:r>
      <w:r>
        <w:rPr>
          <w:i/>
          <w:iCs/>
          <w:color w:val="008000"/>
        </w:rPr>
        <w:t>Mt</w:t>
      </w:r>
      <w:r>
        <w:rPr/>
        <w:t xml:space="preserve"> 21, 37. </w:t>
      </w:r>
    </w:p>
    <w:p>
      <w:pPr>
        <w:pStyle w:val="Normal"/>
        <w:jc w:val="both"/>
        <w:rPr/>
      </w:pPr>
      <w:r>
        <w:rPr/>
        <w:t xml:space="preserve">12 La 1ª redacción añadía: </w:t>
      </w:r>
      <w:r>
        <w:rPr>
          <w:i/>
          <w:iCs/>
          <w:color w:val="008000"/>
        </w:rPr>
        <w:t>de cuantas maneras puede mostrar el amor, le muestra;</w:t>
      </w:r>
      <w:r>
        <w:rPr/>
        <w:t xml:space="preserve"> pero uno de los censores juzgó poco atildada teológicamente la frase y la borró. </w:t>
      </w:r>
    </w:p>
    <w:p>
      <w:pPr>
        <w:pStyle w:val="Normal"/>
        <w:jc w:val="both"/>
        <w:rPr/>
      </w:pPr>
      <w:r>
        <w:rPr/>
        <w:t xml:space="preserve">13 Proseguía la 1ª redacción: </w:t>
      </w:r>
      <w:r>
        <w:rPr>
          <w:i/>
          <w:iCs/>
          <w:color w:val="008000"/>
        </w:rPr>
        <w:t xml:space="preserve">Digo que no parecemos cristianos, ni que leímos la Pasión en nuestra vida. ¡Válgame Dios, tocar en un puntillo de honra! Luego, quien os dice que no hagáis caso de ello parece no es cristiano. Yo me reía -o me afligía- alguna vez de lo que veía en el mundo, y aun, por mis pecados, en las religiones: ¡tocar en un puntillo de ser menos no se sufre! Luego dicen que no somos santos, o lo decía yo... </w:t>
      </w:r>
    </w:p>
    <w:p>
      <w:pPr>
        <w:pStyle w:val="Normal"/>
        <w:jc w:val="both"/>
        <w:rPr/>
      </w:pPr>
      <w:r>
        <w:rPr/>
        <w:t xml:space="preserve">14 </w:t>
      </w:r>
      <w:r>
        <w:rPr>
          <w:i/>
          <w:iCs/>
          <w:color w:val="008000"/>
        </w:rPr>
        <w:t>Aquí otra cosa,</w:t>
      </w:r>
      <w:r>
        <w:rPr/>
        <w:t xml:space="preserve"> escribió la Santa. Lo corregimos por la 1ª redacción.</w:t>
      </w:r>
    </w:p>
    <w:p>
      <w:pPr>
        <w:pStyle w:val="Normal"/>
        <w:jc w:val="both"/>
        <w:rPr/>
      </w:pPr>
      <w:r>
        <w:rPr/>
        <w:t xml:space="preserve">15 </w:t>
      </w:r>
      <w:r>
        <w:rPr>
          <w:i/>
          <w:iCs/>
          <w:color w:val="008000"/>
        </w:rPr>
        <w:t>Ef</w:t>
      </w:r>
      <w:r>
        <w:rPr/>
        <w:t xml:space="preserve"> 6, 9. -La 1ª redacción contiene variantes de interés: </w:t>
      </w:r>
      <w:r>
        <w:rPr>
          <w:i/>
          <w:iCs/>
          <w:color w:val="008000"/>
        </w:rPr>
        <w:t>... humildad: siempre estar con ánimo, que Dios le da a los fuertes -y no es aceptador de personas y os le dará a vosotras y a mí.</w:t>
      </w:r>
    </w:p>
    <w:p>
      <w:pPr>
        <w:pStyle w:val="Normal"/>
        <w:jc w:val="both"/>
        <w:rPr/>
      </w:pPr>
      <w:r>
        <w:rPr/>
        <w:t>16 En el n. 6.</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17" w:name="capitulo17"/>
      <w:r>
        <w:rPr>
          <w:b/>
          <w:bCs/>
        </w:rPr>
        <w:t>CAPÍTULO 17</w:t>
        <w:tab/>
        <w:br/>
      </w:r>
      <w:bookmarkEnd w:id="17"/>
    </w:p>
    <w:p>
      <w:pPr>
        <w:pStyle w:val="Normal"/>
        <w:jc w:val="both"/>
        <w:rPr>
          <w:i/>
          <w:i/>
          <w:iCs/>
          <w:color w:val="008000"/>
        </w:rPr>
      </w:pPr>
      <w:r>
        <w:rPr>
          <w:i/>
          <w:iCs/>
          <w:color w:val="008000"/>
        </w:rPr>
        <w:t>De cómo no todas las almas son para contemplación, y cómo algunas llegan a ella tarde, y que el verdadero humilde ha de ir contento por el camino que le llevare el Señor.</w:t>
      </w:r>
    </w:p>
    <w:p>
      <w:pPr>
        <w:pStyle w:val="Normal"/>
        <w:jc w:val="both"/>
        <w:rPr/>
      </w:pPr>
      <w:r>
        <w:rPr/>
        <w:t>1. Parece que me voy entrando en la oración, y fáltame un poco por decir, que importa mucho, porque es de la humildad y es necesario en esta casa; (1) porque es el ejercicio principal de oración y, como he dicho (2), cumple mucho tratéis de entender cómo ejercitaros mucho en la humildad, y éste es un gran punto de ella y muy necesario para todas las personas que se ejercitan en oración: ¿cómo podrá el verdadero humilde pensar que es él tan bueno como los que llegan a ser contemplativos? Que Dios le puede hacer tal, sí, por su bondad y misericordia. Mas, de mi consejo, siempre se siente en el más bajo lugar, que así nos dijo el Señor lo hiciésemos y nos lo enseñó por la obra (3). Dispóngase para si Dios le quisiere llevar por ese camino. Cuando no, para eso es la humildad, para tenerse por dichosa en servir a las siervas del Señor y alabarle porque, mereciendo ser sierva de los demonios en el infierno, la trajo Su Majestad entre ellas.</w:t>
      </w:r>
    </w:p>
    <w:p>
      <w:pPr>
        <w:pStyle w:val="Normal"/>
        <w:jc w:val="both"/>
        <w:rPr/>
      </w:pPr>
      <w:r>
        <w:rPr/>
        <w:t xml:space="preserve">2. No digo esto sin gran causa, porque, como he dicho (4), es cosa que importa mucho entender que no a todos lleva Dios por un camino, y por ventura el que le pareciere va por muy más bajo, está más alto en los ojos del Señor. </w:t>
      </w:r>
    </w:p>
    <w:p>
      <w:pPr>
        <w:pStyle w:val="Normal"/>
        <w:jc w:val="both"/>
        <w:rPr/>
      </w:pPr>
      <w:r>
        <w:rPr/>
        <w:t>Así que no porque en esta casa todas traten de oración, han de ser todas contemplativas (5). Es imposible. Y será gran desconsolación para la que no lo es, no entender esta verdad, que esto es cosa que lo da Dios; y pues no es necesario para la salvación, ni nos lo pide de premio (6), no piense se lo pedirá nadie. Que por eso no dejará de ser muy perfecta si hace lo que queda dicho. Antes podrá ser tenga mucho más mérito, porque es a más trabajo suyo y la lleva el Señor como a fuerte y la tiene guardado junto todo lo que aquí no goza. No por eso desmaye ni deje la oración y de hacer lo que todas, que a las veces viene el Señor muy tarde y paga tan bien y tan por junto como en muchos años ha ido dando a otros.</w:t>
      </w:r>
    </w:p>
    <w:p>
      <w:pPr>
        <w:pStyle w:val="Normal"/>
        <w:jc w:val="both"/>
        <w:rPr/>
      </w:pPr>
      <w:r>
        <w:rPr/>
        <w:t>3. Yo estuve más de catorce que nunca podía tener aun meditación sino junto con lección. Habrá muchas personas de este arte, y otras que, aunque sea con la lección, no puedan tener meditación, sino rezar vocalmente, y aquí se detienen más. Hay pensamientos tan ligeros que no pueden estar en una cosa, sino siempre desasosegados, y en tanto extremo que, si quieren detenerle a pensar en Dios, se les va a mil disparates y escrúpulos y dudas (7).</w:t>
      </w:r>
    </w:p>
    <w:p>
      <w:pPr>
        <w:pStyle w:val="Normal"/>
        <w:jc w:val="both"/>
        <w:rPr/>
      </w:pPr>
      <w:r>
        <w:rPr/>
        <w:t>Yo conozco una persona bien vieja, de harto buena vida, penitente y muy sierva de Dios, y gasta hartas horas, hartos años ha, en oración vocal, y en mental no hay remedio; (8) cuando más puede, poco a poco en las oraciones vocales se va deteniendo. Y otras personas hay hartas de esta manera, y si hay humildad, no creo yo saldrán peor libradas al cabo, sino muy en igual de los que llevan muchos gustos, y con más seguridad en parte; porque no sabemos si los gustos son de Dios o si los pone el demonio. Y si no son de Dios, es más peligro, porque en lo que él trabaja aquí es en poner soberbia; que si son de Dios, no hay que temer; consigo traen la humildad, como escribí muy largo en el otro libro (9).</w:t>
      </w:r>
    </w:p>
    <w:p>
      <w:pPr>
        <w:pStyle w:val="Normal"/>
        <w:jc w:val="both"/>
        <w:rPr/>
      </w:pPr>
      <w:r>
        <w:rPr/>
        <w:t xml:space="preserve">4. Estotros (10) andan con humildad, sospechosos que es por su culpa, siempre con cuidado de ir adelante. No ven a otros llorar una lágrima, que, si ella no las tiene, no le parezca está muy atrás en el servicio de Dios, y debe estar por ventura muy más adelante; porque no son las lágrimas, aunque son buenas, todas perfectas; y la humildad y mortificación y desasimiento y otras virtudes, siempre hay más seguridad. No hay qué temer, ni hayáis miedo que dejéis de llegar a la perfección como los muy contemplativos. </w:t>
      </w:r>
    </w:p>
    <w:p>
      <w:pPr>
        <w:pStyle w:val="Normal"/>
        <w:jc w:val="both"/>
        <w:rPr/>
      </w:pPr>
      <w:r>
        <w:rPr/>
        <w:t>5. Santa era santa Marta, aunque no dicen era contemplativa. Pues ¿qué más queréis que poder llegar a ser como esta bienaventurada, que mereció tener a Cristo nuestro Señor tantas veces en su casa y darle de comer y servirle y comer a su mesa? (11) Si se estuviera como la Magdalena, embebidas, no hubiera quien diera de comer a este divino Huésped. Pues pensad que es esta congregación la casa de santa Marta y que ha de haber de todo. Y las que fueren llevadas por la vida activa, no murmuren a las que mucho se embebieren en la contemplación, pues saben ha de tornar el Señor de ellas, aunque callen, que, por la mayor parte, hace descuidar de sí y de todo (12).</w:t>
      </w:r>
    </w:p>
    <w:p>
      <w:pPr>
        <w:pStyle w:val="Normal"/>
        <w:jc w:val="both"/>
        <w:rPr/>
      </w:pPr>
      <w:r>
        <w:rPr/>
        <w:t>6. Acuérdense que es menester quien le guise la comida, y ténganse por dichosas en andar sirviendo con Marta. Miren que la verdadera humildad está mucho en estar muy prontos en contentarse con lo que el Señor quisiere hacer de ellos, y siempre hallarse indignos de llamarse sus siervos. Pues si contemplar y tener oración mental y vocal y curar enfermos y servir en las cosas de casa y trabajar -sea en lo más bajo-, todo es servir al Huésped que se viene con nosotras a estar y a comer y recrear, ¿qué más se nos da en lo uno que en lo otro?</w:t>
      </w:r>
    </w:p>
    <w:p>
      <w:pPr>
        <w:pStyle w:val="Normal"/>
        <w:jc w:val="both"/>
        <w:rPr/>
      </w:pPr>
      <w:r>
        <w:rPr/>
        <w:t>7. No digo yo que quede por nosotras, sino que lo probéis todo, porque no está esto en vuestro escoger, sino en el del Señor. Mas si después de muchos años quisiere a cada una para su oficio, gentil humildad será querer vosotras escoger. Dejad hacer al Señor de la casa. Sabio es, poderoso es, entiende lo que os conviene y lo que le conviene a El también. Estad seguras que haciendo lo que es en vosotras y aparejándoos para contemplación con la perfección que queda dicha, que si El no os la da (lo) que creo no dejará de dar, si es de veras el desasimiento y humildad), que os tiene guardado este regalo para dároslo junto en el cielo, y que -como otra vez he dicho- (13) os quiere llevar como a fuertes, dándoos acá cruz como siempre Su Majestad la tuvo. ¿Y qué mejor amistad que querer lo que quiso para Sí para vos? Y pudiera ser no tuvierais tanto premio en la contemplación. Juicios son suyos, no hay que meternos en ellos. Harto bien es que no quede a nuestro escoger, que luego -como nos parece más descanso- fuéramos todos grandes contemplativos.</w:t>
      </w:r>
    </w:p>
    <w:p>
      <w:pPr>
        <w:pStyle w:val="Normal"/>
        <w:jc w:val="both"/>
        <w:rPr/>
      </w:pPr>
      <w:r>
        <w:rPr/>
        <w:t>¡Oh gran ganancia, no querer ganar por nuestro parecer para no temer pérdida, pues nunca permite Dios la tenga el bien mortificado, sino para ganar más!</w:t>
      </w:r>
    </w:p>
    <w:p>
      <w:pPr>
        <w:pStyle w:val="Normal"/>
        <w:jc w:val="both"/>
        <w:rPr/>
      </w:pPr>
      <w:hyperlink r:id="rId12">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1 Monasterio de San José de Avila.</w:t>
      </w:r>
    </w:p>
    <w:p>
      <w:pPr>
        <w:pStyle w:val="Normal"/>
        <w:jc w:val="both"/>
        <w:rPr/>
      </w:pPr>
      <w:r>
        <w:rPr/>
        <w:t>2 En el c. 12, n. 6-7.</w:t>
      </w:r>
    </w:p>
    <w:p>
      <w:pPr>
        <w:pStyle w:val="Normal"/>
        <w:jc w:val="both"/>
        <w:rPr/>
      </w:pPr>
      <w:r>
        <w:rPr/>
        <w:t xml:space="preserve">3 </w:t>
      </w:r>
      <w:r>
        <w:rPr>
          <w:i/>
          <w:iCs/>
          <w:color w:val="008000"/>
        </w:rPr>
        <w:t>Lc</w:t>
      </w:r>
      <w:r>
        <w:rPr/>
        <w:t xml:space="preserve"> 14, 10.</w:t>
      </w:r>
    </w:p>
    <w:p>
      <w:pPr>
        <w:pStyle w:val="Normal"/>
        <w:jc w:val="both"/>
        <w:rPr/>
      </w:pPr>
      <w:r>
        <w:rPr/>
        <w:t>4 En el c. 16, n. 9.</w:t>
      </w:r>
    </w:p>
    <w:p>
      <w:pPr>
        <w:pStyle w:val="Normal"/>
        <w:jc w:val="both"/>
        <w:rPr/>
      </w:pPr>
      <w:r>
        <w:rPr/>
        <w:t xml:space="preserve">5 Recogemos una variante de la 1ª red.: </w:t>
      </w:r>
      <w:r>
        <w:rPr>
          <w:i/>
          <w:iCs/>
          <w:color w:val="008000"/>
        </w:rPr>
        <w:t>No porque en esta casa haya costumbre y ejercicio de oración, es por fuerza que han de ser todas contemplativas...</w:t>
      </w:r>
      <w:r>
        <w:rPr/>
        <w:t xml:space="preserve"> -En cambio, en el ms. de Toledo borró la Santa la afirmación siguiente: «es imposible».</w:t>
      </w:r>
    </w:p>
    <w:p>
      <w:pPr>
        <w:pStyle w:val="Normal"/>
        <w:jc w:val="both"/>
        <w:rPr/>
      </w:pPr>
      <w:r>
        <w:rPr/>
        <w:t xml:space="preserve">6 </w:t>
      </w:r>
      <w:r>
        <w:rPr>
          <w:i/>
          <w:iCs/>
          <w:color w:val="008000"/>
        </w:rPr>
        <w:t>Premio,</w:t>
      </w:r>
      <w:r>
        <w:rPr/>
        <w:t xml:space="preserve"> escribe la Santa. Fray Luis de León (p. 93) conservó el término. -El amanuense del ms. toledano trascribió «de premio», y la Santa tachó simplemente ambos vocablos. -«Pedir de apremio» equivale a exigir.</w:t>
      </w:r>
    </w:p>
    <w:p>
      <w:pPr>
        <w:pStyle w:val="Normal"/>
        <w:jc w:val="both"/>
        <w:rPr/>
      </w:pPr>
      <w:r>
        <w:rPr/>
        <w:t xml:space="preserve">7 </w:t>
      </w:r>
      <w:r>
        <w:rPr>
          <w:i/>
          <w:iCs/>
          <w:color w:val="008000"/>
        </w:rPr>
        <w:t>... en la fe:</w:t>
      </w:r>
      <w:r>
        <w:rPr/>
        <w:t xml:space="preserve"> añadía la 1ª red.</w:t>
      </w:r>
    </w:p>
    <w:p>
      <w:pPr>
        <w:pStyle w:val="Normal"/>
        <w:jc w:val="both"/>
        <w:rPr/>
      </w:pPr>
      <w:r>
        <w:rPr/>
        <w:t xml:space="preserve">8 En la 1ª redacción es más explícita: </w:t>
      </w:r>
      <w:r>
        <w:rPr>
          <w:i/>
          <w:iCs/>
          <w:color w:val="008000"/>
        </w:rPr>
        <w:t xml:space="preserve">Yo conozco a una monja bien vieja, -que pluguiera a Dios fuera mi vida como la suya-, muy santa y penitente y en todo gran monja y de mucha oración vocal y muy ordinaria. </w:t>
      </w:r>
    </w:p>
    <w:p>
      <w:pPr>
        <w:pStyle w:val="Normal"/>
        <w:jc w:val="both"/>
        <w:rPr/>
      </w:pPr>
      <w:r>
        <w:rPr/>
        <w:t xml:space="preserve">9 En </w:t>
      </w:r>
      <w:r>
        <w:rPr>
          <w:i/>
          <w:iCs/>
          <w:color w:val="008000"/>
        </w:rPr>
        <w:t>Vida</w:t>
      </w:r>
      <w:r>
        <w:rPr/>
        <w:t xml:space="preserve"> c. 15, n. 14; c. 17, n. 3; c. 20, nn. 7 y 29, etc.</w:t>
      </w:r>
    </w:p>
    <w:p>
      <w:pPr>
        <w:pStyle w:val="Normal"/>
        <w:jc w:val="both"/>
        <w:rPr/>
      </w:pPr>
      <w:r>
        <w:rPr/>
        <w:t xml:space="preserve">10 </w:t>
      </w:r>
      <w:r>
        <w:rPr>
          <w:i/>
          <w:iCs/>
          <w:color w:val="008000"/>
        </w:rPr>
        <w:t>estotros:</w:t>
      </w:r>
      <w:r>
        <w:rPr/>
        <w:t xml:space="preserve"> los no agraciados con gustos espirituales en la oración. </w:t>
      </w:r>
    </w:p>
    <w:p>
      <w:pPr>
        <w:pStyle w:val="Normal"/>
        <w:jc w:val="both"/>
        <w:rPr/>
      </w:pPr>
      <w:r>
        <w:rPr/>
        <w:t xml:space="preserve">11 Más gráficamente en la 1ª redacción: </w:t>
      </w:r>
      <w:r>
        <w:rPr>
          <w:i/>
          <w:iCs/>
          <w:color w:val="008000"/>
        </w:rPr>
        <w:t>... darle de comer y servirle y por ventura comer a su mesa y aun en su plato?</w:t>
      </w:r>
      <w:r>
        <w:rPr/>
        <w:t xml:space="preserve"> -Alude a Lc 10, 38-42.</w:t>
      </w:r>
    </w:p>
    <w:p>
      <w:pPr>
        <w:pStyle w:val="Normal"/>
        <w:jc w:val="both"/>
        <w:rPr/>
      </w:pPr>
      <w:r>
        <w:rPr/>
        <w:t xml:space="preserve">12 </w:t>
      </w:r>
      <w:r>
        <w:rPr>
          <w:i/>
          <w:iCs/>
          <w:color w:val="008000"/>
        </w:rPr>
        <w:t>Tornar... por ellas, que por la mayor parte</w:t>
      </w:r>
      <w:r>
        <w:rPr/>
        <w:t xml:space="preserve"> la contemplación </w:t>
      </w:r>
      <w:r>
        <w:rPr>
          <w:i/>
          <w:iCs/>
          <w:color w:val="008000"/>
        </w:rPr>
        <w:t>hace descuidar...</w:t>
      </w:r>
    </w:p>
    <w:p>
      <w:pPr>
        <w:pStyle w:val="Normal"/>
        <w:jc w:val="both"/>
        <w:rPr/>
      </w:pPr>
      <w:r>
        <w:rPr/>
        <w:t>13 En el n. 2.</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18" w:name="capitulo18"/>
      <w:r>
        <w:rPr>
          <w:b/>
          <w:bCs/>
        </w:rPr>
        <w:t>CAPÍTULO 18</w:t>
        <w:tab/>
        <w:br/>
      </w:r>
      <w:bookmarkEnd w:id="18"/>
    </w:p>
    <w:p>
      <w:pPr>
        <w:pStyle w:val="Normal"/>
        <w:jc w:val="both"/>
        <w:rPr>
          <w:i/>
          <w:i/>
          <w:iCs/>
          <w:color w:val="008000"/>
        </w:rPr>
      </w:pPr>
      <w:r>
        <w:rPr>
          <w:i/>
          <w:iCs/>
          <w:color w:val="008000"/>
        </w:rPr>
        <w:t>Que prosigue en la misma materia y dice cuánto mayores son los trabajos de los contemplativos que de los activos. -Es de mucha consolación para ellos.</w:t>
      </w:r>
    </w:p>
    <w:p>
      <w:pPr>
        <w:pStyle w:val="Normal"/>
        <w:jc w:val="both"/>
        <w:rPr/>
      </w:pPr>
      <w:r>
        <w:rPr/>
        <w:t>1. Pues yo os digo, hijas, a las que no lleva Dios por este camino, que a lo que he visto y entendido de los que van por él, que no llevan la cruz más liviana y que os espantaríais por las vías y maneras que las da Dios. Yo sé de unos y de otros, y sé claro que son intolerables los trabajos que Dios da a los contemplativos, y son de tal suerte, que si no les diese aquel manjar de gustos no se podrían sufrir. Y está claro que, pues lo es que a los que Dios mucho quiere lleva por camino de trabajos, y mientras más los ama, mayores, no hay por qué creer que tiene aborrecidos los contemplativos, pues por su boca los alaba y tiene por amigos (1).</w:t>
      </w:r>
    </w:p>
    <w:p>
      <w:pPr>
        <w:pStyle w:val="Normal"/>
        <w:jc w:val="both"/>
        <w:rPr/>
      </w:pPr>
      <w:r>
        <w:rPr/>
        <w:t>2. Pues creer que admite a su amistad estrecha gente regalada y sin trabajos, es disparate. Tengo por muy cierto se los da Dios mucho mayores. Y así como los lleva por camino barrancoso y áspero, y a las veces que les parece se pierden y han de comenzar de nuevo a tornarle a andar, que así ha menester Su Majestad darles mantenimiento, y no de agua, sino de vino, para que, emborrachados, no entiendan lo que pasan, y lo puedan sufrir. Y así pocos veo verdaderos contemplativos que no los vea animosos y determinados a padecer; que lo primero que hace el Señor, si son flacos, es ponerles ánimo y hacerlos que no teman trabajos.</w:t>
      </w:r>
    </w:p>
    <w:p>
      <w:pPr>
        <w:pStyle w:val="Normal"/>
        <w:jc w:val="both"/>
        <w:rPr/>
      </w:pPr>
      <w:r>
        <w:rPr/>
        <w:t>3. Creo piensan los de la vida activa, por un poquito que los ven regalados, que no hay más que aquello. Pues yo digo que por ventura un día de los que pasan no lo pudieseis sufrir. Así que el Señor, como conoce a todos para lo que son, da a cada uno su oficio, el que más ve conviene a su alma y al mismo Señor y al bien de los prójimos; y como no quede por no os haber dispuesto, no hayáis miedo se pierda vuestro trabajo. Mirad que digo que todas lo procuremos, pues no estamos aquí a otra cosa; y no un año, ni dos solos, ni aun diez, porque no parezca lo dejamos de cobardes, y es bien que el Señor entienda no queda por nosotras; como los soldados que, aunque mucho hayan servido, siempre han de estar a punto para que el capitán los mande en cualquier oficio que quiera ponerlos, pues les ha de dar su sueldo. ¡Y cuán mejor pagado lo paga nuestro Rey que los de la tierra! (2)</w:t>
      </w:r>
    </w:p>
    <w:p>
      <w:pPr>
        <w:pStyle w:val="Normal"/>
        <w:jc w:val="both"/>
        <w:rPr/>
      </w:pPr>
      <w:r>
        <w:rPr/>
        <w:t>4. Como los ve presentes y con gana de servir y tiene ya entendido para lo que es cada uno, reparte los oficios como ve las fuerzas; y si no estuviesen presentes, no les daría nada ni mandaría en qué sirviesen.</w:t>
      </w:r>
    </w:p>
    <w:p>
      <w:pPr>
        <w:pStyle w:val="Normal"/>
        <w:jc w:val="both"/>
        <w:rPr/>
      </w:pPr>
      <w:r>
        <w:rPr/>
        <w:t>Así que, hermanas, oración mental, y quien ésta no pudiere, vocal y lección y coloquios con Dios, como después diré (3). No se deje las horas de oración que todas. No sabe cuándo llamará el Esposo (no) os acaezca como a las vírgenes locas) (4) y la querrá dar más trabajo, disfrazado con gusto. Si no, entiendan no son para ello y que les conviene aquello, y aquí entra el merecer con la humildad creyendo con verdad que aun para lo que hacen no son (5).</w:t>
      </w:r>
    </w:p>
    <w:p>
      <w:pPr>
        <w:pStyle w:val="Normal"/>
        <w:jc w:val="both"/>
        <w:rPr/>
      </w:pPr>
      <w:r>
        <w:rPr/>
        <w:t>5. Andar alegres sirviendo en lo que les mandan, como he dicho; (6) y si es de veras esta humildad, bienaventurada tal sierva de vida activa, que no murmurará sino de sí (7). Deje a las otras con su guerra, que no es pequeña. Porque aunque en las batallas el alférez no pelea, no por eso deja de ir en gran peligro, y en lo interior debe de trabajar más que todos; porque como lleva la bandera, no se puede defender, y aunque le hagan pedazos no la ha de dejar de las manos. Así los contemplativos han de llevar levantada la bandera de la humildad y sufrir cuantos golpes les dieren sin dar ninguno; porque su oficio es padecer como Cristo, llevar en alto la cruz, no la dejar de las manos por peligros en que se vean, ni que vean en él flaqueza en padecer; para eso le dan tan honroso oficio. Mire lo que hace, porque si él (8) deja la bandera, perderse ha la batalla. Y así creo que se hace gran daño en los que no están tan adelante, si a los que tienen ya en cuento de capitanes y amigos de Dios les ven no ser sus obras conforme al oficio que tienen.</w:t>
      </w:r>
    </w:p>
    <w:p>
      <w:pPr>
        <w:pStyle w:val="Normal"/>
        <w:jc w:val="both"/>
        <w:rPr/>
      </w:pPr>
      <w:r>
        <w:rPr/>
        <w:t>6. Los demás soldados vanse como pueden, y a las veces se apartan de donde ven el mayor peligro, y no los echa nadie de ver ni pierden honra; estotros llevan todos los ojos en ellos, no se pueden bullir.</w:t>
      </w:r>
    </w:p>
    <w:p>
      <w:pPr>
        <w:pStyle w:val="Normal"/>
        <w:jc w:val="both"/>
        <w:rPr/>
      </w:pPr>
      <w:r>
        <w:rPr/>
        <w:t>Así que bueno es el oficio, y honra grande y merced hace el rey a quien le da, mas no se obliga a poco en tomarle. Así que, hermanas, no sabemos lo que pedimos; (9) dejemos hacer al Señor; que hay algunas personas que por justicia parece quieren pedir a Dios regalos. ¡Donosa manera de humildad! Por eso hace bien el conocedor de todos, que pocas veces creo lo da a éstos: ve claro que no son para beber el cáliz (10).</w:t>
      </w:r>
    </w:p>
    <w:p>
      <w:pPr>
        <w:pStyle w:val="Normal"/>
        <w:jc w:val="both"/>
        <w:rPr/>
      </w:pPr>
      <w:r>
        <w:rPr/>
        <w:t xml:space="preserve">7. Vuestro entender, hijas, si estáis aprovechadas, será en si entendiere cada una es la más ruin de todas, y esto que se entienda en sus obras que lo conoce así para aprovechamiento y bien de las otras; y no en la que tiene más gustos en la oración y arrobamientos o visiones o mercedes que hace el Señor de esta suerte, que hemos de aguardar al otro mundo para ver su valor. Estotro es moneda que se corre, es renta que no falta, son juros perpetuos y no censos de al quitar, que estotro quítase y pónese; (11) una virtud grande de humildad y mortificación, de gran obediencia en no ir en un punto contra lo que manda el prelado, que sabéis verdaderamente que os lo manda Dios, pues está en su lugar. </w:t>
      </w:r>
    </w:p>
    <w:p>
      <w:pPr>
        <w:pStyle w:val="Normal"/>
        <w:jc w:val="both"/>
        <w:rPr/>
      </w:pPr>
      <w:r>
        <w:rPr/>
        <w:t>En esto de obediencia es en lo que más había de poner, y por parecerme que, si no la hay, es no ser monjas, no digo nada de ello, porque hablo con monjas, y a mi parecer buenas, al menos que lo desean ser. En cosa tan sabida e importante, no más de una palabra porque no se olvide.</w:t>
      </w:r>
    </w:p>
    <w:p>
      <w:pPr>
        <w:pStyle w:val="Normal"/>
        <w:jc w:val="both"/>
        <w:rPr/>
      </w:pPr>
      <w:r>
        <w:rPr/>
        <w:t>8. Digo que quien estuviere por voto debajo de obediencia y faltare no trayendo todo cuidado en cómo cumplirá con mayor perfección este voto, que no sé para qué está en el monasterio; al menos yo la aseguro que mientras aquí faltare, que nunca llegue a ser contemplativa ni aun buena activa; y esto tengo por muy muy cierto. Y aunque no sea persona que tiene a esto obligación, si quiere o pretende llegar a contemplación, ha menester, para ir muy acertada, dejar su voluntad con toda determinación en un confesor que sea tal (12). Porque esto es ya cosa muy sabida, que aprovechan más de esta suerte en un año que sin esto en muchos, y para vosotras no es menester, no hay que hablar de ello.</w:t>
      </w:r>
    </w:p>
    <w:p>
      <w:pPr>
        <w:pStyle w:val="Normal"/>
        <w:jc w:val="both"/>
        <w:rPr/>
      </w:pPr>
      <w:r>
        <w:rPr/>
        <w:t>9. Concluyo con que estas virtudes son las que yo deseo tengáis, hijas mías, y las que procuréis y las que santamente envidiéis. Esotras devociones no curéis de tener pena por no tenerlas; es cosa incierta. Podrá ser en otras personas sean de Dios, y en vos permitirá Su Majestad sea ilusión del demonio y que os engañe, como ha hecho a otras personas (13). En cosa dudosa ¿para qué queréis servir al Señor, teniendo tanto en qué seguro? ¿Quién os mete en esos peligros?</w:t>
      </w:r>
    </w:p>
    <w:p>
      <w:pPr>
        <w:pStyle w:val="Normal"/>
        <w:jc w:val="both"/>
        <w:rPr/>
      </w:pPr>
      <w:r>
        <w:rPr/>
        <w:t>10. Heme alargado tanto en esto, porque sé conviene, que esta nuestra naturaleza es flaca, y a quien Dios quisiere dar la contemplación, Su Majestad le hará fuerte; a los que no, heme holgado de dar estos avisos, por donde también se humillarán los contemplativos (14).</w:t>
      </w:r>
    </w:p>
    <w:p>
      <w:pPr>
        <w:pStyle w:val="Normal"/>
        <w:jc w:val="both"/>
        <w:rPr/>
      </w:pPr>
      <w:r>
        <w:rPr/>
        <w:t>El Señor, por quien es, nos dé luz para seguir en todo su voluntad, y no habrá de qué temer.</w:t>
      </w:r>
    </w:p>
    <w:p>
      <w:pPr>
        <w:pStyle w:val="Normal"/>
        <w:jc w:val="both"/>
        <w:rPr/>
      </w:pPr>
      <w:hyperlink r:id="rId13">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1 Alusión al pasaje evangélico (</w:t>
      </w:r>
      <w:r>
        <w:rPr>
          <w:i/>
          <w:iCs/>
          <w:color w:val="008000"/>
        </w:rPr>
        <w:t>Lc</w:t>
      </w:r>
      <w:r>
        <w:rPr/>
        <w:t xml:space="preserve"> 10,41) de que habló en el c. 17, n. 5.</w:t>
      </w:r>
    </w:p>
    <w:p>
      <w:pPr>
        <w:pStyle w:val="Normal"/>
        <w:jc w:val="both"/>
        <w:rPr/>
      </w:pPr>
      <w:r>
        <w:rPr/>
        <w:t xml:space="preserve">2 En la 1ª redacción: </w:t>
      </w:r>
      <w:r>
        <w:rPr>
          <w:i/>
          <w:iCs/>
          <w:color w:val="008000"/>
        </w:rPr>
        <w:t xml:space="preserve">¡Y cuán mejor pagado es que los que sirven al rey! Andan los tristes muriendo, y después sabe Dios cómo se paga. </w:t>
      </w:r>
    </w:p>
    <w:p>
      <w:pPr>
        <w:pStyle w:val="Normal"/>
        <w:jc w:val="both"/>
        <w:rPr/>
      </w:pPr>
      <w:r>
        <w:rPr/>
        <w:t xml:space="preserve">3 Cf. c. 30 </w:t>
      </w:r>
      <w:r>
        <w:rPr>
          <w:i/>
          <w:iCs/>
          <w:color w:val="008000"/>
        </w:rPr>
        <w:t>passim,</w:t>
      </w:r>
      <w:r>
        <w:rPr/>
        <w:t xml:space="preserve"> y n. 7. -La frase siguiente se refiere a las horas de oración obligatorias a todas por ley.</w:t>
      </w:r>
    </w:p>
    <w:p>
      <w:pPr>
        <w:pStyle w:val="Normal"/>
        <w:jc w:val="both"/>
        <w:rPr/>
      </w:pPr>
      <w:r>
        <w:rPr/>
        <w:t xml:space="preserve">4 </w:t>
      </w:r>
      <w:r>
        <w:rPr>
          <w:i/>
          <w:iCs/>
          <w:color w:val="008000"/>
        </w:rPr>
        <w:t>Mt</w:t>
      </w:r>
      <w:r>
        <w:rPr/>
        <w:t xml:space="preserve"> 25, 1-13. -En la 1ª redacción persistía el símil guerrero, en lugar de esta alusión evangélica: </w:t>
      </w:r>
      <w:r>
        <w:rPr>
          <w:i/>
          <w:iCs/>
          <w:color w:val="008000"/>
        </w:rPr>
        <w:t>No sabe cuándo la llamará el capitán y la querrá dar más trabajo disfrazado con gusto. Si no las llamaren, entiendan que no son para él y que les convino aquello.</w:t>
      </w:r>
      <w:r>
        <w:rPr/>
        <w:t xml:space="preserve"> -Este párrafo comenzaba así: </w:t>
      </w:r>
      <w:r>
        <w:rPr>
          <w:i/>
          <w:iCs/>
          <w:color w:val="008000"/>
        </w:rPr>
        <w:t>Como no estén ausentes y los ve el capitán con deseo de servir, ya tiene entendido -aunque no también como nuestro celestial Capitán- para lo que es cada uno...</w:t>
      </w:r>
    </w:p>
    <w:p>
      <w:pPr>
        <w:pStyle w:val="Normal"/>
        <w:jc w:val="both"/>
        <w:rPr/>
      </w:pPr>
      <w:r>
        <w:rPr/>
        <w:t xml:space="preserve">5 </w:t>
      </w:r>
      <w:r>
        <w:rPr>
          <w:i/>
          <w:iCs/>
          <w:color w:val="008000"/>
        </w:rPr>
        <w:t>Lc</w:t>
      </w:r>
      <w:r>
        <w:rPr/>
        <w:t xml:space="preserve"> 17, 10.</w:t>
      </w:r>
    </w:p>
    <w:p>
      <w:pPr>
        <w:pStyle w:val="Normal"/>
        <w:jc w:val="both"/>
        <w:rPr/>
      </w:pPr>
      <w:r>
        <w:rPr/>
        <w:t>6 En el n. 4; y en el c. 17, n. 6.</w:t>
      </w:r>
    </w:p>
    <w:p>
      <w:pPr>
        <w:pStyle w:val="Normal"/>
        <w:jc w:val="both"/>
        <w:rPr/>
      </w:pPr>
      <w:r>
        <w:rPr/>
        <w:t xml:space="preserve">7 Añadía la 1ª red.: </w:t>
      </w:r>
      <w:r>
        <w:rPr>
          <w:i/>
          <w:iCs/>
          <w:color w:val="008000"/>
        </w:rPr>
        <w:t>Harto más querría yo ser ella que algunas contemplativas.</w:t>
      </w:r>
      <w:r>
        <w:rPr/>
        <w:t xml:space="preserve"> -Todo el tema militar que sigue, tiene desarrollo diverso en la primera redacción. </w:t>
      </w:r>
    </w:p>
    <w:p>
      <w:pPr>
        <w:pStyle w:val="Normal"/>
        <w:jc w:val="both"/>
        <w:rPr/>
      </w:pPr>
      <w:r>
        <w:rPr/>
        <w:t xml:space="preserve">8 </w:t>
      </w:r>
      <w:r>
        <w:rPr>
          <w:i/>
          <w:iCs/>
          <w:color w:val="008000"/>
        </w:rPr>
        <w:t>Porque que si él,</w:t>
      </w:r>
      <w:r>
        <w:rPr/>
        <w:t xml:space="preserve"> escribió la Santa.</w:t>
      </w:r>
    </w:p>
    <w:p>
      <w:pPr>
        <w:pStyle w:val="Normal"/>
        <w:jc w:val="both"/>
        <w:rPr/>
      </w:pPr>
      <w:r>
        <w:rPr/>
        <w:t xml:space="preserve">9 </w:t>
      </w:r>
      <w:r>
        <w:rPr>
          <w:i/>
          <w:iCs/>
          <w:color w:val="008000"/>
        </w:rPr>
        <w:t>Mt</w:t>
      </w:r>
      <w:r>
        <w:rPr/>
        <w:t xml:space="preserve"> 20, 22. </w:t>
      </w:r>
      <w:r>
        <w:rPr>
          <w:i/>
          <w:iCs/>
          <w:color w:val="008000"/>
        </w:rPr>
        <w:t>No sabemos lo que pedimos,</w:t>
      </w:r>
      <w:r>
        <w:rPr/>
        <w:t xml:space="preserve"> cuando solicitamos los regalos de la contemplación. -En la 1ª red.: </w:t>
      </w:r>
      <w:r>
        <w:rPr>
          <w:i/>
          <w:iCs/>
          <w:color w:val="008000"/>
        </w:rPr>
        <w:t xml:space="preserve">Dejemos hacer al Señor, que nos conoce mejor que nosotras mismas. Y la verdadera humildad es andar contentas con lo que nos dan. </w:t>
      </w:r>
    </w:p>
    <w:p>
      <w:pPr>
        <w:pStyle w:val="Normal"/>
        <w:jc w:val="both"/>
        <w:rPr/>
      </w:pPr>
      <w:r>
        <w:rPr/>
        <w:t xml:space="preserve">10 Alusión a </w:t>
      </w:r>
      <w:r>
        <w:rPr>
          <w:i/>
          <w:iCs/>
          <w:color w:val="008000"/>
        </w:rPr>
        <w:t>Mt</w:t>
      </w:r>
      <w:r>
        <w:rPr/>
        <w:t xml:space="preserve"> 20, 22. </w:t>
      </w:r>
    </w:p>
    <w:p>
      <w:pPr>
        <w:pStyle w:val="Normal"/>
        <w:jc w:val="both"/>
        <w:rPr/>
      </w:pPr>
      <w:r>
        <w:rPr/>
        <w:t xml:space="preserve">11 </w:t>
      </w:r>
      <w:r>
        <w:rPr>
          <w:i/>
          <w:iCs/>
          <w:color w:val="008000"/>
        </w:rPr>
        <w:t>Censos de al quitar</w:t>
      </w:r>
      <w:r>
        <w:rPr/>
        <w:t xml:space="preserve"> eran los censos redimibles, en contraposición a los </w:t>
      </w:r>
      <w:r>
        <w:rPr>
          <w:i/>
          <w:iCs/>
          <w:color w:val="008000"/>
        </w:rPr>
        <w:t>juros,</w:t>
      </w:r>
      <w:r>
        <w:rPr/>
        <w:t xml:space="preserve"> que de suyo eran </w:t>
      </w:r>
      <w:r>
        <w:rPr>
          <w:i/>
          <w:iCs/>
          <w:color w:val="008000"/>
        </w:rPr>
        <w:t>perpetuos,</w:t>
      </w:r>
      <w:r>
        <w:rPr/>
        <w:t xml:space="preserve"> como la misma Autora insinúa.</w:t>
      </w:r>
    </w:p>
    <w:p>
      <w:pPr>
        <w:pStyle w:val="Normal"/>
        <w:jc w:val="both"/>
        <w:rPr/>
      </w:pPr>
      <w:r>
        <w:rPr/>
        <w:t xml:space="preserve">12 En la 1ª redacción: </w:t>
      </w:r>
      <w:r>
        <w:rPr>
          <w:i/>
          <w:iCs/>
          <w:color w:val="008000"/>
        </w:rPr>
        <w:t>Que sea tal que le entienda. Porque esto se sabe ya muy sabido y lo han escrito muchos y para vosotras no es menester, no hay que hablar de ello.</w:t>
      </w:r>
    </w:p>
    <w:p>
      <w:pPr>
        <w:pStyle w:val="Normal"/>
        <w:jc w:val="both"/>
        <w:rPr/>
      </w:pPr>
      <w:r>
        <w:rPr/>
        <w:t xml:space="preserve">13 </w:t>
      </w:r>
      <w:r>
        <w:rPr>
          <w:i/>
          <w:iCs/>
          <w:color w:val="008000"/>
        </w:rPr>
        <w:t>Que en mujeres es cosa peligrosa,</w:t>
      </w:r>
      <w:r>
        <w:rPr/>
        <w:t xml:space="preserve"> añadía la 1ª redacción.</w:t>
      </w:r>
    </w:p>
    <w:p>
      <w:pPr>
        <w:pStyle w:val="Normal"/>
        <w:jc w:val="both"/>
        <w:rPr/>
      </w:pPr>
      <w:r>
        <w:rPr/>
        <w:t xml:space="preserve">14 Proseguía la 1ª red.: </w:t>
      </w:r>
      <w:r>
        <w:rPr>
          <w:i/>
          <w:iCs/>
          <w:color w:val="008000"/>
        </w:rPr>
        <w:t>Si decís, hijas, que vosotras no los habéis menester, alguna vendrá que por ventura se huelgue con ello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19" w:name="capitulo19"/>
      <w:r>
        <w:rPr>
          <w:b/>
          <w:bCs/>
        </w:rPr>
        <w:t>CAPÍTULO 19</w:t>
        <w:tab/>
        <w:br/>
      </w:r>
      <w:bookmarkEnd w:id="19"/>
    </w:p>
    <w:p>
      <w:pPr>
        <w:pStyle w:val="Normal"/>
        <w:jc w:val="both"/>
        <w:rPr>
          <w:i/>
          <w:i/>
          <w:iCs/>
          <w:color w:val="008000"/>
        </w:rPr>
      </w:pPr>
      <w:r>
        <w:rPr>
          <w:i/>
          <w:iCs/>
          <w:color w:val="008000"/>
        </w:rPr>
        <w:t xml:space="preserve">Que comienza a tratar de la oración. -Habla con almas que no pueden discurrir con el entendimiento. </w:t>
      </w:r>
    </w:p>
    <w:p>
      <w:pPr>
        <w:pStyle w:val="Normal"/>
        <w:jc w:val="both"/>
        <w:rPr/>
      </w:pPr>
      <w:r>
        <w:rPr/>
        <w:t>1. Ha tantos días que escribí lo pasado sin haber tenido lugar para tornar a ello, que si no lo tornase a leer no sé lo que decía. Por no ocupar tiempo habrá de ir como saliere, sin concierto. Para entendimientos concertados y almas que están ejercitadas y pueden estar consigo mismas, hay tantos libros escritos y tan buenos y de personas tales, que sería yerro hicieseis caso de mi dicho en cosa de oración, pues, como digo, tenéis libros tales adonde van por días de la semana repartidos los misterios de la vida del Señor y de su Pasión, y meditaciones del juicio e infierno y nuestra nonada y lo mucho que debemos a Dios, con excelente doctrina y concierto para principio y fin de la oración (1). Quien pudiere y tuviere ya costumbre de llevar este modo de oración, no hay que decir, que por tan buen camino el Señor le sacará a puerto de luz, y con tan buenos principios el fin lo será, y todos los que pudieren ir por él llevarán descanso y seguridad; porque, atado el entendimiento, vase con descanso (2).</w:t>
      </w:r>
    </w:p>
    <w:p>
      <w:pPr>
        <w:pStyle w:val="Normal"/>
        <w:jc w:val="both"/>
        <w:rPr/>
      </w:pPr>
      <w:r>
        <w:rPr/>
        <w:t>Mas de lo que querría tratar y dar algún remedio, si el Señor quisiese acertase (y) si no, al menos que entendáis hay muchas almas que pasan este trabajo, para que no os fatiguéis las que le tuviereis), es esto:</w:t>
      </w:r>
    </w:p>
    <w:p>
      <w:pPr>
        <w:pStyle w:val="Normal"/>
        <w:jc w:val="both"/>
        <w:rPr/>
      </w:pPr>
      <w:r>
        <w:rPr/>
        <w:t>2. Hay unas almas y entendimientos tan desbaratados como unos caballos desbocados, que no hay quien las haga parar. Ya van aquí, ya van allí, siempre con desasosiego (3). Es su misma naturaleza, o Dios que lo permite. Heles mucha lástima, porque me parecen como unas personas que han mucha sed y ven el agua de muy lejos, y cuando quieren ir allá, hallan quien las defienda el paso (4) al principio y medio y fin. Acaece que, cuando ya con su trabajo -y con harto trabajo- han vencido los primeros enemigos, a los segundos se dejan vencer y quieren más morir de sed que beber agua que tanto ha de costar. Acabóseles el esfuerzo, faltóles ánimo. Y ya que algunos le tienen para vencer también los segundos enemigos, a los terceros se les acaba la fuerza, y por ventura no estaban dos pasos de la fuente de agua viva que dijo el Señor a la Samaritana, que quien la bebiere no tendrá sed (5). Y con cuánta razón y verdad, como dicho de la boca de la misma Verdad, que no la tendrá de cosa de esta vida, aunque crece muy mayor de lo que acá podemos imaginar de las cosas de la otra por esta sed natural. Mas ¡con qué sed se desea tener esta sed! Porque entiende el alma su gran valor, y aunque (6) es sed penosísima que fatiga, trae consigo la misma satisfacción con que se mata aquella sed, de manera que es una sed que no ahoga sino a las cosas terrenas, antes da hartura, de manera que cuando Dios la satisface, la mayor merced (7) que puede hacer al alma es dejarla con la misma necesidad, y mayor queda siempre de tornar a beber esta agua.</w:t>
      </w:r>
    </w:p>
    <w:p>
      <w:pPr>
        <w:pStyle w:val="Normal"/>
        <w:jc w:val="both"/>
        <w:rPr/>
      </w:pPr>
      <w:r>
        <w:rPr/>
        <w:t>3. El agua tiene tres propiedades, que ahora se me acuerda que me hacen al caso, que muchas más tendrá.</w:t>
      </w:r>
    </w:p>
    <w:p>
      <w:pPr>
        <w:pStyle w:val="Normal"/>
        <w:jc w:val="both"/>
        <w:rPr/>
      </w:pPr>
      <w:r>
        <w:rPr/>
        <w:t>La una es que enfría, que, por calor que hayamos, en llegando al agua, se quita; y si hay gran fuego, con ella se mata, salvo si no es de alquitrán (8), que se enciende más. ¡Oh, válgame Dios, qué maravillas hay en este encenderse más el fuego con el agua, cuando es fuego fuerte, poderoso, no sujeto a los elementos, pues éste, con ser su contrario, no le empece, antes le hace crecer! Mucho valiera aquí poder hablar con quien supiera filosofía, porque sabiendo las propiedades de las cosas, supiérame declarar, que me voy regalando en ello y no lo sé decir y aun por ventura no lo sé entender.</w:t>
      </w:r>
    </w:p>
    <w:p>
      <w:pPr>
        <w:pStyle w:val="Normal"/>
        <w:jc w:val="both"/>
        <w:rPr/>
      </w:pPr>
      <w:r>
        <w:rPr/>
        <w:t>4. De que Dios, hermanas, os traiga a beber de esta agua y las que ahora lo bebéis, gustaréis de esto y entenderéis cómo el verdadero amor de Dios -si está en su fuerza, ya libre de cosas de tierra del todo y que vuela sobre ellas- cómo es señor de todos los elementos y del mundo. Y como el agua procede de la tierra, no hayáis miedo (9) que mate este fuego de amor de Dios; no es de su jurisdicción. Aunque son contrarios, es ya señor absoluto; no le está sujeto.</w:t>
      </w:r>
    </w:p>
    <w:p>
      <w:pPr>
        <w:pStyle w:val="Normal"/>
        <w:jc w:val="both"/>
        <w:rPr/>
      </w:pPr>
      <w:r>
        <w:rPr/>
        <w:t>Y así no os espantaréis, hermanas, de lo mucho que he puesto en este libro para que procuréis esta libertad. ¿No es linda cosa que una pobre monja de San José pueda llegar a señorear toda la tierra y elementos? Y ¿qué mucho que los santos hiciesen de ellos lo que querían, con el favor de Dios? A San Martín el fuego y las aguas le obedecían; a San Francisco hasta las aves y los peces, y así a otros muchos santos. Se veía claro ser tan señores de todas las cosas del mundo, por haber bien trabajado de tenerle en poco y sujetádose de veras con todas sus fuerzas al Señor de él. Así que, como digo, el agua que nace en la tierra no tiene poder contra él; (10) sus llamas son muy altas, y su nacimiento no comienza en cosa tan baja.</w:t>
      </w:r>
    </w:p>
    <w:p>
      <w:pPr>
        <w:pStyle w:val="Normal"/>
        <w:jc w:val="both"/>
        <w:rPr/>
      </w:pPr>
      <w:r>
        <w:rPr/>
        <w:t>Otros fuegos hay de pequeño amor de Dios, que cualquiera suceso los matará; mas a éste no, no: aunque toda la mar de tentaciones venga, no le harán que deje de arder de manera que no se enseñoree de ellas (11).</w:t>
      </w:r>
    </w:p>
    <w:p>
      <w:pPr>
        <w:pStyle w:val="Normal"/>
        <w:jc w:val="both"/>
        <w:rPr/>
      </w:pPr>
      <w:r>
        <w:rPr/>
        <w:t>5. Pues si es agua de lo que llueve del cielo, muy menos le matará. No son contrarios, sino de una tierra (12). No hayáis miedo se hagan mal el un elemento al otro, antes ayuda el uno al otro a su efecto. Porque el agua de las lágrimas verdaderas (que) son las que proceden en verdadera oración, bien dadas del Rey del cielo) le ayuda a encender más y hace que dure, y el fuego ayuda al agua a enfriar. ¡Oh, válgame Dios, qué cosa tan hermosa y de tanta maravilla, que el fuego enfría! Sí, y aun hiela todas las afecciones del mundo, cuando se junta con el agua viva del cielo, que es la fuente de donde proceden las lágrimas que quedan dichas, que son dadas y no adquiridas por nuestra industria. Así que a buen seguro que no deja calor en ninguna cosa del mundo para que se detenga en ellas, si no es para si puede pegar este fuego, que es natural suyo no se contentar con poco, sino que, si pudiese, abrasaría todo el mundo.</w:t>
      </w:r>
    </w:p>
    <w:p>
      <w:pPr>
        <w:pStyle w:val="Normal"/>
        <w:jc w:val="both"/>
        <w:rPr/>
      </w:pPr>
      <w:r>
        <w:rPr/>
        <w:t>6. Es la otra propiedad limpiar cosas no limpias. Si no hubiese agua para lavar, ¿qué sería del mundo? ¿Sabéis qué tanto limpia esta agua viva, esta agua celestial, esta agua clara, cuando no está turbia, cuando no tiene lodo, sino que cae del cielo? Que de una vez que se beba, tengo por cierto deja el alma clara y limpia de todas las culpas. Porque -como tengo escrito- (13) no da Dios lugar a que beban de esta agua (que) no está en nuestro querer, por ser cosa muy sobrenatural esta divina unión), si no es para limpiarla y dejarla limpia y libre del lodo y miseria en que por las culpas estaba metida. Porque otros gustos que vienen por medianería del entendimiento, por mucho que hagan, traen el agua corriendo por la tierra; no lo beben junto a la fuente; nunca falta en este camino cosas lodosas en que se detengan, y no va tan puro ni tan limpio. No llamo yo esta oración -que, como digo, va discurriendo con el entendimiento- «agua viva», conforme a mi entender, digo; porque, por mucho que queramos hacer, siempre se pega a nuestra alma, ayudada de este nuestro cuerpo y bajo natural, algo de camino de lo que no querríamos.</w:t>
      </w:r>
    </w:p>
    <w:p>
      <w:pPr>
        <w:pStyle w:val="Normal"/>
        <w:jc w:val="both"/>
        <w:rPr/>
      </w:pPr>
      <w:r>
        <w:rPr/>
        <w:t>7. Quiérome declarar más: estamos pensando qué es el mundo y cómo se acaba todo, para menospreciarlo. Casi sin entendernos, nos hallamos metidos en cosas que amamos de él. Y deseándolas huir, por lo menos nos estorba un poco pensar cómo fue y cómo será y qué hice y qué haré. Y para pensar lo que hace al caso para librarnos, a las veces nos metemos de nuevo en el peligro. No porque esto se ha de dejar, mas hase de temer. Es menester no ir descuidados.</w:t>
      </w:r>
    </w:p>
    <w:p>
      <w:pPr>
        <w:pStyle w:val="Normal"/>
        <w:jc w:val="both"/>
        <w:rPr/>
      </w:pPr>
      <w:r>
        <w:rPr/>
        <w:t>Acá lleva este cuidado el mismo Señor, que no quiere fiarnos de nosotros (14). Tiene en tanto nuestra alma, que no la deja meter en cosas que la puedan dañar por aquel tiempo que quiere favorecerla; sino pónela de presto junto cabe sí y muéstrale en un punto más verdades y dala más claro conocimiento de lo que es todo, que acá pudiéramos tener en muchos años. Porque no va libre la vista; ciéganos el polvo como vamos caminando. Acá llévanos el Señor al fin de la jornada sin entender cómo.</w:t>
      </w:r>
    </w:p>
    <w:p>
      <w:pPr>
        <w:pStyle w:val="Normal"/>
        <w:jc w:val="both"/>
        <w:rPr/>
      </w:pPr>
      <w:r>
        <w:rPr/>
        <w:t>8. La otra propiedad del agua es que harta y quita la sed. Porque sed me parece a mí quiere decir deseo de una cosa que nos hace gran falta, que si del todo nos falta nos mata. Extraña cosa es que si nos falta nos mata, y si nos sobra nos acaba la vida, como se ve morir muchos ahogados. ¡Oh Señor mío, y quién se viese tan engolfada en esta agua viva que se le acabase la vida! Mas ¿no puede ser esto? Sí, que tanto puede crecer el amor y deseo de Dios, que no lo pueda sufrir el sujeto natural, y así ha habido personas que han muerto. Yo sé de una que, si no la socorriera Dios presto con esta agua viva tan en gran abundancia, que (15) casi la sacaba de sí con arrobamientos. Digo que casi la sacaban de sí, porque aquí descansa el alma. Parece que, ahogada de no poder sufrir el mundo, resucita en Dios, y Su Majestad la habilita para que pueda gozar lo que, estando en sí, no pudiera sin acabarse la vida.</w:t>
      </w:r>
    </w:p>
    <w:p>
      <w:pPr>
        <w:pStyle w:val="Normal"/>
        <w:jc w:val="both"/>
        <w:rPr/>
      </w:pPr>
      <w:r>
        <w:rPr/>
        <w:t xml:space="preserve">9. Entiéndase de aquí que, como en nuestro sumo Bien no puede haber cosa que no sea cabal, todo lo que El da es para nuestro bien, y por mucha abundancia de esta agua que dé, no puede haber demasía en cosa suya; porque si da mucho, hace -como he dicho- (16) hábil el alma para que sea capaz de beber mucho; como un vidriero, que hace la vasija del tamaño que ve es menester para que quepa lo que quiere echar en ella. </w:t>
      </w:r>
    </w:p>
    <w:p>
      <w:pPr>
        <w:pStyle w:val="Normal"/>
        <w:jc w:val="both"/>
        <w:rPr/>
      </w:pPr>
      <w:r>
        <w:rPr/>
        <w:t>En el desearlo, como es de nosotros, nunca va sin falta. Si alguna cosa buena lleva, es lo que en él ayuda el Señor. Mas somos tan indiscretos que, como es pena suave y gustosa, nunca nos pensamos hartar de esta pena; comemos sin tasa, ayudamos como acá podemos a este deseo, y así algunas veces mata. ¡Dichosa tal muerte! Mas, por ventura, con la vida ayudara a otros para morir por deseo de esta muerte. Y esto creo hace el demonio, porque entiende el daño que ha de hacer con vivir, y así tienta aquí de indiscretas penitencias para quitar la salud, y no le va poco en ello.</w:t>
      </w:r>
    </w:p>
    <w:p>
      <w:pPr>
        <w:pStyle w:val="Normal"/>
        <w:jc w:val="both"/>
        <w:rPr/>
      </w:pPr>
      <w:r>
        <w:rPr/>
        <w:t xml:space="preserve">10. Digo que quien llega a tener esta sed tan impetuosa, que se mire mucho, porque crea que tendrá esta tentación; y aunque no muera de sed, acabará la salud y dará muestras exteriores, aunque no quiera, que se han de excusar por todas vías. Algunas veces aprovechará poco nuestra diligencia, que no podremos todo lo que se quiere encubrir. Mas estemos con cuidado, cuando vienen estos ímpetus tan grandes de crecimiento de este deseo, para no añadir en él, sino con suavidad cortar el hilo con otra consideración; que nuestra naturaleza a veces podrá ser obre tanto como el amor, que hay personas que cualquier cosa, aunque sea mala, desean con gran vehemencia. Estas no creo serán las muy mortificadas, que para todo aprovecha la mortificación. </w:t>
      </w:r>
    </w:p>
    <w:p>
      <w:pPr>
        <w:pStyle w:val="Normal"/>
        <w:jc w:val="both"/>
        <w:rPr/>
      </w:pPr>
      <w:r>
        <w:rPr/>
        <w:t>Parece desatino que cosa tan buena se ataje. Pues no lo es, que yo no digo se quite el deseo, sino que se ataje, y por ventura será con otro que se merezca tanto.</w:t>
      </w:r>
    </w:p>
    <w:p>
      <w:pPr>
        <w:pStyle w:val="Normal"/>
        <w:jc w:val="both"/>
        <w:rPr/>
      </w:pPr>
      <w:r>
        <w:rPr/>
        <w:t>11. Quiero decir algo para darme mejor a entender. Da un gran deseo de verse ya con Dios y desatado de esta cárcel, como le tenía San Pablo: (17) pena por tal causa y que debe en sí ser muy gustosa; no será menester poca mortificación para atajarla, y del todo no podrá. Mas cuando viere aprieta tanto que casi va a quitar el juicio (como) yo vi a una persona no ha mucho, y de natural impetuosa (18), aunque demostrada a quebrar su voluntad -me parece lo ha ya perdido, porque se ve en otras cosas- digo que por un rato, que la vi como desatinada de la gran pena y fuerza que se hizo en disimularla), digo que en caso tan excesivo, aunque fuese espíritu de Dios, tengo por humildad temer, porque no hemos de pensar tenemos tanta caridad, que nos pone en tan gran aprieto.</w:t>
      </w:r>
    </w:p>
    <w:p>
      <w:pPr>
        <w:pStyle w:val="Normal"/>
        <w:jc w:val="both"/>
        <w:rPr/>
      </w:pPr>
      <w:r>
        <w:rPr/>
        <w:t>12. Y digo que no tendré por malo (si) puede -digo- que por ventura todas veces no podrá) que mude el deseo pensando si vive servirá más a Dios, y podrá ser a alguna alma que se había de perder la dé luz, y que con servir más, merecerá por donde pueda gozar más de Dios, y témase lo poco que ha servido. Y son buenos consuelos para tan gran trabajo, y aplacará su pena y ganará mucho, pues por servir al mismo Señor se quiere acá pasar y vivir con su pena. Es como si uno tuviese un gran trabajo o grave dolor, consolarle con decir tenga paciencia y se deje en las manos de Dios, y que cumpla en él su voluntad, que dejarnos en ellas es lo más acertado en todo.</w:t>
      </w:r>
    </w:p>
    <w:p>
      <w:pPr>
        <w:pStyle w:val="Normal"/>
        <w:jc w:val="both"/>
        <w:rPr/>
      </w:pPr>
      <w:r>
        <w:rPr/>
        <w:t>13. Y si el demonio ayudó en alguna manera a tan gran deseo, que sería posible, como cuenta creo Casiano de un ermitaño de asperísima vida, que le hizo entender se echase en un pozo porque vería más presto a Dios; yo bien creo no debía haber servido con humildad ni bien; porque fiel es el Señor (19) y no consintiera Su Majestad se cegara en cosa tan manifiesta (20). Mas está claro si el deseo fuera de Dios, no le hiciera mal: trae consigo la luz y la discreción y la medida. Esto es claro, sino que este adversario, enemigo nuestro, por dondequiera que puede, procura dañar (21). Y pues él no anda descuidado, no lo andemos nosotros. Este es punto importante para muchas cosas, así para acortar el tiempo de la oración, por gustosa que sea, cuando se ven acabar las fuerzas corporales o hacer daño a la cabeza. En todo es muy necesario discreción.</w:t>
      </w:r>
    </w:p>
    <w:p>
      <w:pPr>
        <w:pStyle w:val="Normal"/>
        <w:jc w:val="both"/>
        <w:rPr/>
      </w:pPr>
      <w:r>
        <w:rPr/>
        <w:t>14. ¿Para qué pensáis, hijas, que he pretendido declarar el fin y mostrar el premio antes de la batalla, con deciros el bien que trae consigo llegar a beber de esta fuente celestial, de esta agua viva? Para que no os congojéis del trabajo y contradicción que hay en el camino, y vayáis con ánimo y no os canséis. Porque -como he dicho- (22) podrá ser que después de llegadas, que no os falta sino bajaros a beber en la fuente, lo dejéis todo y perdáis este bien, pensando no tendréis fuerza para llegar a él y que no sois para ello.</w:t>
      </w:r>
    </w:p>
    <w:p>
      <w:pPr>
        <w:pStyle w:val="Normal"/>
        <w:jc w:val="both"/>
        <w:rPr/>
      </w:pPr>
      <w:r>
        <w:rPr/>
        <w:t>15. Mirad que convida el Señor a todos. Pues es la misma verdad, no hay que dudar. Si no fuera general este convite, no nos llamara el Señor a todos, y aunque los llamara, no dijera: «Yo os daré de beber» (23). Pudiera decir: «Venid todos, que, en fin, no perderéis nada; y los que a mí me pareciere, yo los daré de beber». Mas como dijo, sin esta condición, «a todos», tengo por cierto que todos los que no se quedaren en el camino, no les faltará esta agua viva.</w:t>
      </w:r>
    </w:p>
    <w:p>
      <w:pPr>
        <w:pStyle w:val="Normal"/>
        <w:jc w:val="both"/>
        <w:rPr/>
      </w:pPr>
      <w:r>
        <w:rPr/>
        <w:t>Dénos el Señor, que la promete, gracia para buscarla como se ha de buscar, por quien Su Majestad es.</w:t>
      </w:r>
    </w:p>
    <w:p>
      <w:pPr>
        <w:pStyle w:val="Normal"/>
        <w:jc w:val="both"/>
        <w:rPr/>
      </w:pPr>
      <w:hyperlink r:id="rId14">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Se refiere muy probablemente a los libros del P. Granada, conocidos y estimados de la Santa, recomendados a sus monjas en las </w:t>
      </w:r>
      <w:r>
        <w:rPr>
          <w:i/>
          <w:iCs/>
          <w:color w:val="008000"/>
        </w:rPr>
        <w:t>Constituciones,</w:t>
      </w:r>
      <w:r>
        <w:rPr/>
        <w:t xml:space="preserve"> y alabados en términos superlativos en carta al autor: «De las muchas personas que aman en el Señor a Vuestra Paternidad y por haber escrito tan santa y provechosa doctrina, y dan gracias a Su Majestad, y por haberle dado a Vuestra Paternidad para tan grande y universal bien de las almas, soy yo una» (</w:t>
      </w:r>
      <w:r>
        <w:rPr>
          <w:i/>
          <w:iCs/>
          <w:color w:val="008000"/>
        </w:rPr>
        <w:t>BMC,</w:t>
      </w:r>
      <w:r>
        <w:rPr/>
        <w:t xml:space="preserve"> t. 7, p. 211).</w:t>
      </w:r>
    </w:p>
    <w:p>
      <w:pPr>
        <w:pStyle w:val="Normal"/>
        <w:jc w:val="both"/>
        <w:rPr/>
      </w:pPr>
      <w:r>
        <w:rPr/>
        <w:t xml:space="preserve">2 </w:t>
      </w:r>
      <w:r>
        <w:rPr>
          <w:i/>
          <w:iCs/>
          <w:color w:val="008000"/>
        </w:rPr>
        <w:t>Y así no hablo ahora con estas almas,</w:t>
      </w:r>
      <w:r>
        <w:rPr/>
        <w:t xml:space="preserve"> añadió la Santa en el ms. de Toledo. </w:t>
      </w:r>
    </w:p>
    <w:p>
      <w:pPr>
        <w:pStyle w:val="Normal"/>
        <w:jc w:val="both"/>
        <w:rPr/>
      </w:pPr>
      <w:r>
        <w:rPr/>
        <w:t xml:space="preserve">3 </w:t>
      </w:r>
      <w:r>
        <w:rPr>
          <w:i/>
          <w:iCs/>
          <w:color w:val="008000"/>
        </w:rPr>
        <w:t>Y aunque si es diestro el que va en él, no peligra muchas veces, algunas sí; y cuando va seguro de la vida, no lo está del hacer cosa en él que no sea desdón, y va con gran trabajo siempre. -Desdón:</w:t>
      </w:r>
      <w:r>
        <w:rPr/>
        <w:t xml:space="preserve"> falta de gracia, desdoro (cf. COROMINAS, </w:t>
      </w:r>
      <w:r>
        <w:rPr>
          <w:i/>
          <w:iCs/>
          <w:color w:val="008000"/>
        </w:rPr>
        <w:t>Diccionario crítico, etimológico de la lengua castellana,</w:t>
      </w:r>
      <w:r>
        <w:rPr/>
        <w:t xml:space="preserve"> -Madrid 1954-., s.v. («donaire»).</w:t>
      </w:r>
    </w:p>
    <w:p>
      <w:pPr>
        <w:pStyle w:val="Normal"/>
        <w:jc w:val="both"/>
        <w:rPr/>
      </w:pPr>
      <w:r>
        <w:rPr/>
        <w:t xml:space="preserve">4 </w:t>
      </w:r>
      <w:r>
        <w:rPr>
          <w:i/>
          <w:iCs/>
          <w:color w:val="008000"/>
        </w:rPr>
        <w:t>Defienda el p.:</w:t>
      </w:r>
      <w:r>
        <w:rPr/>
        <w:t xml:space="preserve"> en acepción de </w:t>
      </w:r>
      <w:r>
        <w:rPr>
          <w:i/>
          <w:iCs/>
          <w:color w:val="008000"/>
        </w:rPr>
        <w:t>prohibir.</w:t>
      </w:r>
    </w:p>
    <w:p>
      <w:pPr>
        <w:pStyle w:val="Normal"/>
        <w:jc w:val="both"/>
        <w:rPr/>
      </w:pPr>
      <w:r>
        <w:rPr/>
        <w:t xml:space="preserve">5 Alusión a </w:t>
      </w:r>
      <w:r>
        <w:rPr>
          <w:i/>
          <w:iCs/>
          <w:color w:val="008000"/>
        </w:rPr>
        <w:t>Jn</w:t>
      </w:r>
      <w:r>
        <w:rPr/>
        <w:t xml:space="preserve"> 4, 13. -En el ms. de Toledo añadió la Santa: ... no tendrá sed </w:t>
      </w:r>
      <w:r>
        <w:rPr>
          <w:i/>
          <w:iCs/>
          <w:color w:val="008000"/>
        </w:rPr>
        <w:t>de manera que pierda a Dios; entiéndese no la dejándola El de su mano; y ansí siempre se ha de andar con temor».</w:t>
      </w:r>
    </w:p>
    <w:p>
      <w:pPr>
        <w:pStyle w:val="Normal"/>
        <w:jc w:val="both"/>
        <w:rPr/>
      </w:pPr>
      <w:r>
        <w:rPr/>
        <w:t xml:space="preserve">6 </w:t>
      </w:r>
      <w:r>
        <w:rPr>
          <w:i/>
          <w:iCs/>
          <w:color w:val="008000"/>
        </w:rPr>
        <w:t>Aunque:</w:t>
      </w:r>
      <w:r>
        <w:rPr/>
        <w:t xml:space="preserve"> en el autógrafo parece de mano ajena.</w:t>
      </w:r>
    </w:p>
    <w:p>
      <w:pPr>
        <w:pStyle w:val="Normal"/>
        <w:jc w:val="both"/>
        <w:rPr/>
      </w:pPr>
      <w:r>
        <w:rPr/>
        <w:t xml:space="preserve">7 Por escrúpulo teológico un censor corrigió: </w:t>
      </w:r>
      <w:r>
        <w:rPr>
          <w:i/>
          <w:iCs/>
          <w:color w:val="008000"/>
        </w:rPr>
        <w:t>una de las mayores mercedes...</w:t>
      </w:r>
    </w:p>
    <w:p>
      <w:pPr>
        <w:pStyle w:val="Normal"/>
        <w:jc w:val="both"/>
        <w:rPr/>
      </w:pPr>
      <w:r>
        <w:rPr/>
        <w:t xml:space="preserve">8 </w:t>
      </w:r>
      <w:r>
        <w:rPr>
          <w:i/>
          <w:iCs/>
          <w:color w:val="008000"/>
        </w:rPr>
        <w:t>Alquitrán:</w:t>
      </w:r>
      <w:r>
        <w:rPr/>
        <w:t xml:space="preserve"> «Es una especie de betún de que se hacen fuegos inextinguibles para arrojar a los enemigos»; así lo define Cobarrubias, S.V. _. La exposición que sigue se basa en la antigua teoría filosófica de los cuatro elementos simples de que consta el universo: tierra, aire, agua y fuego; eran contrarios entre sí el primero y el segundo, el tercero y el cuarto; de ahí las aplicaciones que hace la Santa al «agua viva» y el «fuego del amor», lamentándose de no saber filosofía que -creía ella- la hubiera iniciado en el conocimiento de las «propiedades de las cosas».</w:t>
      </w:r>
    </w:p>
    <w:p>
      <w:pPr>
        <w:pStyle w:val="Normal"/>
        <w:jc w:val="both"/>
        <w:rPr/>
      </w:pPr>
      <w:r>
        <w:rPr/>
        <w:t xml:space="preserve">9 </w:t>
      </w:r>
      <w:r>
        <w:rPr>
          <w:i/>
          <w:iCs/>
          <w:color w:val="008000"/>
        </w:rPr>
        <w:t>Fiados en la misericordia de Dios,</w:t>
      </w:r>
      <w:r>
        <w:rPr/>
        <w:t xml:space="preserve"> escribió la Santa entre líneas en el ms. toledano. </w:t>
      </w:r>
    </w:p>
    <w:p>
      <w:pPr>
        <w:pStyle w:val="Normal"/>
        <w:jc w:val="both"/>
        <w:rPr/>
      </w:pPr>
      <w:r>
        <w:rPr/>
        <w:t xml:space="preserve">10 </w:t>
      </w:r>
      <w:r>
        <w:rPr>
          <w:i/>
          <w:iCs/>
          <w:color w:val="008000"/>
        </w:rPr>
        <w:t>Contra él:</w:t>
      </w:r>
      <w:r>
        <w:rPr/>
        <w:t xml:space="preserve"> añadido al margen por la Santa.</w:t>
      </w:r>
    </w:p>
    <w:p>
      <w:pPr>
        <w:pStyle w:val="Normal"/>
        <w:jc w:val="both"/>
        <w:rPr/>
      </w:pPr>
      <w:r>
        <w:rPr/>
        <w:t xml:space="preserve">11 Alusión a </w:t>
      </w:r>
      <w:r>
        <w:rPr>
          <w:i/>
          <w:iCs/>
          <w:color w:val="008000"/>
        </w:rPr>
        <w:t>Ct</w:t>
      </w:r>
      <w:r>
        <w:rPr/>
        <w:t xml:space="preserve">, 8, 7. _. En lugar de estos tres últimos períodos. («Se... veía... de ellas»), en la 1ª redacción escribió: </w:t>
      </w:r>
      <w:r>
        <w:rPr>
          <w:i/>
          <w:iCs/>
          <w:color w:val="008000"/>
        </w:rPr>
        <w:t xml:space="preserve">Pues con ayuda de Dios, ya haciendo lo que han podido, casi se lo pueden pedir de derecho. Que ¿pensáis porque dice el Salmista que todas las cosas están sujetas y puestas debajo de los pies de los hombres, pensáis que de todos? -No hayáis miedo, antes los veo yo sujetos a ellos debajo de los pies de ellas; y conocí un caballero que, en porfiando sobre medio real, le mataron: mira si se sujetó a miserable precio. Y hay muchas cosas que veis cada día por donde conoceréis que digo verdad. Pues sí, que el Salmista no pudo mentir, que es dicho del Espíritu Santo, sino que me parece a mí (ya puede ser yo no lo entienda y sea disbarate -que lo he leído), que es dicho por los perfectos, «que todas las cosas de la tierra señoreen». </w:t>
      </w:r>
      <w:r>
        <w:rPr/>
        <w:t xml:space="preserve">-Alude la Santa al Salmo 8: pero el severo censor no le perdonó esta audacia exegética; tachó el pasaje con una enorme cruz en aspa y un buen borrón, y luego anotó al margen: «No es este el sentido de la autoridad, sino de Cristo y también de Adán en el estado de la Inocencia». Esto bastó para que la Santa descartase radicalmente el texto de las siguientes redacciones. </w:t>
      </w:r>
    </w:p>
    <w:p>
      <w:pPr>
        <w:pStyle w:val="Normal"/>
        <w:jc w:val="both"/>
        <w:rPr/>
      </w:pPr>
      <w:r>
        <w:rPr/>
        <w:t xml:space="preserve">12 </w:t>
      </w:r>
      <w:r>
        <w:rPr>
          <w:i/>
          <w:iCs/>
          <w:color w:val="008000"/>
        </w:rPr>
        <w:t>De una tierra:</w:t>
      </w:r>
      <w:r>
        <w:rPr/>
        <w:t xml:space="preserve"> de un mismo país (cf. c. 40, n. 8), es decir, tienen un mismo origen. </w:t>
      </w:r>
    </w:p>
    <w:p>
      <w:pPr>
        <w:pStyle w:val="Normal"/>
        <w:jc w:val="both"/>
        <w:rPr/>
      </w:pPr>
      <w:r>
        <w:rPr/>
        <w:t>13 En el c. 16, n. 6 s.</w:t>
      </w:r>
    </w:p>
    <w:p>
      <w:pPr>
        <w:pStyle w:val="Normal"/>
        <w:jc w:val="both"/>
        <w:rPr/>
      </w:pPr>
      <w:r>
        <w:rPr/>
        <w:t>14 Nótese que compara el «agua viva» (contemplación infusa) con el «agua fangosa» (oración discursiva). -</w:t>
      </w:r>
      <w:r>
        <w:rPr>
          <w:i/>
          <w:iCs/>
          <w:color w:val="008000"/>
        </w:rPr>
        <w:t>«Acá»</w:t>
      </w:r>
      <w:r>
        <w:rPr/>
        <w:t xml:space="preserve"> se refiere al «agua viva», es decir, a la contemplación. -En las dos frases siguientes: </w:t>
      </w:r>
      <w:r>
        <w:rPr>
          <w:i/>
          <w:iCs/>
          <w:color w:val="008000"/>
        </w:rPr>
        <w:t>... dala más claro conocimiento de lo que es todo, que acá»</w:t>
      </w:r>
      <w:r>
        <w:rPr/>
        <w:t xml:space="preserve"> [o sea </w:t>
      </w:r>
      <w:r>
        <w:rPr>
          <w:i/>
          <w:iCs/>
          <w:color w:val="008000"/>
        </w:rPr>
        <w:t>más</w:t>
      </w:r>
      <w:r>
        <w:rPr/>
        <w:t xml:space="preserve"> de lo que </w:t>
      </w:r>
      <w:r>
        <w:rPr>
          <w:i/>
          <w:iCs/>
          <w:color w:val="008000"/>
        </w:rPr>
        <w:t>acá</w:t>
      </w:r>
      <w:r>
        <w:rPr/>
        <w:t xml:space="preserve"> en la tierra] </w:t>
      </w:r>
      <w:r>
        <w:rPr>
          <w:i/>
          <w:iCs/>
          <w:color w:val="008000"/>
        </w:rPr>
        <w:t>pudiéramos tener... Acá</w:t>
      </w:r>
      <w:r>
        <w:rPr/>
        <w:t xml:space="preserve"> [en la contemplación infusa] </w:t>
      </w:r>
      <w:r>
        <w:rPr>
          <w:i/>
          <w:iCs/>
          <w:color w:val="008000"/>
        </w:rPr>
        <w:t>llévanos el Señor...</w:t>
      </w:r>
    </w:p>
    <w:p>
      <w:pPr>
        <w:pStyle w:val="Normal"/>
        <w:jc w:val="both"/>
        <w:rPr/>
      </w:pPr>
      <w:r>
        <w:rPr/>
        <w:t xml:space="preserve">15 Queda suspenso el sentido. -La Santa alude a sí misma: véase el c. 20 de </w:t>
      </w:r>
      <w:r>
        <w:rPr>
          <w:i/>
          <w:iCs/>
          <w:color w:val="008000"/>
        </w:rPr>
        <w:t>Vida</w:t>
      </w:r>
      <w:r>
        <w:rPr/>
        <w:t xml:space="preserve"> y la </w:t>
      </w:r>
      <w:r>
        <w:rPr>
          <w:i/>
          <w:iCs/>
          <w:color w:val="008000"/>
        </w:rPr>
        <w:t>Relación</w:t>
      </w:r>
      <w:r>
        <w:rPr/>
        <w:t xml:space="preserve"> 1ª. -En la primera redacción lo refería así: </w:t>
      </w:r>
      <w:r>
        <w:rPr>
          <w:i/>
          <w:iCs/>
          <w:color w:val="008000"/>
        </w:rPr>
        <w:t>Yo sé de una que, si no la socorriera Dios presto con esta agua viva en grandísima abundancia con arrobamientos, tenía tan grande esta sed, iba en tanto crecimiento su deseo, que entendía claro era muy posible -si no la remediaran- morir de sed. ¡Bendito sea el que nos convida que va[ya]mos a beber en su evangelio!... (Jn</w:t>
      </w:r>
      <w:r>
        <w:rPr/>
        <w:t xml:space="preserve"> 7,37). </w:t>
      </w:r>
      <w:r>
        <w:rPr>
          <w:i/>
          <w:iCs/>
          <w:color w:val="008000"/>
        </w:rPr>
        <w:t>Y así como en nuestro Bien y Señor no puede haber cosa que no sea cabal, como es sólo de El darnos esta agua, da la que hemos menester.</w:t>
      </w:r>
      <w:r>
        <w:rPr/>
        <w:t xml:space="preserve"> -En el ms. de Toledo la frase quedó así: «casi la sacaba de sí con una gran suspensión»: las tres últimas palabras son autógrafas de la Santa. </w:t>
      </w:r>
    </w:p>
    <w:p>
      <w:pPr>
        <w:pStyle w:val="Normal"/>
        <w:jc w:val="both"/>
        <w:rPr/>
      </w:pPr>
      <w:r>
        <w:rPr/>
        <w:t>16 En el n. 8.</w:t>
      </w:r>
    </w:p>
    <w:p>
      <w:pPr>
        <w:pStyle w:val="Normal"/>
        <w:jc w:val="both"/>
        <w:rPr/>
      </w:pPr>
      <w:r>
        <w:rPr/>
        <w:t xml:space="preserve">17 Cf. </w:t>
      </w:r>
      <w:r>
        <w:rPr>
          <w:i/>
          <w:iCs/>
          <w:color w:val="008000"/>
        </w:rPr>
        <w:t>Fp</w:t>
      </w:r>
      <w:r>
        <w:rPr/>
        <w:t xml:space="preserve"> 1, 23.</w:t>
      </w:r>
    </w:p>
    <w:p>
      <w:pPr>
        <w:pStyle w:val="Normal"/>
        <w:jc w:val="both"/>
        <w:rPr/>
      </w:pPr>
      <w:r>
        <w:rPr/>
        <w:t xml:space="preserve">18 </w:t>
      </w:r>
      <w:r>
        <w:rPr>
          <w:i/>
          <w:iCs/>
          <w:color w:val="008000"/>
        </w:rPr>
        <w:t>Y no de natural,</w:t>
      </w:r>
      <w:r>
        <w:rPr/>
        <w:t xml:space="preserve"> escribió; el </w:t>
      </w:r>
      <w:r>
        <w:rPr>
          <w:i/>
          <w:iCs/>
          <w:color w:val="008000"/>
        </w:rPr>
        <w:t>no</w:t>
      </w:r>
      <w:r>
        <w:rPr/>
        <w:t xml:space="preserve"> fue tachado quizá por la propia Autora. Cf. </w:t>
      </w:r>
      <w:r>
        <w:rPr>
          <w:i/>
          <w:iCs/>
          <w:color w:val="008000"/>
        </w:rPr>
        <w:t>r</w:t>
      </w:r>
      <w:r>
        <w:rPr/>
        <w:t xml:space="preserve"> 3, 4.</w:t>
      </w:r>
    </w:p>
    <w:p>
      <w:pPr>
        <w:pStyle w:val="Normal"/>
        <w:jc w:val="both"/>
        <w:rPr/>
      </w:pPr>
      <w:r>
        <w:rPr/>
        <w:t xml:space="preserve">19 </w:t>
      </w:r>
      <w:r>
        <w:rPr>
          <w:i/>
          <w:iCs/>
          <w:color w:val="008000"/>
        </w:rPr>
        <w:t>1 Cor</w:t>
      </w:r>
      <w:r>
        <w:rPr/>
        <w:t xml:space="preserve"> 10, 13.</w:t>
      </w:r>
    </w:p>
    <w:p>
      <w:pPr>
        <w:pStyle w:val="Normal"/>
        <w:jc w:val="both"/>
        <w:rPr/>
      </w:pPr>
      <w:r>
        <w:rPr/>
        <w:t xml:space="preserve">20 Se trata del solitario Herón, cuya historia refiere Casiano en la </w:t>
      </w:r>
      <w:r>
        <w:rPr>
          <w:i/>
          <w:iCs/>
          <w:color w:val="008000"/>
        </w:rPr>
        <w:t>Conferencia</w:t>
      </w:r>
      <w:r>
        <w:rPr/>
        <w:t xml:space="preserve"> II, c. 5. -Sobre la afición de Santa Teresa a los libros de Casiano, depone María Bautista en el Proceso Remisorial (Avila 1610): «Imitando al dicho Padre Santo Domingo, era muy devota de las </w:t>
      </w:r>
      <w:r>
        <w:rPr>
          <w:i/>
          <w:iCs/>
          <w:color w:val="008000"/>
        </w:rPr>
        <w:t>Colaciones</w:t>
      </w:r>
      <w:r>
        <w:rPr/>
        <w:t xml:space="preserve"> de Casiano y Padres del Desierto, y así, cuando esta declarante estuvo con ella, la Santa Madre la mandaba cada día que leyese dos o tres vidas de aquellos santos por no tener ella siempre lugar por sus justas y santas ocupaciones, y que a las noches se las refiriese esta declarante, y así lo hacía» (</w:t>
      </w:r>
      <w:r>
        <w:rPr>
          <w:i/>
          <w:iCs/>
          <w:color w:val="008000"/>
        </w:rPr>
        <w:t>BMC,</w:t>
      </w:r>
      <w:r>
        <w:rPr/>
        <w:t xml:space="preserve"> t. 19, p. 591).</w:t>
      </w:r>
    </w:p>
    <w:p>
      <w:pPr>
        <w:pStyle w:val="Normal"/>
        <w:jc w:val="both"/>
        <w:rPr/>
      </w:pPr>
      <w:r>
        <w:rPr/>
        <w:t xml:space="preserve">21 Alusión al texto bíblico de 1 </w:t>
      </w:r>
      <w:r>
        <w:rPr>
          <w:i/>
          <w:iCs/>
          <w:color w:val="008000"/>
        </w:rPr>
        <w:t>Pt</w:t>
      </w:r>
      <w:r>
        <w:rPr/>
        <w:t xml:space="preserve"> 5, 8 que la Santa leía en la Regla carmelitana. -En la 1ª red. concluía así: </w:t>
      </w:r>
      <w:r>
        <w:rPr>
          <w:i/>
          <w:iCs/>
          <w:color w:val="008000"/>
        </w:rPr>
        <w:t xml:space="preserve">pues él </w:t>
      </w:r>
      <w:r>
        <w:rPr/>
        <w:t>[el diablo]</w:t>
      </w:r>
      <w:r>
        <w:rPr>
          <w:i/>
          <w:iCs/>
          <w:color w:val="008000"/>
        </w:rPr>
        <w:t xml:space="preserve"> no anda descuidado, no lo andemos nosotros. Este es punto importante para muchas cosas, que algunas veces hay gran necesidad de no nos olvidar de él.</w:t>
      </w:r>
    </w:p>
    <w:p>
      <w:pPr>
        <w:pStyle w:val="Normal"/>
        <w:jc w:val="both"/>
        <w:rPr/>
      </w:pPr>
      <w:r>
        <w:rPr/>
        <w:t>22 En el n. 2.</w:t>
      </w:r>
    </w:p>
    <w:p>
      <w:pPr>
        <w:pStyle w:val="Normal"/>
        <w:jc w:val="both"/>
        <w:rPr/>
      </w:pPr>
      <w:r>
        <w:rPr/>
        <w:t xml:space="preserve">23 </w:t>
      </w:r>
      <w:r>
        <w:rPr>
          <w:i/>
          <w:iCs/>
          <w:color w:val="008000"/>
        </w:rPr>
        <w:t>Jn</w:t>
      </w:r>
      <w:r>
        <w:rPr/>
        <w:t xml:space="preserve"> 7, 37. Este texto no aparece en la Biblia en la forma citada por la Santa. Parece una combinación de </w:t>
      </w:r>
      <w:r>
        <w:rPr>
          <w:i/>
          <w:iCs/>
          <w:color w:val="008000"/>
        </w:rPr>
        <w:t>Jn</w:t>
      </w:r>
      <w:r>
        <w:rPr/>
        <w:t xml:space="preserve"> 7, 37 y </w:t>
      </w:r>
      <w:r>
        <w:rPr>
          <w:i/>
          <w:iCs/>
          <w:color w:val="008000"/>
        </w:rPr>
        <w:t>Mt</w:t>
      </w:r>
      <w:r>
        <w:rPr/>
        <w:t xml:space="preserve"> 11, 28 conservando el pensamiento del primero y la forma gramatical del segund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20" w:name="capitulo20"/>
      <w:r>
        <w:rPr>
          <w:b/>
          <w:bCs/>
        </w:rPr>
        <w:t>CAPÍTULO 20</w:t>
        <w:tab/>
        <w:br/>
      </w:r>
      <w:bookmarkEnd w:id="20"/>
    </w:p>
    <w:p>
      <w:pPr>
        <w:pStyle w:val="Normal"/>
        <w:jc w:val="both"/>
        <w:rPr>
          <w:i/>
          <w:i/>
          <w:iCs/>
          <w:color w:val="008000"/>
        </w:rPr>
      </w:pPr>
      <w:r>
        <w:rPr>
          <w:i/>
          <w:iCs/>
          <w:color w:val="008000"/>
        </w:rPr>
        <w:t xml:space="preserve">Trata cómo por diferentes vías nunca falta consolación en el camino de la oración, y aconseja a las hermanas de esto sean sus pláticas siempre. </w:t>
      </w:r>
    </w:p>
    <w:p>
      <w:pPr>
        <w:pStyle w:val="Normal"/>
        <w:jc w:val="both"/>
        <w:rPr/>
      </w:pPr>
      <w:r>
        <w:rPr/>
        <w:t>1. Parece que me contradigo en este capítulo pasado de lo que había dicho; porque, cuando consolaba a las que no llegaban aquí (1), dije que tenía el Señor diferentes caminos por donde iban a El, así como había muchas moradas (2). Así lo torno ahora a decir; porque, como entendió Su Majestad nuestra flaqueza, proveyó como quien es. Mas no dijo: «por este camino vengan unos y por éste otros»; antes fue tan grande su misericordia, que a nadie quitó procurase venir a esta fuente de vida a beber. ¡Bendito sea por siempre, y con cuánta razón me lo quitara a mí!</w:t>
      </w:r>
    </w:p>
    <w:p>
      <w:pPr>
        <w:pStyle w:val="Normal"/>
        <w:jc w:val="both"/>
        <w:rPr/>
      </w:pPr>
      <w:r>
        <w:rPr/>
        <w:t>2. Pues no me mandó lo dejase cuando lo comencé e hizo que me echasen en el profundo, a buen seguro que no lo quite a nadie, antes públicamente nos llama a voces (3). Mas, como es tan bueno, no nos fuerza, antes da de muchas maneras a beber a los que le quieren seguir, para que ninguno vaya desconsolado ni muera de sed. Porque de esta fuente caudalosa salen arroyos, unos grandes y otros pequeños, y algunas veces charquitos para niños, que aquello les basta, y más sería espantarlos ver mucha agua; éstos son los que están en los principios.</w:t>
      </w:r>
    </w:p>
    <w:p>
      <w:pPr>
        <w:pStyle w:val="Normal"/>
        <w:jc w:val="both"/>
        <w:rPr/>
      </w:pPr>
      <w:r>
        <w:rPr/>
        <w:t>Así que, hermanas, no hayáis miedo muráis de sed en este camino. Nunca falta agua de consolación tan falto que no se pueda sufrir. Y pues esto es así, tomad mi consejo y no os quedéis en el camino, sino pelead como fuertes hasta morir en la demanda, pues no estáis aquí a otra cosa sino a pelear. Y con ir siempre con esta determinación de antes morir que dejar de llegar al fin del camino, si os llevare el Señor con alguna sed en esta vida, en la que es para siempre os dará con toda abundancia de beber y sin temor que os ha de faltar. Plega al Señor no le faltemos nosotras, amén (4).</w:t>
      </w:r>
    </w:p>
    <w:p>
      <w:pPr>
        <w:pStyle w:val="Normal"/>
        <w:jc w:val="both"/>
        <w:rPr/>
      </w:pPr>
      <w:r>
        <w:rPr/>
        <w:t>3. Ahora, para comenzar este camino que queda dicho (5) de manera que no se yerre desde el principio, tratemos un poco de cómo se ha de principiar esta jornada, porque es lo que más importa; digo que importa el todo para todo. No digo que quien no tuviere la determinación que aquí diré le deje de comenzar, porque el Señor le irá perfeccionando; y cuando no hiciese más de dar un paso, tiene en sí tanta virtud, que no haya miedo lo pierda ni le deje de ser muy bien pagado.</w:t>
      </w:r>
    </w:p>
    <w:p>
      <w:pPr>
        <w:pStyle w:val="Normal"/>
        <w:jc w:val="both"/>
        <w:rPr/>
      </w:pPr>
      <w:r>
        <w:rPr/>
        <w:t>Es -digamos- como quien tiene una cuenta de perdones (6), que si la reza una vez gana, y mientras más veces, más. Mas si nunca llega a ella, sino que se la tiene en el arca, mejor fuera no tenerla. Así que, aunque no vaya después por el mismo camino, lo poco que hubiere andado de él le dará luz para que vaya bien por los otros, y si más andare, más. En fin, tenga cierto que no le hará daño el haberle comenzado para cosa ninguna, aunque le deje, porque el bien nunca hace mal.</w:t>
      </w:r>
    </w:p>
    <w:p>
      <w:pPr>
        <w:pStyle w:val="Normal"/>
        <w:jc w:val="both"/>
        <w:rPr/>
      </w:pPr>
      <w:r>
        <w:rPr/>
        <w:t>Por eso todas las personas que os trataren, hijas, habiendo disposición y alguna amistad, procurad quitarlas el miedo de comenzar tan gran bien. Y por amor de Dios os pido que vuestro trato sea siempre ordenado a algún bien de quien hablareis, pues vuestra oración ha de ser para provecho de las almas. Y pues esto habéis siempre de pedir al Señor, mal parecería, hermanas, no lo procurar de todas maneras.</w:t>
      </w:r>
    </w:p>
    <w:p>
      <w:pPr>
        <w:pStyle w:val="Normal"/>
        <w:jc w:val="both"/>
        <w:rPr/>
      </w:pPr>
      <w:r>
        <w:rPr/>
        <w:t>4. Si queréis ser buen deudo, ésta es la verdadera amistad. Si buena amiga, entended que no lo podéis ser sino por este camino. Ande la verdad en vuestros corazones, como ha de andar por la meditación, y veréis claro el amor que somos obligadas a tener a los prójimos.</w:t>
      </w:r>
    </w:p>
    <w:p>
      <w:pPr>
        <w:pStyle w:val="Normal"/>
        <w:jc w:val="both"/>
        <w:rPr/>
      </w:pPr>
      <w:r>
        <w:rPr/>
        <w:t>No es ya tiempo, hermanas, de juego de niños, que no parece otra cosa estas amistades del mundo, aunque sean buenas; ni haya entre vosotras tal plática de «si me queréis», «no me queréis», ni con deudos ni nadie, si no fuere yendo fundadas en un gran fin y provecho de aquel ánima. Que puede acaecer, para que os escuche vuestro deudo o hermano o persona semejante una verdad y la admita, haber de disponerle con estas pláticas y muestras de amor que a la sensualidad siempre contentan; y acaecerá tener en más una buena palabra -que así la llaman- y disponer más que muchas de Dios, para que después éstas quepan. Y así, yendo con advertencia de aprovechar, no las quito. Mas si no es para esto, ningún provecho pueden traer, y podrán hacer daño sin entenderlo vosotras. Ya saben que sois religiosas y que vuestro trato es de oración. No se os ponga delante: «no quiero que me tengan por buena», porque es provecho o daño común el que en vos vieren. Y es gran mal a las que tanta obligación tienen de no hablar sino en Dios, como las monjas, les parezca bien disimulación en este caso, si no fuese alguna vez para más bien.</w:t>
      </w:r>
    </w:p>
    <w:p>
      <w:pPr>
        <w:pStyle w:val="Normal"/>
        <w:jc w:val="both"/>
        <w:rPr/>
      </w:pPr>
      <w:r>
        <w:rPr/>
        <w:t xml:space="preserve">Este es vuestro trato y lenguaje; quien os quisiere tratar, depréndale; y si no, guardaos de deprender vosotras el suyo: será infierno. </w:t>
      </w:r>
    </w:p>
    <w:p>
      <w:pPr>
        <w:pStyle w:val="Normal"/>
        <w:jc w:val="both"/>
        <w:rPr/>
      </w:pPr>
      <w:r>
        <w:rPr/>
        <w:t>5. Si os tuvieren por groseras, poco va en ello; si por hipócritas, menos. Ganaréis de aquí que no os vea sino quien se entendiere por esta lengua. Porque no lleva camino uno que no sabe algarabía (7), gustar de hablar mucho con quien no sabe otro lenguaje. Y así, ni os cansarán ni dañarán, que no sería poco daño comenzar a hablar nueva lengua, y todo el tiempo se os iría en eso. Y no podéis saber como yo, que lo he experimentado, el gran mal que es para el alma, porque por saber la una se le olvida la otra, y es un perpetuo desasosiego, del que en todas maneras habéis de huir. Porque lo que mucho conviene para este camino que comenzamos a tratar es paz y sosiego en el alma.</w:t>
      </w:r>
    </w:p>
    <w:p>
      <w:pPr>
        <w:pStyle w:val="Normal"/>
        <w:jc w:val="both"/>
        <w:rPr/>
      </w:pPr>
      <w:r>
        <w:rPr/>
        <w:t xml:space="preserve">6. Si las que os trataren quisieren deprender vuestra lengua, ya que no es vuestro de enseñar, podéis decir las riquezas que se ganan en deprenderla. Y de esto no os canséis, sino con piedad y amor y oración porque le aproveche, para que, entendiendo la gran ganancia, vaya a buscar maestro que le enseñe; que no sería poca merced que os hiciese el Señor despertar a algún alma para este bien. </w:t>
      </w:r>
    </w:p>
    <w:p>
      <w:pPr>
        <w:pStyle w:val="Normal"/>
        <w:jc w:val="both"/>
        <w:rPr/>
      </w:pPr>
      <w:r>
        <w:rPr/>
        <w:t>Mas ¡qué de cosas se ofrecen en comenzando a tratar de este camino aun a quien tan mal ha andado por él como yo! Plega al Señor os lo sepa, hermanas, decir mejor que lo he hecho, amén (8).</w:t>
      </w:r>
    </w:p>
    <w:p>
      <w:pPr>
        <w:pStyle w:val="Normal"/>
        <w:jc w:val="both"/>
        <w:rPr/>
      </w:pPr>
      <w:hyperlink r:id="rId15">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1 En el c. 17, n. 2.</w:t>
      </w:r>
    </w:p>
    <w:p>
      <w:pPr>
        <w:pStyle w:val="Normal"/>
        <w:jc w:val="both"/>
        <w:rPr/>
      </w:pPr>
      <w:r>
        <w:rPr/>
        <w:t xml:space="preserve">2 Cf. </w:t>
      </w:r>
      <w:r>
        <w:rPr>
          <w:i/>
          <w:iCs/>
          <w:color w:val="008000"/>
        </w:rPr>
        <w:t>Jn</w:t>
      </w:r>
      <w:r>
        <w:rPr/>
        <w:t xml:space="preserve"> 14, 2.</w:t>
      </w:r>
    </w:p>
    <w:p>
      <w:pPr>
        <w:pStyle w:val="Normal"/>
        <w:jc w:val="both"/>
        <w:rPr/>
      </w:pPr>
      <w:r>
        <w:rPr/>
        <w:t xml:space="preserve">3 Alusión a </w:t>
      </w:r>
      <w:r>
        <w:rPr>
          <w:i/>
          <w:iCs/>
          <w:color w:val="008000"/>
        </w:rPr>
        <w:t>Pv</w:t>
      </w:r>
      <w:r>
        <w:rPr/>
        <w:t xml:space="preserve"> 1, 20 s., y a </w:t>
      </w:r>
      <w:r>
        <w:rPr>
          <w:i/>
          <w:iCs/>
          <w:color w:val="008000"/>
        </w:rPr>
        <w:t>Jn</w:t>
      </w:r>
      <w:r>
        <w:rPr/>
        <w:t xml:space="preserve"> 7, 37.</w:t>
      </w:r>
    </w:p>
    <w:p>
      <w:pPr>
        <w:pStyle w:val="Normal"/>
        <w:jc w:val="both"/>
        <w:rPr/>
      </w:pPr>
      <w:r>
        <w:rPr/>
        <w:t xml:space="preserve">4 En la 1ª redacción matizaba así este importante pasaje: </w:t>
      </w:r>
      <w:r>
        <w:rPr>
          <w:i/>
          <w:iCs/>
          <w:color w:val="008000"/>
        </w:rPr>
        <w:t>Y con ir siempre con esta determinación de antes morir que dejar de llegar a esta fuente, si os lleva el Señor sin llegar a ella en esta vida, en la otra os la dará con toda abundancia; beberéis sin temor que por vuestra culpa os ha de faltar. Plega al Señor que no nos falte su misericordia, amén.</w:t>
      </w:r>
    </w:p>
    <w:p>
      <w:pPr>
        <w:pStyle w:val="Normal"/>
        <w:jc w:val="both"/>
        <w:rPr/>
      </w:pPr>
      <w:r>
        <w:rPr/>
        <w:t xml:space="preserve">5 </w:t>
      </w:r>
      <w:r>
        <w:rPr>
          <w:i/>
          <w:iCs/>
          <w:color w:val="008000"/>
        </w:rPr>
        <w:t>Este camino que queda dicho:</w:t>
      </w:r>
      <w:r>
        <w:rPr/>
        <w:t xml:space="preserve"> el de la oración, único de que trata el libro entre los muchos a que alude el n. 1 y c. 19, título.</w:t>
      </w:r>
    </w:p>
    <w:p>
      <w:pPr>
        <w:pStyle w:val="Normal"/>
        <w:jc w:val="both"/>
        <w:rPr/>
      </w:pPr>
      <w:r>
        <w:rPr/>
        <w:t xml:space="preserve">6 </w:t>
      </w:r>
      <w:r>
        <w:rPr>
          <w:i/>
          <w:iCs/>
          <w:color w:val="008000"/>
        </w:rPr>
        <w:t>Cuenta de perdones:</w:t>
      </w:r>
      <w:r>
        <w:rPr/>
        <w:t xml:space="preserve"> especie de rosario indulgenciado, que servía para contar el número de veces que se rezaban las oraciones prescritas. </w:t>
      </w:r>
      <w:r>
        <w:rPr>
          <w:i/>
          <w:iCs/>
          <w:color w:val="008000"/>
        </w:rPr>
        <w:t>Perdones = indulgencias.</w:t>
      </w:r>
    </w:p>
    <w:p>
      <w:pPr>
        <w:pStyle w:val="Normal"/>
        <w:jc w:val="both"/>
        <w:rPr/>
      </w:pPr>
      <w:r>
        <w:rPr/>
        <w:t xml:space="preserve">7 </w:t>
      </w:r>
      <w:r>
        <w:rPr>
          <w:i/>
          <w:iCs/>
          <w:color w:val="008000"/>
        </w:rPr>
        <w:t>Algarabía:</w:t>
      </w:r>
      <w:r>
        <w:rPr/>
        <w:t xml:space="preserve"> chapurreo del idioma árabe: lengua atropellada e ininteligible (cf. </w:t>
      </w:r>
      <w:r>
        <w:rPr>
          <w:i/>
          <w:iCs/>
          <w:color w:val="008000"/>
        </w:rPr>
        <w:t>Vida</w:t>
      </w:r>
      <w:r>
        <w:rPr/>
        <w:t xml:space="preserve"> c. 14, n. 8 nota). </w:t>
      </w:r>
      <w:r>
        <w:rPr>
          <w:i/>
          <w:iCs/>
          <w:color w:val="008000"/>
        </w:rPr>
        <w:t>Vuestro trato y lenguaje</w:t>
      </w:r>
      <w:r>
        <w:rPr/>
        <w:t xml:space="preserve"> (n. 4), </w:t>
      </w:r>
      <w:r>
        <w:rPr>
          <w:i/>
          <w:iCs/>
          <w:color w:val="008000"/>
        </w:rPr>
        <w:t>esta lengua:</w:t>
      </w:r>
      <w:r>
        <w:rPr/>
        <w:t xml:space="preserve"> son expresiones con que se indica el matiz peculiar e inconfundible que caracteriza la conversación de quien vive la vida de oración.</w:t>
      </w:r>
    </w:p>
    <w:p>
      <w:pPr>
        <w:pStyle w:val="Normal"/>
        <w:jc w:val="both"/>
        <w:rPr/>
      </w:pPr>
      <w:r>
        <w:rPr/>
        <w:t xml:space="preserve">8 La 1ª redacción concluía de otra manera: </w:t>
      </w:r>
      <w:r>
        <w:rPr>
          <w:i/>
          <w:iCs/>
          <w:color w:val="008000"/>
        </w:rPr>
        <w:t>¡ojalá pudiera yo escribir con muchas manos, para que unas por otras no se olvidaran!</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21" w:name="capitulo21"/>
      <w:r>
        <w:rPr>
          <w:b/>
          <w:bCs/>
        </w:rPr>
        <w:t>CAPÍTULO 21</w:t>
        <w:tab/>
        <w:br/>
      </w:r>
      <w:bookmarkEnd w:id="21"/>
    </w:p>
    <w:p>
      <w:pPr>
        <w:pStyle w:val="Normal"/>
        <w:jc w:val="both"/>
        <w:rPr>
          <w:i/>
          <w:i/>
          <w:iCs/>
          <w:color w:val="008000"/>
        </w:rPr>
      </w:pPr>
      <w:r>
        <w:rPr>
          <w:i/>
          <w:iCs/>
          <w:color w:val="008000"/>
        </w:rPr>
        <w:t>Que dice lo mucho que importa comenzar con gran determinación a tener oración, y no hacer caso de los inconvenientes que el demonio pone.</w:t>
      </w:r>
    </w:p>
    <w:p>
      <w:pPr>
        <w:pStyle w:val="Normal"/>
        <w:jc w:val="both"/>
        <w:rPr/>
      </w:pPr>
      <w:r>
        <w:rPr/>
        <w:t xml:space="preserve">1. No os espantéis, hijas, de las muchas cosas que es menester mirar para comenzar este viaje divino, que es camino real para el cielo. Gánase yendo por él gran tesoro, no es mucho que cueste mucho a nuestro parecer. Tiempo vendrá que se entienda cuán nonada es todo para tan gran precio. </w:t>
      </w:r>
    </w:p>
    <w:p>
      <w:pPr>
        <w:pStyle w:val="Normal"/>
        <w:jc w:val="both"/>
        <w:rPr/>
      </w:pPr>
      <w:r>
        <w:rPr/>
        <w:t>2. Ahora, tornando a los que quieren ir por él y no parar hasta el fin (1), que es llegar a beber de esta agua de vida, cómo han de comenzar, digo que importa mucho, y el todo (2), una grande y muy determinada determinación de no parar hasta llegar a ella, venga lo que viniere, suceda lo que sucediere, trabájese lo que se trabajare, murmure quien murmurare, siquiera llegue allá, siquiera se muera en el camino o no tenga corazón para los trabajos que hay en él, siquiera se hunda el mundo, como muchas veces acaece con decirnos: «hay peligros», «fulana por aquí se perdió», «el otro se engañó», «el otro, que rezaba mucho, cayó», «hacen daño a la virtud», «no es para mujeres, que les podrán venir ilusiones», «mejor será que hilen», «no han menester esas delicadeces», «basta el Paternóster y Avemaría».</w:t>
      </w:r>
    </w:p>
    <w:p>
      <w:pPr>
        <w:pStyle w:val="Normal"/>
        <w:jc w:val="both"/>
        <w:rPr/>
      </w:pPr>
      <w:r>
        <w:rPr/>
        <w:t>3. Esto así lo digo yo, hermanas, y ¡cómo si basta! Siempre es gran bien fundar vuestra oración sobre oraciones dichas de tal boca como la del Señor. En esto tienen razón, que si no estuviese ya nuestra flaqueza tan flaca y nuestra devoción tan tibia, no eran menester otros conciertos de oraciones, ni eran menester otros libros. Y así me ha parecido ahora (pues,) como digo (3), hablo con almas que no pueden recogerse en otros misterios, que les parece es menester artificio y hay algunos ingenios tan ingeniosos que nada les contenta), iré fundando por aquí unos principios y medios y fines de oración, aunque en cosas subidas no me detendré; (4) y no os podrán quitar libros, que si sois estudiosas, y teniendo humildad, no habéis menester otra cosa.</w:t>
      </w:r>
    </w:p>
    <w:p>
      <w:pPr>
        <w:pStyle w:val="Normal"/>
        <w:jc w:val="both"/>
        <w:rPr/>
      </w:pPr>
      <w:r>
        <w:rPr/>
        <w:t>4. Siempre yo he sido aficionada y me han recogido más las palabras de los Evangelios (5) que libros muy concertados. En especial, si no era el autor muy aprobado, no los había gana de leer. Allegada, pues, a este Maestro de la sabiduría, quizá me enseñará alguna consideración que os contente.</w:t>
      </w:r>
    </w:p>
    <w:p>
      <w:pPr>
        <w:pStyle w:val="Normal"/>
        <w:jc w:val="both"/>
        <w:rPr/>
      </w:pPr>
      <w:r>
        <w:rPr/>
        <w:t>No digo que diré declaración de estas oraciones divinas (6) (que) no me atrevería y hartas hay escritas; y que no las hubiera, sería disparate), sino consideración sobre las palabras del Paternóster. Porque algunas veces con muchos libros parece se nos pierde la devoción en lo que tanto nos va tenerla, que está claro que el mismo maestro cuando enseña una cosa toma amor con el discípulo, y gusta de que le contente lo que le enseña, y le ayuda mucho a que lo deprenda, y así hará este Maestro celestial con nosotras.</w:t>
      </w:r>
    </w:p>
    <w:p>
      <w:pPr>
        <w:pStyle w:val="Normal"/>
        <w:jc w:val="both"/>
        <w:rPr/>
      </w:pPr>
      <w:r>
        <w:rPr/>
        <w:t>5. Por eso, ningún caso hagáis de los miedos que os pusieren (7) ni de los peligros que os pintaren. Donosa cosa es que quiera yo ir por un camino adonde hay tantos ladrones, sin peligros, y a ganar un gran tesoro. Pues bueno anda el mundo para que os le dejen tomar en paz; sino que por un maravedí de interés se pondrán a no dormir muchas noches y a desasosegaros cuerpo y alma. Pues cuando yéndole a ganar -o a robar, como dice el Señor que le ganan los esforzados- (8) y por camino real y por camino seguro, por el que fue nuestro Rey y por el que fueron todos sus escogidos y santos, os dicen hay tantos peligros y os ponen tantos temores, los que van, a su parecer, a ganar este bien sin camino, ¿qué son los peligros que llevarán?</w:t>
      </w:r>
    </w:p>
    <w:p>
      <w:pPr>
        <w:pStyle w:val="Normal"/>
        <w:jc w:val="both"/>
        <w:rPr/>
      </w:pPr>
      <w:r>
        <w:rPr/>
        <w:t>6. ¡Oh hijas mías!, que muchos más sin comparación, sino que no los entienden hasta dar de ojos en el verdadero peligro, cuando no hay quien les dé la mano, y pierden del todo el agua sin beber poca ni mucha, ni de charco ni de arroyo.</w:t>
      </w:r>
    </w:p>
    <w:p>
      <w:pPr>
        <w:pStyle w:val="Normal"/>
        <w:jc w:val="both"/>
        <w:rPr/>
      </w:pPr>
      <w:r>
        <w:rPr/>
        <w:t>Pues ya veis, sin gota de esta agua ¿cómo se pasará camino adonde hay tantos con quien pelear? Está claro que al mejor tiempo morirán de sed; porque, queramos que no, hijas mías, todos caminamos para esta fuente, aunque de diferentes maneras. Pues creedme vosotras y no os engañe nadie en mostraros otro camino sino el de la oración. [7] Yo no hablo ahora en que sea mental o vocal para todos; para vosotras digo que lo uno y lo otro habéis menester. Este es el oficio de los religiosos. Quien os dijere que esto es peligro, tenedle a él por el mismo peligro y huid de él. Y no se os olvide, que por ventura habéis menester este consejo. Peligro será no tener humildad y las otras virtudes; mas camino de oración camino de peligro, nunca Dios tal quiera. El demonio parece ha inventado poner estos miedos, y así ha sido mañoso a hacer caer a algunos que tenían oración, al parecer.</w:t>
      </w:r>
    </w:p>
    <w:p>
      <w:pPr>
        <w:pStyle w:val="Normal"/>
        <w:jc w:val="both"/>
        <w:rPr/>
      </w:pPr>
      <w:r>
        <w:rPr/>
        <w:t xml:space="preserve">8. Y mirad qué ceguedad del mundo, que no miran los muchos millares que han caído en herejías y en grandes males sin tener oración, sino distracción, y entre la multitud de éstos, si el demonio, por hacer mejor su negocio, ha hecho caer a algunos que tenían oración, ha hecho poner tanto temor a algunos para las cosas de virtud. Estos que (9) toman este amparo para librarse, se guarden; porque huyen del bien para librarse del mal. Nunca tan mala invención he visto: bien parece del demonio. ¡Oh Señor mío!, tornad por Vos; mirad que entienden al revés vuestras palabras. No permitáis semejantes flaquezas en vuestros siervos (10). </w:t>
      </w:r>
    </w:p>
    <w:p>
      <w:pPr>
        <w:pStyle w:val="Normal"/>
        <w:jc w:val="both"/>
        <w:rPr/>
      </w:pPr>
      <w:r>
        <w:rPr/>
        <w:t>9. Hay un gran bien: que siempre veréis algunos que os ayuden. Porque esto tiene el verdadero siervo de Dios, a quien Su Majestad ha dado luz del verdadero camino, que en estos temores le crece más el deseo de no parar. Entiende claro por dónde va a dar el golpe el demonio, y húrtale el cuerpo y quiébrale la cabeza. Más siente él (11) esto, que cuantos placeres otros le hacen le contentan. Cuando en un tiempo de alboroto, en una cizaña que ha puesto -que parece lleva a todos tras sí medio ciegos, porque es debajo de buen celo-, levanta Dios uno que los abra los ojos y diga que miren los ha puesto niebla para no ver el camino, ¡qué grandeza de Dios, que puede más a las veces un hombre solo o dos que digan verdad, que muchos juntos!; tornan poco a poco a descubrir el camino, dales Dios ánimo. Si dicen que hay peligro en la oración, procura se entienda cuán buena es la oración, si no por palabras, por obras. Si dicen que no es bien a menudo las comuniones, entonces las frecuentan más. Así que como haya uno o dos que sin temor sigan lo mejor, luego torna el Señor poco a poco a ganar lo perdido.</w:t>
      </w:r>
    </w:p>
    <w:p>
      <w:pPr>
        <w:pStyle w:val="Normal"/>
        <w:jc w:val="both"/>
        <w:rPr/>
      </w:pPr>
      <w:r>
        <w:rPr/>
        <w:t>10. Así que, hermanas, dejaos de estos miedos. Nunca hagáis caso en cosas semejantes de la opinión del vulgo. Mirad que no son tiempos de creer a todos, sino a los que viereis van conforme a la vida de Cristo. Procurad tener limpia conciencia y humildad, menosprecio de todas las cosas del mundo y creer firmemente lo que tiene la Madre Santa Iglesia, y a buen seguro que vais buen camino.</w:t>
      </w:r>
    </w:p>
    <w:p>
      <w:pPr>
        <w:pStyle w:val="Normal"/>
        <w:jc w:val="both"/>
        <w:rPr/>
      </w:pPr>
      <w:r>
        <w:rPr/>
        <w:t>Dejaos -como he dicho- (12) de temores, adonde no hay qué temer. Si alguno os los pusiere, declaradle con humildad el camino. Decid que Regla tenéis que os manda orar sin cesar -que así nos lo manda- y que la habéis de guardar (13). Si os dijeren que sea vocalmente, apurad si ha de estar el entendimiento y corazón en lo que decís. Si os dijeren que sí -que no podrán decir otra cosa-, veis adonde confiesan que habéis forzado de tener oración mental, y aun contemplación, si os la diere Dios allí.</w:t>
      </w:r>
    </w:p>
    <w:p>
      <w:pPr>
        <w:pStyle w:val="Normal"/>
        <w:jc w:val="both"/>
        <w:rPr/>
      </w:pPr>
      <w:hyperlink r:id="rId16">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w:t>
      </w:r>
      <w:r>
        <w:rPr>
          <w:i/>
          <w:iCs/>
          <w:color w:val="008000"/>
        </w:rPr>
        <w:t>Ahora tornando</w:t>
      </w:r>
      <w:r>
        <w:rPr/>
        <w:t xml:space="preserve"> al tema: comenzó a tratarlo en el c. 19, nn. 1-2.</w:t>
      </w:r>
    </w:p>
    <w:p>
      <w:pPr>
        <w:pStyle w:val="Normal"/>
        <w:jc w:val="both"/>
        <w:rPr/>
      </w:pPr>
      <w:r>
        <w:rPr/>
        <w:t xml:space="preserve">2 La 1ª redacción intercalaba aquí una interesante referencia literaria: </w:t>
      </w:r>
      <w:r>
        <w:rPr>
          <w:i/>
          <w:iCs/>
          <w:color w:val="008000"/>
        </w:rPr>
        <w:t xml:space="preserve">«importa... </w:t>
      </w:r>
      <w:r>
        <w:rPr/>
        <w:t>el todo</w:t>
      </w:r>
      <w:r>
        <w:rPr>
          <w:i/>
          <w:iCs/>
          <w:color w:val="008000"/>
        </w:rPr>
        <w:t xml:space="preserve"> y aunque en algún libro he leído lo bien que es llevar este principio -y aun en algunos- me parece no se pierde nada en decirlo aquí... </w:t>
      </w:r>
    </w:p>
    <w:p>
      <w:pPr>
        <w:pStyle w:val="Normal"/>
        <w:jc w:val="both"/>
        <w:rPr/>
      </w:pPr>
      <w:r>
        <w:rPr/>
        <w:t>3 Alude al c. 19, n. 2.</w:t>
      </w:r>
    </w:p>
    <w:p>
      <w:pPr>
        <w:pStyle w:val="Normal"/>
        <w:jc w:val="both"/>
        <w:rPr/>
      </w:pPr>
      <w:r>
        <w:rPr/>
        <w:t xml:space="preserve">4 En la 1ª redacción decía: </w:t>
      </w:r>
      <w:r>
        <w:rPr>
          <w:i/>
          <w:iCs/>
          <w:color w:val="008000"/>
        </w:rPr>
        <w:t>... en cosas subidas no haré sino tocar, porque -como digo- las tengo ya escritas</w:t>
      </w:r>
      <w:r>
        <w:rPr/>
        <w:t xml:space="preserve"> [se refiere al libro de la </w:t>
      </w:r>
      <w:r>
        <w:rPr>
          <w:i/>
          <w:iCs/>
          <w:color w:val="008000"/>
        </w:rPr>
        <w:t>Vida</w:t>
      </w:r>
      <w:r>
        <w:rPr/>
        <w:t xml:space="preserve"> ]; </w:t>
      </w:r>
      <w:r>
        <w:rPr>
          <w:i/>
          <w:iCs/>
          <w:color w:val="008000"/>
        </w:rPr>
        <w:t xml:space="preserve">y no os podrán quitar libro, que no os quede tan buen libro... </w:t>
      </w:r>
      <w:r>
        <w:rPr/>
        <w:t xml:space="preserve">-Esta última expresión alude a la reciente prohibición de libros en lengua vulgar («Indice de libros prohibidos...» del Inquisidor F. de Valdés, 1559) que tan honda pena causó a la Santa (cf. </w:t>
      </w:r>
      <w:r>
        <w:rPr>
          <w:i/>
          <w:iCs/>
          <w:color w:val="008000"/>
        </w:rPr>
        <w:t>Vida</w:t>
      </w:r>
      <w:r>
        <w:rPr/>
        <w:t xml:space="preserve"> c. 26, n. 5).</w:t>
      </w:r>
    </w:p>
    <w:p>
      <w:pPr>
        <w:pStyle w:val="Normal"/>
        <w:jc w:val="both"/>
        <w:rPr/>
      </w:pPr>
      <w:r>
        <w:rPr/>
        <w:t xml:space="preserve">5 </w:t>
      </w:r>
      <w:r>
        <w:rPr>
          <w:i/>
          <w:iCs/>
          <w:color w:val="008000"/>
        </w:rPr>
        <w:t>... que se salieron por aquella sacratísima boca así como las decía,</w:t>
      </w:r>
      <w:r>
        <w:rPr/>
        <w:t xml:space="preserve"> añadía la 1ª red.</w:t>
      </w:r>
    </w:p>
    <w:p>
      <w:pPr>
        <w:pStyle w:val="Normal"/>
        <w:jc w:val="both"/>
        <w:rPr/>
      </w:pPr>
      <w:r>
        <w:rPr/>
        <w:t xml:space="preserve">6 </w:t>
      </w:r>
      <w:r>
        <w:rPr>
          <w:i/>
          <w:iCs/>
          <w:color w:val="008000"/>
        </w:rPr>
        <w:t>Estas oraciones:</w:t>
      </w:r>
      <w:r>
        <w:rPr/>
        <w:t xml:space="preserve"> el paternóster y avemaría, porque en un principio se propuso comentar las dos, renunciando luego a la segunda. -La frase siguiente: </w:t>
      </w:r>
      <w:r>
        <w:rPr>
          <w:i/>
          <w:iCs/>
          <w:color w:val="008000"/>
        </w:rPr>
        <w:t>«y si no las hubiere</w:t>
      </w:r>
      <w:r>
        <w:rPr/>
        <w:t xml:space="preserve"> (otras obras escritas), </w:t>
      </w:r>
      <w:r>
        <w:rPr>
          <w:i/>
          <w:iCs/>
          <w:color w:val="008000"/>
        </w:rPr>
        <w:t>sería disparate</w:t>
      </w:r>
      <w:r>
        <w:rPr/>
        <w:t xml:space="preserve"> (escribirlas yo)».</w:t>
      </w:r>
    </w:p>
    <w:p>
      <w:pPr>
        <w:pStyle w:val="Normal"/>
        <w:jc w:val="both"/>
        <w:rPr/>
      </w:pPr>
      <w:r>
        <w:rPr/>
        <w:t xml:space="preserve">7 </w:t>
      </w:r>
      <w:r>
        <w:rPr>
          <w:i/>
          <w:iCs/>
          <w:color w:val="008000"/>
        </w:rPr>
        <w:t>Pusiera,</w:t>
      </w:r>
      <w:r>
        <w:rPr/>
        <w:t xml:space="preserve"> escribió por distracción.</w:t>
      </w:r>
    </w:p>
    <w:p>
      <w:pPr>
        <w:pStyle w:val="Normal"/>
        <w:jc w:val="both"/>
        <w:rPr/>
      </w:pPr>
      <w:r>
        <w:rPr/>
        <w:t xml:space="preserve">8 </w:t>
      </w:r>
      <w:r>
        <w:rPr>
          <w:i/>
          <w:iCs/>
          <w:color w:val="008000"/>
        </w:rPr>
        <w:t>Mt</w:t>
      </w:r>
      <w:r>
        <w:rPr/>
        <w:t xml:space="preserve"> 11, 12.</w:t>
      </w:r>
    </w:p>
    <w:p>
      <w:pPr>
        <w:pStyle w:val="Normal"/>
        <w:jc w:val="both"/>
        <w:rPr/>
      </w:pPr>
      <w:r>
        <w:rPr/>
        <w:t xml:space="preserve">9 </w:t>
      </w:r>
      <w:r>
        <w:rPr>
          <w:i/>
          <w:iCs/>
          <w:color w:val="008000"/>
        </w:rPr>
        <w:t>Estos que...:</w:t>
      </w:r>
      <w:r>
        <w:rPr/>
        <w:t xml:space="preserve"> los que huyen de la oración para evitar sus peligros.</w:t>
      </w:r>
    </w:p>
    <w:p>
      <w:pPr>
        <w:pStyle w:val="Normal"/>
        <w:jc w:val="both"/>
        <w:rPr/>
      </w:pPr>
      <w:r>
        <w:rPr/>
        <w:t xml:space="preserve">10 </w:t>
      </w:r>
      <w:r>
        <w:rPr>
          <w:i/>
          <w:iCs/>
          <w:color w:val="008000"/>
        </w:rPr>
        <w:t>Haced bien, hijas, que no os quitarán el paternóster y avemaría.</w:t>
      </w:r>
      <w:r>
        <w:rPr/>
        <w:t xml:space="preserve"> Así proseguía la 1ª redacción, aludiendo nuevamente a la prohibición inquisitorial (cf. nuestra nota al n. 3); pero esta vez la alusión no fue del agrado de uno de los censores, que la tachó en el autógrafo de El Escorial y añadió al margen: «Parece que reprehende a los Inquisidores que prohibieron los libros de oración». Esta glosa marginal fue tachada tan meticulosamente, que hasta el presente no había sido descifrada.</w:t>
      </w:r>
    </w:p>
    <w:p>
      <w:pPr>
        <w:pStyle w:val="Normal"/>
        <w:jc w:val="both"/>
        <w:rPr/>
      </w:pPr>
      <w:r>
        <w:rPr/>
        <w:t xml:space="preserve">11 </w:t>
      </w:r>
      <w:r>
        <w:rPr>
          <w:i/>
          <w:iCs/>
          <w:color w:val="008000"/>
        </w:rPr>
        <w:t>Siente él:</w:t>
      </w:r>
      <w:r>
        <w:rPr/>
        <w:t xml:space="preserve"> el demonio. </w:t>
      </w:r>
    </w:p>
    <w:p>
      <w:pPr>
        <w:pStyle w:val="Normal"/>
        <w:jc w:val="both"/>
        <w:rPr/>
      </w:pPr>
      <w:r>
        <w:rPr/>
        <w:t>12 En el n. 5 y 10.</w:t>
      </w:r>
    </w:p>
    <w:p>
      <w:pPr>
        <w:pStyle w:val="Normal"/>
        <w:jc w:val="both"/>
        <w:rPr/>
      </w:pPr>
      <w:r>
        <w:rPr/>
        <w:t xml:space="preserve">13 Véase el texto de la </w:t>
      </w:r>
      <w:r>
        <w:rPr>
          <w:i/>
          <w:iCs/>
          <w:color w:val="008000"/>
        </w:rPr>
        <w:t>Regla</w:t>
      </w:r>
      <w:r>
        <w:rPr/>
        <w:t xml:space="preserve"> en c. 4, nota 3.</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22" w:name="capitulo22"/>
      <w:r>
        <w:rPr>
          <w:b/>
          <w:bCs/>
        </w:rPr>
        <w:t>CAPÍTULO 22</w:t>
        <w:tab/>
        <w:br/>
      </w:r>
      <w:bookmarkEnd w:id="22"/>
    </w:p>
    <w:p>
      <w:pPr>
        <w:pStyle w:val="Normal"/>
        <w:jc w:val="both"/>
        <w:rPr>
          <w:i/>
          <w:i/>
          <w:iCs/>
          <w:color w:val="008000"/>
        </w:rPr>
      </w:pPr>
      <w:r>
        <w:rPr>
          <w:i/>
          <w:iCs/>
          <w:color w:val="008000"/>
        </w:rPr>
        <w:t>En que declara qué es oración mental.</w:t>
      </w:r>
    </w:p>
    <w:p>
      <w:pPr>
        <w:pStyle w:val="Normal"/>
        <w:jc w:val="both"/>
        <w:rPr/>
      </w:pPr>
      <w:r>
        <w:rPr/>
        <w:t xml:space="preserve">1. Sabed, hijas, que no está la falta para ser o no ser oración mental en tener cerrada la boca. Si hablando, estoy enteramente entendiendo y viendo que hablo con Dios con más advertencia que en las palabras que digo, junto está oración mental y vocal. Salvo si no os dicen que estéis hablando con Dios rezando el Paternóster y pensando en el mundo; aquí callo. Mas si habéis de estar, como es razón se esté, hablando con tan gran Señor, que es bien estéis mirando con quién habláis y quién sois vos, siquiera para hablar con crianza. Porque ¿cómo podéis llamar al rey Alteza, ni saber las ceremonias que se hacen para hablar a un grande (1), si no entendéis bien qué estado tiene y qué estado tenéis vos? Porque conforme a esto se ha de hacer el acatamiento, y conforme al uso, porque aun esto es menester también que sepáis. Si no, enviaros han para simple (2) y no negociaréis cosa. </w:t>
      </w:r>
    </w:p>
    <w:p>
      <w:pPr>
        <w:pStyle w:val="Normal"/>
        <w:jc w:val="both"/>
        <w:rPr/>
      </w:pPr>
      <w:r>
        <w:rPr/>
        <w:t>Pues ¿qué es esto, Señor mío? ¿Qué es esto, mi Emperador? ¿Cómo se puede sufrir? Rey sois, Dios mío, sin fin, que no es reino prestado el que tenéis. Cuando en el Credo se dice «vuestro reino no tiene fin», casi siempre me es particular regalo. Aláboos, Señor, y bendígoos para siempre; en fin, vuestro reino durará para siempre. Pues nunca Vos, Señor, permitáis se tenga por bueno que quien fuere a hablar con Vos, sea sólo con la boca.</w:t>
      </w:r>
    </w:p>
    <w:p>
      <w:pPr>
        <w:pStyle w:val="Normal"/>
        <w:jc w:val="both"/>
        <w:rPr/>
      </w:pPr>
      <w:r>
        <w:rPr/>
        <w:t>2. ¿Qué es esto, cristianos, los que decís no es menester oración mental, entendéisos? (3) Cierto, que pienso que no os entendéis, y así queréis desatinemos todos: ni sabéis cuál es oración mental ni cómo se ha de rezar la vocal ni qué es contemplación, porque si lo supieseis no condenaríais por un cabo lo que alabáis por otro.</w:t>
      </w:r>
    </w:p>
    <w:p>
      <w:pPr>
        <w:pStyle w:val="Normal"/>
        <w:jc w:val="both"/>
        <w:rPr/>
      </w:pPr>
      <w:r>
        <w:rPr/>
        <w:t>3. Yo he de poner siempre junta oración mental con la vocal, cuando se me acordare, porque no os espanten, hijas; que yo sé en qué caen (4) estas cosas, que he pasado algún trabajo en este caso, y así no querría que nadie os trajese desasosegadas, que es cosa dañosa ir con miedo este camino. Importa mucho entender que vais bien, porque en diciendo a algún caminante que va errado y que ha perdido el camino, le hacen andar de un cabo a otro, y todo lo que anda buscando por dónde ha de ir se cansa y gasta el tiempo y llega más tarde.</w:t>
      </w:r>
    </w:p>
    <w:p>
      <w:pPr>
        <w:pStyle w:val="Normal"/>
        <w:jc w:val="both"/>
        <w:rPr/>
      </w:pPr>
      <w:r>
        <w:rPr/>
        <w:t>¿Quién puede decir es mal, si comenzamos a rezar las Horas o el rosario, que comience a pensar con quién va a hablar y quién es el que habla, para ver cómo le ha de tratar? Pues yo os digo, hermanas, que si lo mucho que hay que hacer en entender estos dos puntos se hiciese bien, que primero que comencéis la oración vocal que vais a rezar, ocupéis harto tiempo en la mental. Sí, que no hemos de llegar a hablar a un príncipe con el descuido que a un labrador, o como con una pobre como nosotras, que como quiera que nos hablaren va bien (5).</w:t>
      </w:r>
    </w:p>
    <w:p>
      <w:pPr>
        <w:pStyle w:val="Normal"/>
        <w:jc w:val="both"/>
        <w:rPr/>
      </w:pPr>
      <w:r>
        <w:rPr/>
        <w:t xml:space="preserve">4. Razón es que, ya que por la humildad de este Rey, si como grosera no sé hablar con él, no por eso me deja de oír ni me deja de llegar a sí ni me echan fuera sus guardas; porque saben bien los ángeles que están allí la condición de su Rey, que gusta más de estas groserías de un pastorcito humilde que ve que si más supiera más dijera, que de los muy sabios y letrados, por elegantes razonamientos que hagan, si no van con humildad (6). Así que no porque El sea bueno, hemos de ser nosotros descomedidos. Siquiera para agradecerle el mal olor que sufre en consentir cabe sí una como yo, es bien que procuremos conocer su limpieza y quién es. Es verdad que se entiende luego en llegando, como con los señores de acá, que con que nos digan quién fue su padre y los cuentos que tiene de renta y el dictado (7), no hay más que saber. Porque acá no se hace cuenta de las personas para hacerlas honra, por mucho que merezcan, sino de las haciendas. </w:t>
      </w:r>
    </w:p>
    <w:p>
      <w:pPr>
        <w:pStyle w:val="Normal"/>
        <w:jc w:val="both"/>
        <w:rPr/>
      </w:pPr>
      <w:r>
        <w:rPr/>
        <w:t xml:space="preserve">5. ¡Oh miserable mundo! Alabad mucho a Dios, hijas, que habéis dejado cosa tan ruin, adonde no hacen caso de lo que ellos en sí tienen, sino de lo que tienen sus renteros y vasallos; y si ellos faltan, luego falta de hacerle honra. Cosa donosa es ésta para que os holguéis cuando hayáis todas de tomar alguna recreación, que éste es buen pasatiempo, entender cuán ciegamente pasan su tiempo los del mundo. </w:t>
      </w:r>
    </w:p>
    <w:p>
      <w:pPr>
        <w:pStyle w:val="Normal"/>
        <w:jc w:val="both"/>
        <w:rPr/>
      </w:pPr>
      <w:r>
        <w:rPr/>
        <w:t xml:space="preserve">6. ¡Oh Emperador nuestro, sumo poder, suma bondad, la misma sabiduría, sin principio, sin fin, sin haber término en vuestras obras, son infinitas, sin poderse comprender, un piélago sin suelo de maravillas, una hermosura que tiene en sí todas las hermosuras, la misma fortaleza! ¡Oh, válgame Dios! ¡quién tuviera aquí junta toda la elocuencia de los mortales, y sabiduría para saber bien -como acá se puede saber, que todo es no saber nada, para este caso- dar a entender alguna de las muchas cosas que podemos considerar para conocer algo de quién es este Señor y bien nuestro! </w:t>
      </w:r>
    </w:p>
    <w:p>
      <w:pPr>
        <w:pStyle w:val="Normal"/>
        <w:jc w:val="both"/>
        <w:rPr/>
      </w:pPr>
      <w:r>
        <w:rPr/>
        <w:t>7. Sí, llegaos a pensar y entender, en llegando, con quién vais a hablar o con quién estáis hablando. En mil vidas de las nuestras no acabaremos de entender cómo merece ser tratado este Señor, que los ángeles tiemblan delante de él. Todo lo manda, todo lo puede, su querer es obrar. Pues razón será, hijas, que procuremos deleitarnos en estas grandezas que tiene nuestro Esposo y que entendamos con quién estamos casadas, qué vida hemos de tener. ¡Oh, válgame Dios!, pues acá, cuando uno se casa, primero sabe con quién, quién es y qué tiene. Nosotras, ya desposadas, antes de las bodas, que nos ha de llevar a su casa, pues acá no quitan estos pensamientos a las que están desposadas con los hombres (8), ¿por qué nos han de quitar que procuremos entender quién es este hombre y quién es su Padre y qué tierra es ésta adonde me ha de llevar y qué bienes son los que promete darme, qué condición tiene, cómo podré contentarle mejor, en qué le haré placer, y estudiar cómo haré mi condición que conforme con la suya? Pues si una mujer ha de ser bien casada, no le avisan otra cosa sino que procure esto, aunque sea hombre muy bajo su marido.</w:t>
      </w:r>
    </w:p>
    <w:p>
      <w:pPr>
        <w:pStyle w:val="Normal"/>
        <w:jc w:val="both"/>
        <w:rPr/>
      </w:pPr>
      <w:r>
        <w:rPr/>
        <w:t>8. Pues, Esposo mío, ¿en todo han de hacer menos caso de Vos que de los hombres? Si a ellos no les parece bien esto, dejen os vuestras esposas, que han de hacer vida con Vos. Es verdad que es buena vida. Si un esposo es tan celoso que quiere no trate con nadie su esposa, ¡linda cosa es que no piense en cómo le hará este placer y la razón que tiene de sufrirle y de no querer que trate con otro, pues en él tiene todo lo que puede querer!</w:t>
      </w:r>
    </w:p>
    <w:p>
      <w:pPr>
        <w:pStyle w:val="Normal"/>
        <w:jc w:val="both"/>
        <w:rPr/>
      </w:pPr>
      <w:r>
        <w:rPr/>
        <w:t>Esta es oración mental, hijas mías, entender estas verdades. Si queréis ir entendiendo esto y rezando vocalmente, muy enhorabuena. No me estéis hablando con Dios y pensando en otras cosas, que esto hace no entender qué cosa es oración mental. Creo va dado a entender. Plega al Señor lo sepamos obrar, amén (9).</w:t>
      </w:r>
    </w:p>
    <w:p>
      <w:pPr>
        <w:pStyle w:val="Normal"/>
        <w:jc w:val="both"/>
        <w:rPr/>
      </w:pPr>
      <w:hyperlink r:id="rId17">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w:t>
      </w:r>
      <w:r>
        <w:rPr>
          <w:i/>
          <w:iCs/>
          <w:color w:val="008000"/>
        </w:rPr>
        <w:t>Hablar un grande,</w:t>
      </w:r>
      <w:r>
        <w:rPr/>
        <w:t xml:space="preserve"> escribió la Santa. Seguimos la enmienda de Fray Luis de León (p. 128).</w:t>
      </w:r>
    </w:p>
    <w:p>
      <w:pPr>
        <w:pStyle w:val="Normal"/>
        <w:jc w:val="both"/>
        <w:rPr/>
      </w:pPr>
      <w:r>
        <w:rPr/>
        <w:t xml:space="preserve">2 </w:t>
      </w:r>
      <w:r>
        <w:rPr>
          <w:i/>
          <w:iCs/>
          <w:color w:val="008000"/>
        </w:rPr>
        <w:t>Por simple,</w:t>
      </w:r>
      <w:r>
        <w:rPr/>
        <w:t xml:space="preserve"> decía la 1ª redacción, en la cual se lee a continuación un episodio acaecido a la Santa durante su permanencia en el palacio de Dña. Luisa de la Cerda (cf. </w:t>
      </w:r>
      <w:r>
        <w:rPr>
          <w:i/>
          <w:iCs/>
          <w:color w:val="008000"/>
        </w:rPr>
        <w:t>Vida</w:t>
      </w:r>
      <w:r>
        <w:rPr/>
        <w:t xml:space="preserve"> c. 34): </w:t>
      </w:r>
      <w:r>
        <w:rPr>
          <w:i/>
          <w:iCs/>
          <w:color w:val="008000"/>
        </w:rPr>
        <w:t>Y más habréis menester si no lo sabéis bien, de informaros y aun de deletrear lo que habéis de decir. A mí me acaeció una vez; no tenía costumbre a hablar con señores, e iba por cierta necesidad a tratar con una que había de llamar «señoría», y es así que me lo mostraron deletreado. Yo como soy torpe y no lo había usado, en llegando allá no lo acertaba bien. Acerté decirle lo que pasaba y echarlo en risa, porque tuviese por bueno llamarla «merced»; y así lo hice.</w:t>
      </w:r>
    </w:p>
    <w:p>
      <w:pPr>
        <w:pStyle w:val="Normal"/>
        <w:jc w:val="both"/>
        <w:rPr/>
      </w:pPr>
      <w:r>
        <w:rPr/>
        <w:t xml:space="preserve">3 La 1ª redacción proseguía: </w:t>
      </w:r>
      <w:r>
        <w:rPr>
          <w:i/>
          <w:iCs/>
          <w:color w:val="008000"/>
        </w:rPr>
        <w:t>que querría dar voces y disputar -con ser la que soy- con los que dicen que no es menester oración mental.</w:t>
      </w:r>
    </w:p>
    <w:p>
      <w:pPr>
        <w:pStyle w:val="Normal"/>
        <w:jc w:val="both"/>
        <w:rPr/>
      </w:pPr>
      <w:r>
        <w:rPr/>
        <w:t xml:space="preserve">4 </w:t>
      </w:r>
      <w:r>
        <w:rPr>
          <w:i/>
          <w:iCs/>
          <w:color w:val="008000"/>
        </w:rPr>
        <w:t>En qué caen:</w:t>
      </w:r>
      <w:r>
        <w:rPr/>
        <w:t xml:space="preserve"> en qué vienen a parar.</w:t>
      </w:r>
    </w:p>
    <w:p>
      <w:pPr>
        <w:pStyle w:val="Normal"/>
        <w:jc w:val="both"/>
        <w:rPr/>
      </w:pPr>
      <w:r>
        <w:rPr/>
        <w:t xml:space="preserve">5 En la 1ª redacción: </w:t>
      </w:r>
      <w:r>
        <w:rPr>
          <w:i/>
          <w:iCs/>
          <w:color w:val="008000"/>
        </w:rPr>
        <w:t>... primero que comencéis la oración vocal -que es rezar las horas o el rosario-, ocupéis hartas horas en la mental. Sí, que no hemos de llegar a hablar con un príncipe como con un labradorcillo o como con una pobre como nosotras, que no va más que nos llamen tú que vos.</w:t>
      </w:r>
    </w:p>
    <w:p>
      <w:pPr>
        <w:pStyle w:val="Normal"/>
        <w:jc w:val="both"/>
        <w:rPr/>
      </w:pPr>
      <w:r>
        <w:rPr/>
        <w:t xml:space="preserve">6 En la 1ª redacción escribió: </w:t>
      </w:r>
      <w:r>
        <w:rPr>
          <w:i/>
          <w:iCs/>
          <w:color w:val="008000"/>
        </w:rPr>
        <w:t>gusta más de estas groserías ... que de las 'teulogías' muy ordenadas, si no van con tanta humildad.</w:t>
      </w:r>
    </w:p>
    <w:p>
      <w:pPr>
        <w:pStyle w:val="Normal"/>
        <w:jc w:val="both"/>
        <w:rPr/>
      </w:pPr>
      <w:r>
        <w:rPr/>
        <w:t xml:space="preserve">7 </w:t>
      </w:r>
      <w:r>
        <w:rPr>
          <w:i/>
          <w:iCs/>
          <w:color w:val="008000"/>
        </w:rPr>
        <w:t>Los cuentos de renta:</w:t>
      </w:r>
      <w:r>
        <w:rPr/>
        <w:t xml:space="preserve"> millones de renta. -</w:t>
      </w:r>
      <w:r>
        <w:rPr>
          <w:i/>
          <w:iCs/>
          <w:color w:val="008000"/>
        </w:rPr>
        <w:t>El dictado:</w:t>
      </w:r>
      <w:r>
        <w:rPr/>
        <w:t xml:space="preserve"> el título de dignidad al que correspondía el «tratamiento»: merced, señoría, alteza, majestad...</w:t>
      </w:r>
    </w:p>
    <w:p>
      <w:pPr>
        <w:pStyle w:val="Normal"/>
        <w:jc w:val="both"/>
        <w:rPr/>
      </w:pPr>
      <w:r>
        <w:rPr/>
        <w:t xml:space="preserve">8 Fray Luis en su edición (p. 132) creyó necesario completar el original, redondeando el primer período: «pues acá cuando uno se casa, primero sabe con quién... nosotras ya desposadas... </w:t>
      </w:r>
      <w:r>
        <w:rPr>
          <w:i/>
          <w:iCs/>
          <w:color w:val="008000"/>
        </w:rPr>
        <w:t>no pensaremos en nuestro esposo?</w:t>
      </w:r>
      <w:r>
        <w:rPr/>
        <w:t xml:space="preserve"> -Su enmienda ha sido seguida por casi todos los editores, a pesar de ser francamente superflua. Nótese el paralelo entre la 1ª redacción: </w:t>
      </w:r>
      <w:r>
        <w:rPr>
          <w:i/>
          <w:iCs/>
          <w:color w:val="008000"/>
        </w:rPr>
        <w:t>Pues acá, si uno se casa, primero sabe quién es y cómo y qué tiene. Nosotras estamos desposadas y todas las almas por el bautismo. Antes de las bodas y que nos lleve a su casa el desposado -pues no quitan acá estos pensamientos con los hombres- ¿por qué nos han de quitar que entendamos nosotras quién es este hombre?</w:t>
      </w:r>
      <w:r>
        <w:rPr/>
        <w:t xml:space="preserve"> -Para la recta inteligencia del texto teresiano, téngase en cuenta su precisión lexical y el ceremonial matrimonial de entonces: «desposados» y «esposos» eran los dos prometidos después del «desposorio» y antes de las «bodas» o matrimonio, con el cual pasaban a ser «casados». Ya antes de las «bodas» era de rito que el «esposo» llevase la esposa a la propia casa, para completar las «vistas». </w:t>
      </w:r>
    </w:p>
    <w:p>
      <w:pPr>
        <w:pStyle w:val="Normal"/>
        <w:jc w:val="both"/>
        <w:rPr/>
      </w:pPr>
      <w:r>
        <w:rPr/>
        <w:t xml:space="preserve">9 La 1ª redacción concluía así: </w:t>
      </w:r>
      <w:r>
        <w:rPr>
          <w:i/>
          <w:iCs/>
          <w:color w:val="008000"/>
        </w:rPr>
        <w:t>No os espante nadie con esos temores. Alabad a Dios, que es poderoso sobre todos y que no os lo pueden quitar. Antes la que no pudiere rezar vocalmente con esta atención, sepa que no hace lo que es obligada; y que lo está -si quiere rezar con perfección- de procurarlo con todas sus fuerzas, so pena de no hacer lo que debe a esposa de tan gran rey. -Suplicadle, hijas, me dé gracia para que lo haga como os lo aconsejo, que me falta mucho. Su Majestad lo provea por quien es.</w:t>
      </w:r>
    </w:p>
    <w:p>
      <w:pPr>
        <w:pStyle w:val="Normal"/>
        <w:jc w:val="both"/>
        <w:rPr/>
      </w:pPr>
      <w:hyperlink r:id="rId18">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23" w:name="capitulo23"/>
      <w:r>
        <w:rPr>
          <w:b/>
          <w:bCs/>
        </w:rPr>
        <w:t>CAPÍTULO 23</w:t>
        <w:tab/>
        <w:br/>
      </w:r>
      <w:bookmarkEnd w:id="23"/>
    </w:p>
    <w:p>
      <w:pPr>
        <w:pStyle w:val="Normal"/>
        <w:jc w:val="both"/>
        <w:rPr>
          <w:i/>
          <w:i/>
          <w:iCs/>
          <w:color w:val="008000"/>
        </w:rPr>
      </w:pPr>
      <w:r>
        <w:rPr>
          <w:i/>
          <w:iCs/>
          <w:color w:val="008000"/>
        </w:rPr>
        <w:t>Trata de lo que importa no tornar atrás quien ha comenzado camino de oración, y torna a hablar de lo mucho que va en que sea con determinación.</w:t>
      </w:r>
    </w:p>
    <w:p>
      <w:pPr>
        <w:pStyle w:val="Normal"/>
        <w:jc w:val="both"/>
        <w:rPr/>
      </w:pPr>
      <w:r>
        <w:rPr/>
        <w:t>1. Pues digo que va muy mucho en comenzar con gran determinación, por tantas causas que sería alargarme mucho si las dijese. Solas dos o tres os quiero, hermanas, decir: (1)</w:t>
      </w:r>
    </w:p>
    <w:p>
      <w:pPr>
        <w:pStyle w:val="Normal"/>
        <w:jc w:val="both"/>
        <w:rPr/>
      </w:pPr>
      <w:r>
        <w:rPr/>
        <w:t>La una es que no es razón que a quien tanto nos ha dado y continuo da, que una cosa que nos queremos determinar a darle, que es este cuidadito (no,) cierto, sin interés, sino con tan grandes ganancias), no se lo dar con toda determinación sino como quien presta una cosa para tornarla a tomar. Esto no me parece a mí dar, antes siempre queda con algún disgusto a quien han emprestado una cosa cuando se la tornan a tomar, en especial si la ha menester y la tenía ya como por suya, o que si son amigos y a quien la prestó debe muchas dadas sin ningún interés: con razón le parecerá poquedad y muy poco amor, que aun una cosita suya no quiere dejar en su poder, siquiera por señal de amor.</w:t>
      </w:r>
    </w:p>
    <w:p>
      <w:pPr>
        <w:pStyle w:val="Normal"/>
        <w:jc w:val="both"/>
        <w:rPr/>
      </w:pPr>
      <w:r>
        <w:rPr/>
        <w:t>2. ¿Qué esposa hay que recibiendo muchas joyas de valor de su esposo no le dé siquiera una sortija, no por lo que vale, que ya todo es suyo, sino por prenda que será suya hasta que muera? Pues ¿qué menos merece este Señor, para que burlemos de él, dando y tomando una nonada que le damos? Sino que este poquito de tiempo que nos determinamos de darle de cuanto gastamos en nosotros mismos y en quien no nos lo agradecerá, ya que aquel rato le queremos dar, démosle libre el pensamiento y desocupado de otras cosas, y con toda determinación de nunca jamás se le tornar a tomar, por trabajos que por ello nos vengan, ni por contradicciones ni por sequedades; sino que ya como cosa no mía tenga aquel tiempo y piense me le pueden pedir por justicia cuando del todo no se le quisiere dar.</w:t>
      </w:r>
    </w:p>
    <w:p>
      <w:pPr>
        <w:pStyle w:val="Normal"/>
        <w:jc w:val="both"/>
        <w:rPr/>
      </w:pPr>
      <w:r>
        <w:rPr/>
        <w:t>3. Llamo «del todo», porque no se entiende que dejarlo algún día, o algunos, por ocupaciones justas o por cualquier indisposición, es tomársele ya. La intención esté firme, que no es nada delicado mi Dios: no mira en menudencias. Así tendrá qué os agradecer; es dar algo. Lo demás, bueno es a quien no es franco, sino tan apretado que no tiene corazón para dar; harto es que preste. En fin, haga algo, que todo lo toma en cuenta este Señor nuestro; a todo hace como lo queremos. Para tomarnos cuenta no es nada menudo, sino generoso; por grande que sea el alcance, tiene El en poco perdonarle. Para pagarnos es tan mirado, que no hayáis miedo que un alzar de ojos con acordarnos de El deje sin premio.</w:t>
      </w:r>
    </w:p>
    <w:p>
      <w:pPr>
        <w:pStyle w:val="Normal"/>
        <w:jc w:val="both"/>
        <w:rPr/>
      </w:pPr>
      <w:r>
        <w:rPr/>
        <w:t>4. Otra causa (2) es porque el demonio no tiene tanta mano para tentar. Ha gran miedo a ánimas determinadas, que tiene ya experiencia le hacen gran daño, y cuanto él ordena para dañarlas, viene en provecho suyo y de los otros y que sale él con pérdida. Y ya que no hemos nosotros de estar descuidados ni confiar en esto, porque lo habemos con gente traidora, y a los apercibidos no osan tanto acometer, porque es muy cobarde; mas si viese descuido, haría gran daño. Y si conoce a uno por mudable y que no está firme en el bien y con gran determinación de perseverar, no le dejará a sol ni a sombra. Miedos le pondrá e inconvenientes que nunca acabe. Yo lo sé esto muy bien por experiencia, y así lo he sabido decir, y digo que no sabe nadie lo mucho que importa.</w:t>
      </w:r>
    </w:p>
    <w:p>
      <w:pPr>
        <w:pStyle w:val="Normal"/>
        <w:jc w:val="both"/>
        <w:rPr/>
      </w:pPr>
      <w:r>
        <w:rPr/>
        <w:t>5. La otra cosa es -y que hace mucho al caso- que pelea con más ánimo. Ya sabe que, venga lo que viniere, no ha de tornar atrás. Es como uno que está en una batalla, que sabe, si le vencen, no le perdonarán la vida, y que ya que no muere en la batalla ha de morir después; pelea con más determinación y quiere vender bien su vida -como dicen- y no teme tanto los golpes, porque lleva adelante lo que le importa la victoria y que le va la vida en vencer.</w:t>
      </w:r>
    </w:p>
    <w:p>
      <w:pPr>
        <w:pStyle w:val="Normal"/>
        <w:jc w:val="both"/>
        <w:rPr/>
      </w:pPr>
      <w:r>
        <w:rPr/>
        <w:t xml:space="preserve">Es también necesario comenzar con seguridad de que, si no nos dejamos vencer, saldremos con la empresa; esto sin ninguna duda, que por poca ganancia que saquen, saldrán muy ricos. No hayáis miedo os deje morir de sed el Señor que nos llama a que bebamos de esta fuente. Esto queda ya dicho (3), y querríalo decir muchas veces, porque acobarda mucho a personas que aún no conocen del todo la bondad del Señor por experiencia, aunque le conocen por fe. Mas es gran cosa haber experimentado con la amistad y regalo que trata a los que van por este camino, y cómo casi les hace toda la costa (4). </w:t>
      </w:r>
    </w:p>
    <w:p>
      <w:pPr>
        <w:pStyle w:val="Normal"/>
        <w:jc w:val="both"/>
        <w:rPr/>
      </w:pPr>
      <w:r>
        <w:rPr/>
        <w:t>6. Los que esto no han probado, no me maravillo quieran seguridad de algún interés. Pues ya sabéis que es ciento por uno, aun en esta vida, y que dice el Señor: «Pedid y daros han» (5). Si no creéis a Su Majestad en las partes de su Evangelio que asegura esto, poco aprovecha, hermanas, que me quiebre yo la cabeza a decirlo. Todavía digo que a quien tuviere alguna duda, que poco se pierde en probarlo; que eso tiene bueno este viaje (6), que se da más de lo que se pide ni acertaremos a desear. Esto es sin falta, yo lo sé. Y a las de vosotras que lo sabéis por experiencia, por la bondad de Dios, puedo presentar por testigos (7).</w:t>
      </w:r>
    </w:p>
    <w:p>
      <w:pPr>
        <w:pStyle w:val="Normal"/>
        <w:jc w:val="both"/>
        <w:rPr/>
      </w:pPr>
      <w:hyperlink r:id="rId19">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Dirá tres: nn. 1, 4, 5. -En la 1ª redacción alegaba la razón de su brevedad: </w:t>
      </w:r>
      <w:r>
        <w:rPr>
          <w:i/>
          <w:iCs/>
          <w:color w:val="008000"/>
        </w:rPr>
        <w:t>En otros libros están dichas.</w:t>
      </w:r>
    </w:p>
    <w:p>
      <w:pPr>
        <w:pStyle w:val="Normal"/>
        <w:jc w:val="both"/>
        <w:rPr/>
      </w:pPr>
      <w:r>
        <w:rPr/>
        <w:t>2 Cf. la 1ª en el n. 1.</w:t>
      </w:r>
    </w:p>
    <w:p>
      <w:pPr>
        <w:pStyle w:val="Normal"/>
        <w:jc w:val="both"/>
        <w:rPr/>
      </w:pPr>
      <w:r>
        <w:rPr/>
        <w:t>3 En el c. 19, n. 15.</w:t>
      </w:r>
    </w:p>
    <w:p>
      <w:pPr>
        <w:pStyle w:val="Normal"/>
        <w:jc w:val="both"/>
        <w:rPr/>
      </w:pPr>
      <w:r>
        <w:rPr/>
        <w:t xml:space="preserve">4 </w:t>
      </w:r>
      <w:r>
        <w:rPr>
          <w:i/>
          <w:iCs/>
          <w:color w:val="008000"/>
        </w:rPr>
        <w:t>Les hace toda la costa:</w:t>
      </w:r>
      <w:r>
        <w:rPr/>
        <w:t xml:space="preserve"> paga los gastos.</w:t>
      </w:r>
    </w:p>
    <w:p>
      <w:pPr>
        <w:pStyle w:val="Normal"/>
        <w:jc w:val="both"/>
        <w:rPr/>
      </w:pPr>
      <w:r>
        <w:rPr/>
        <w:t xml:space="preserve">5 Doble alusión a </w:t>
      </w:r>
      <w:r>
        <w:rPr>
          <w:i/>
          <w:iCs/>
          <w:color w:val="008000"/>
        </w:rPr>
        <w:t>Mt</w:t>
      </w:r>
      <w:r>
        <w:rPr/>
        <w:t xml:space="preserve"> 19, 29 y </w:t>
      </w:r>
      <w:r>
        <w:rPr>
          <w:i/>
          <w:iCs/>
          <w:color w:val="008000"/>
        </w:rPr>
        <w:t>Lc</w:t>
      </w:r>
      <w:r>
        <w:rPr/>
        <w:t xml:space="preserve"> 11, 9.</w:t>
      </w:r>
    </w:p>
    <w:p>
      <w:pPr>
        <w:pStyle w:val="Normal"/>
        <w:jc w:val="both"/>
        <w:rPr/>
      </w:pPr>
      <w:r>
        <w:rPr/>
        <w:t xml:space="preserve">6 </w:t>
      </w:r>
      <w:r>
        <w:rPr>
          <w:i/>
          <w:iCs/>
          <w:color w:val="008000"/>
        </w:rPr>
        <w:t>Este viaje:</w:t>
      </w:r>
      <w:r>
        <w:rPr/>
        <w:t xml:space="preserve"> el camino de oración (cf. n. 5 fin). </w:t>
      </w:r>
    </w:p>
    <w:p>
      <w:pPr>
        <w:pStyle w:val="Normal"/>
        <w:jc w:val="both"/>
        <w:rPr/>
      </w:pPr>
      <w:r>
        <w:rPr/>
        <w:t xml:space="preserve">7 La 1ª redacción concluía: </w:t>
      </w:r>
      <w:r>
        <w:rPr>
          <w:i/>
          <w:iCs/>
          <w:color w:val="008000"/>
        </w:rPr>
        <w:t>Esto es sin falta; yo sé que es así. Si no hallaren ser verdad, no me crean cosa de cuantas os digo. Ya vosotras, hermanas, lo sabéis por experiencia y os puedo presentar por testigos, por la bondad de Dios. Por las que vinieren es bien esto que está dich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24" w:name="capitulo24"/>
      <w:r>
        <w:rPr>
          <w:b/>
          <w:bCs/>
        </w:rPr>
        <w:t>CAPÍTULO 24</w:t>
        <w:tab/>
        <w:br/>
      </w:r>
      <w:bookmarkEnd w:id="24"/>
    </w:p>
    <w:p>
      <w:pPr>
        <w:pStyle w:val="Normal"/>
        <w:jc w:val="both"/>
        <w:rPr>
          <w:i/>
          <w:i/>
          <w:iCs/>
          <w:color w:val="008000"/>
        </w:rPr>
      </w:pPr>
      <w:r>
        <w:rPr>
          <w:i/>
          <w:iCs/>
          <w:color w:val="008000"/>
        </w:rPr>
        <w:t>Trata cómo se ha de rezar oración vocal con perfección, y cuán junta anda con ella la mental.</w:t>
      </w:r>
    </w:p>
    <w:p>
      <w:pPr>
        <w:pStyle w:val="Normal"/>
        <w:jc w:val="both"/>
        <w:rPr/>
      </w:pPr>
      <w:r>
        <w:rPr/>
        <w:t>1. Ahora, pues, tornemos (1) a hablar con las almas que he dicho que no se pueden recoger ni atar los entendimientos en oración mental ni tener consideración. No nombremos aquí estas dos cosas, pues no sois para ellas, que hay muchas personas en hecho de verdad que sólo el nombre de oración mental o contemplación parece las atemoriza, [2] y porque (2) si alguna viene a esta casa, que también, como he dicho, no van todos por un camino.</w:t>
      </w:r>
    </w:p>
    <w:p>
      <w:pPr>
        <w:pStyle w:val="Normal"/>
        <w:jc w:val="both"/>
        <w:rPr/>
      </w:pPr>
      <w:r>
        <w:rPr/>
        <w:t xml:space="preserve">Pues lo que quiero ahora aconsejaros (y) aun puedo decir enseñaros, porque, como madre, con el oficio de priora que tengo, es lícito) (3), cómo habéis de rezar vocalmente, porque es razón entendáis lo que decís. Y porque quien no puede pensar en Dios puede ser que oraciones largas también le cansen, tampoco me quiero entremeter en ellas, sino en las que forzado habemos de rezar, pues somos cristianos, que es el Paternóster y Avemaría; porque no puedan decir por nosotras que hablamos y no nos entendemos, salvo si no nos parece basta irnos por la costumbre, con sólo pronunciar las palabras, que esto basta. Si basta o no, en eso no me entremeto, los letrados lo dirán (4). Lo que yo querría hiciésemos nosotras, hijas, es que no nos contentemos con solo eso. Porque cuando digo «credo», razón me parece será que entienda y sepa lo que creo; y cuando «Padre nuestro», amor será entender quién es este Padre nuestro y quién es el maestro que nos enseñó esta oración. </w:t>
      </w:r>
    </w:p>
    <w:p>
      <w:pPr>
        <w:pStyle w:val="Normal"/>
        <w:jc w:val="both"/>
        <w:rPr/>
      </w:pPr>
      <w:r>
        <w:rPr/>
        <w:t>3. Si queréis decir que ya os lo sabéis y que no hay para qué se os acuerde, no tenéis razón; que mucho va de maestro a maestro, pues aun de los que acá nos enseñan es gran desgracia no nos acordar; en especial, si son santos y son maestros del alma, es imposible, si somos buenos discípulos (5). Pues de tal maestro como quien nos enseñó esta oración y con tanto amor y deseo que nos aprovechase, nunca Dios quiera que no nos acordemos de El muchas veces cuando decimos la oración, aunque por ser flacos no sean todas.</w:t>
      </w:r>
    </w:p>
    <w:p>
      <w:pPr>
        <w:pStyle w:val="Normal"/>
        <w:jc w:val="both"/>
        <w:rPr/>
      </w:pPr>
      <w:r>
        <w:rPr/>
        <w:t>4. Pues cuanto a lo primero, ya sabéis que enseña Su Majestad que sea a solas; que así lo hacía El siempre que oraba (6), y no por su necesidad, sino por nuestro enseñamiento. Ya esto dicho se está que no se sufre hablar con Dios y con el mundo, que no es otra cosa estar rezando y escuchando por otra parte lo que están hablando, o pensar en lo que se les ofrece sin más irse a la mano; salvo si no es algunos tiempos que, o de malos humores -en especial si es persona que tiene melancolía- o flaqueza de cabeza, que aunque más lo procura no puede, o que permite Dios días de grandes tempestades en sus siervos para más bien suyo, y aunque se afligen y procuran quietarse, no pueden ni están en lo que dicen, aunque más hagan, ni asienta en nada el entendimiento, sino que parece tiene frenesí, según anda desbaratado.</w:t>
      </w:r>
    </w:p>
    <w:p>
      <w:pPr>
        <w:pStyle w:val="Normal"/>
        <w:jc w:val="both"/>
        <w:rPr/>
      </w:pPr>
      <w:r>
        <w:rPr/>
        <w:t>5. Y en la pena que da a quien lo tiene, verá que no es a culpa suya. Y no se fatigue, que es peor, ni se canse en poner seso a quien por entonces no le tiene, que es su entendimiento, sino rece como pudiere; y aun no rece, sino como enferma procure dar alivio a su alma: entienda en otra obra de virtud.</w:t>
      </w:r>
    </w:p>
    <w:p>
      <w:pPr>
        <w:pStyle w:val="Normal"/>
        <w:jc w:val="both"/>
        <w:rPr/>
      </w:pPr>
      <w:r>
        <w:rPr/>
        <w:t>Esto es ya para personas que traen cuidado de sí y tienen entendido no han de hablar a Dios y al mundo junto.</w:t>
      </w:r>
    </w:p>
    <w:p>
      <w:pPr>
        <w:pStyle w:val="Normal"/>
        <w:jc w:val="both"/>
        <w:rPr/>
      </w:pPr>
      <w:r>
        <w:rPr/>
        <w:t xml:space="preserve">Lo que podemos hacer nosotros es procurar estar a solas, y plega a Dios que baste, como digo, para que entendamos con quién estamos y lo que nos responde el Señor a nuestras peticiones. ¿Pensáis que está callado? Aunque no le oímos, bien habla al corazón cuando le pedimos de corazón. </w:t>
      </w:r>
    </w:p>
    <w:p>
      <w:pPr>
        <w:pStyle w:val="Normal"/>
        <w:jc w:val="both"/>
        <w:rPr/>
      </w:pPr>
      <w:r>
        <w:rPr/>
        <w:t>Y bien es consideremos somos cada una de nosotras a quien enseñó esta oración y que nos la está mostrando, pues nunca el maestro está tan lejos del discípulo que sea menester dar voces, sino muy junto. Esto quiero yo entendáis vosotras os conviene para rezar bien el Paternóster: no se apartar de cabe el Maestro que os le mostró.</w:t>
      </w:r>
    </w:p>
    <w:p>
      <w:pPr>
        <w:pStyle w:val="Normal"/>
        <w:jc w:val="both"/>
        <w:rPr/>
      </w:pPr>
      <w:r>
        <w:rPr/>
        <w:t>6. Diréis que ya esto es consideración, que no podéis ni aun queréis sino rezar vocalmente; porque también hay personas mal sufridas y amigas de no se dar pena, que como no lo tienen de costumbre, esla recoger el pensamiento al principio; y por no cansarse un poco, dicen que no pueden más ni lo saben, sino rezar vocalmente.</w:t>
      </w:r>
    </w:p>
    <w:p>
      <w:pPr>
        <w:pStyle w:val="Normal"/>
        <w:jc w:val="both"/>
        <w:rPr/>
      </w:pPr>
      <w:r>
        <w:rPr/>
        <w:t>Tenéis razón en decir que ya es oración mental. Mas yo os digo, cierto, que no sé cómo lo aparte (7), si ha de ser bien rezado lo vocal y entendiendo con quién hablamos. Y aun es obligación que procuremos rezar con advertencia. Y aun plega a Dios que con estos remedios vaya bien rezado el Paternóster y no acabemos en otra cosa impertinente. Yo lo he probado algunas veces, y el mejor remedio que hallo es procurar tener el pensamiento en quien enderezó las palabras. Por eso tened paciencia y procurad hacer costumbre de cosa tan necesaria (8).</w:t>
      </w:r>
    </w:p>
    <w:p>
      <w:pPr>
        <w:pStyle w:val="Normal"/>
        <w:jc w:val="both"/>
        <w:rPr/>
      </w:pPr>
      <w:hyperlink r:id="rId20">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1 Cf. c. 19, n. 2 s, cuyo tema ahora reanuda; cf. además el c. 21, n. 3.</w:t>
      </w:r>
    </w:p>
    <w:p>
      <w:pPr>
        <w:pStyle w:val="Normal"/>
        <w:jc w:val="both"/>
        <w:rPr/>
      </w:pPr>
      <w:r>
        <w:rPr/>
        <w:t xml:space="preserve">2 Léase </w:t>
      </w:r>
      <w:r>
        <w:rPr>
          <w:i/>
          <w:iCs/>
          <w:color w:val="008000"/>
        </w:rPr>
        <w:t>por</w:t>
      </w:r>
      <w:r>
        <w:rPr/>
        <w:t xml:space="preserve"> (cf. Fr. Luis p. 139). -</w:t>
      </w:r>
      <w:r>
        <w:rPr>
          <w:i/>
          <w:iCs/>
          <w:color w:val="008000"/>
        </w:rPr>
        <w:t>Como he dicho:</w:t>
      </w:r>
      <w:r>
        <w:rPr/>
        <w:t xml:space="preserve"> cf. c. 17, n. 2; c. 20, n. 1 s; c. 19, n. 9.</w:t>
      </w:r>
    </w:p>
    <w:p>
      <w:pPr>
        <w:pStyle w:val="Normal"/>
        <w:jc w:val="both"/>
        <w:rPr/>
      </w:pPr>
      <w:r>
        <w:rPr/>
        <w:t xml:space="preserve">3 Súplase </w:t>
      </w:r>
      <w:r>
        <w:rPr>
          <w:i/>
          <w:iCs/>
          <w:color w:val="008000"/>
        </w:rPr>
        <w:t>es</w:t>
      </w:r>
      <w:r>
        <w:rPr/>
        <w:t xml:space="preserve"> (cf. Fr. Luis p. 139: </w:t>
      </w:r>
      <w:r>
        <w:rPr>
          <w:i/>
          <w:iCs/>
          <w:color w:val="008000"/>
        </w:rPr>
        <w:t xml:space="preserve">lo que ahora quiero aconsejaros... es cómo habéis de rezar). </w:t>
      </w:r>
    </w:p>
    <w:p>
      <w:pPr>
        <w:pStyle w:val="Normal"/>
        <w:jc w:val="both"/>
        <w:rPr/>
      </w:pPr>
      <w:r>
        <w:rPr/>
        <w:t xml:space="preserve">4 En la 1ª redacción escribió: </w:t>
      </w:r>
      <w:r>
        <w:rPr>
          <w:i/>
          <w:iCs/>
          <w:color w:val="008000"/>
        </w:rPr>
        <w:t>si os basta o no, no me entrometo. Eso es de letrados: ellos lo dirán a las personas que les diere Dios luz para que se lo quieran preguntar. Y en los que no tienen nuestro estado no me entremeto.</w:t>
      </w:r>
    </w:p>
    <w:p>
      <w:pPr>
        <w:pStyle w:val="Normal"/>
        <w:jc w:val="both"/>
        <w:rPr/>
      </w:pPr>
      <w:r>
        <w:rPr/>
        <w:t xml:space="preserve">5 </w:t>
      </w:r>
      <w:r>
        <w:rPr>
          <w:i/>
          <w:iCs/>
          <w:color w:val="008000"/>
        </w:rPr>
        <w:t>... y si es maestro del alma y somos buenos discípulos, es imposible</w:t>
      </w:r>
      <w:r>
        <w:rPr/>
        <w:t xml:space="preserve"> [no nos acordar de él], </w:t>
      </w:r>
      <w:r>
        <w:rPr>
          <w:i/>
          <w:iCs/>
          <w:color w:val="008000"/>
        </w:rPr>
        <w:t>sino tenerle mucho amor y aun honrarnos de él y hablar en él muchas veces.</w:t>
      </w:r>
      <w:r>
        <w:rPr/>
        <w:t xml:space="preserve"> -Así, en la 1ª redacción.</w:t>
      </w:r>
    </w:p>
    <w:p>
      <w:pPr>
        <w:pStyle w:val="Normal"/>
        <w:jc w:val="both"/>
        <w:rPr/>
      </w:pPr>
      <w:r>
        <w:rPr/>
        <w:t xml:space="preserve">6 Doble alusión bíblica: a </w:t>
      </w:r>
      <w:r>
        <w:rPr>
          <w:i/>
          <w:iCs/>
          <w:color w:val="008000"/>
        </w:rPr>
        <w:t>Mt</w:t>
      </w:r>
      <w:r>
        <w:rPr/>
        <w:t xml:space="preserve"> 6, 6 y a </w:t>
      </w:r>
      <w:r>
        <w:rPr>
          <w:i/>
          <w:iCs/>
          <w:color w:val="008000"/>
        </w:rPr>
        <w:t>Lc</w:t>
      </w:r>
      <w:r>
        <w:rPr/>
        <w:t xml:space="preserve"> 6, 12 y 22, 41. -En el ms. de Toledo la propia Autora enmendó esta afirmación demasiado perentoria, así: </w:t>
      </w:r>
      <w:r>
        <w:rPr>
          <w:i/>
          <w:iCs/>
          <w:color w:val="008000"/>
        </w:rPr>
        <w:t>que así lo hacía Su Majestad muchas veces.</w:t>
      </w:r>
      <w:r>
        <w:rPr/>
        <w:t xml:space="preserve"> -Con las palabras </w:t>
      </w:r>
      <w:r>
        <w:rPr>
          <w:i/>
          <w:iCs/>
          <w:color w:val="008000"/>
        </w:rPr>
        <w:t>lo primero</w:t>
      </w:r>
      <w:r>
        <w:rPr/>
        <w:t xml:space="preserve"> la Santa se refiere al «cómo habéis de rezar vocalmente, que se propuso tratar en el n. 1-2: su plan abarca dos puntos: el 1o, exponer la oración vocal en general; el 2o, cómo rezar en especial el paternóster y avemaría. De hecho, sólo expondrá la oración dominical, omitiendo el comentario a la salutación angélica (cf. c. 42, nota 7).</w:t>
      </w:r>
    </w:p>
    <w:p>
      <w:pPr>
        <w:pStyle w:val="Normal"/>
        <w:jc w:val="both"/>
        <w:rPr/>
      </w:pPr>
      <w:r>
        <w:rPr/>
        <w:t xml:space="preserve">7 </w:t>
      </w:r>
      <w:r>
        <w:rPr>
          <w:i/>
          <w:iCs/>
          <w:color w:val="008000"/>
        </w:rPr>
        <w:t>No sé cómo lo aparte:</w:t>
      </w:r>
      <w:r>
        <w:rPr/>
        <w:t xml:space="preserve"> no sé cómo se pueda separar la oración mental de la vocal.</w:t>
      </w:r>
    </w:p>
    <w:p>
      <w:pPr>
        <w:pStyle w:val="Normal"/>
        <w:jc w:val="both"/>
        <w:rPr/>
      </w:pPr>
      <w:r>
        <w:rPr/>
        <w:t xml:space="preserve">8 La 1ª redacción concluía así: </w:t>
      </w:r>
      <w:r>
        <w:rPr>
          <w:i/>
          <w:iCs/>
          <w:color w:val="008000"/>
        </w:rPr>
        <w:t>Por eso, tened paciencia, que esto es menester para ser monjas y aun para rezar como buenos cristianos, a mi parec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25" w:name="capitulo25"/>
      <w:r>
        <w:rPr>
          <w:b/>
          <w:bCs/>
        </w:rPr>
        <w:t>CAPÍTULO 25</w:t>
        <w:tab/>
        <w:br/>
      </w:r>
      <w:bookmarkEnd w:id="25"/>
    </w:p>
    <w:p>
      <w:pPr>
        <w:pStyle w:val="Normal"/>
        <w:jc w:val="both"/>
        <w:rPr>
          <w:i/>
          <w:i/>
          <w:iCs/>
          <w:color w:val="008000"/>
        </w:rPr>
      </w:pPr>
      <w:r>
        <w:rPr>
          <w:i/>
          <w:iCs/>
          <w:color w:val="008000"/>
        </w:rPr>
        <w:t>En que dice lo mucho que gana un alma que reza con perfección vocalmente, y cómo acaece levantarla Dios de allí a cosas sobrenaturales.</w:t>
      </w:r>
    </w:p>
    <w:p>
      <w:pPr>
        <w:pStyle w:val="Normal"/>
        <w:jc w:val="both"/>
        <w:rPr/>
      </w:pPr>
      <w:r>
        <w:rPr/>
        <w:t>1. Y porque no penséis se saca poca ganancia de rezar vocalmente con perfección, os digo que es muy posible que estando rezando el Paternóster os ponga el Señor en contemplación perfecta, o rezando otra oración vocal; que por estas vías muestra Su Majestad que oye al que le habla, y le habla su grandeza, suspendiéndole el entendimiento y atajándole el pensamiento (1), y tomándole -como dicen- la palabra de la boca, que aunque quiere no puede hablar si no es con mucha pena; [2] entiende que sin ruido de palabras le está enseñando este Maestro divino, suspendiendo las potencias, porque entonces antes dañarían que aprovecharían si obrasen. Gozan sin entender cómo gozan. Está el alma abrasándose en amor y no entiende cómo ama. Conoce que goza de lo que ama y no sabe cómo lo goza. Bien entiende que no es gozo que alcanza el entendimiento a desearle. Abrázale la voluntad sin entender cómo. Mas en pudiendo entender algo, ve que no es éste bien que se puede merecer con todos los trabajos que se pasasen juntos por ganarle en la tierra. Es don del Señor de ella y del cielo, que en fin da como quien es.</w:t>
      </w:r>
    </w:p>
    <w:p>
      <w:pPr>
        <w:pStyle w:val="Normal"/>
        <w:jc w:val="both"/>
        <w:rPr/>
      </w:pPr>
      <w:r>
        <w:rPr/>
        <w:t>Esta, hijas, es contemplación perfecta.</w:t>
      </w:r>
    </w:p>
    <w:p>
      <w:pPr>
        <w:pStyle w:val="Normal"/>
        <w:jc w:val="both"/>
        <w:rPr/>
      </w:pPr>
      <w:r>
        <w:rPr/>
        <w:t>3. Ahora entenderéis la diferencia que hay de ella a la oración mental, que es lo que queda dicho: (2) pensar y entender qué hablamos y con quién hablamos y quién somos los que osamos hablar con tan gran Señor. Pensar esto y otras cosas semejantes de lo poco que le hemos servido y lo mucho que estamos obligados a servir es oración mental. No penséis es otra algarabía, ni os espante el nombre. Rezar el Paternóster y Avemaría o lo que quisiereis, es oración vocal.</w:t>
      </w:r>
    </w:p>
    <w:p>
      <w:pPr>
        <w:pStyle w:val="Normal"/>
        <w:jc w:val="both"/>
        <w:rPr/>
      </w:pPr>
      <w:r>
        <w:rPr/>
        <w:t>Pues mirad qué mala música hará sin lo primero: (3) aun las palabras no irán con concierto todas veces. En estas dos cosas (4) podemos algo nosotros, con el favor de Dios; en la contemplación que ahora dije, ninguna cosa: Su Majestad es el que todo lo hace, que es obra suya sobre nuestro natural.</w:t>
      </w:r>
    </w:p>
    <w:p>
      <w:pPr>
        <w:pStyle w:val="Normal"/>
        <w:jc w:val="both"/>
        <w:rPr/>
      </w:pPr>
      <w:r>
        <w:rPr/>
        <w:t>4. Como está dado a entender esto de contemplación muy largamente, lo mejor que yo lo supe declarar, en la relación que tengo dicho escribí para que viesen mis confesores de mi vida (6) -que me lo mandaron-, no lo digo aquí ni hago más de tocar en ello. Las que hubiereis sido tan dichosas que el Señor os llegue a estado de contemplación, si le pudieseis haber, puntos tiene y avisos que el Señor quiso acertase a decir, que os consolarían mucho y aprovecharían, a mi parecer y al de algunos que le han visto, que le tienen para hacer caso de él; que vergüenza es deciros yo que hagáis caso del mío, y el Señor sabe la confusión con que escribo mucho de lo que escribo. ¡Bendito sea que así me sufre! Las que -como digo- tuvieren oración sobrenatural, procúrenle después de yo muerta; las que no, no hay para qué, sino esforzarse a hacer lo que en éste va dicho, y deje al Señor, que es quien lo ha de dar y no os lo negará si no os quedáis en el camino, sino que os esforzáis hasta llegar a la fin (7)</w:t>
      </w:r>
    </w:p>
    <w:p>
      <w:pPr>
        <w:pStyle w:val="Normal"/>
        <w:jc w:val="both"/>
        <w:rPr/>
      </w:pPr>
      <w:hyperlink r:id="rId21">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w:t>
      </w:r>
      <w:r>
        <w:rPr>
          <w:i/>
          <w:iCs/>
          <w:color w:val="008000"/>
        </w:rPr>
        <w:t>Pensamiento,</w:t>
      </w:r>
      <w:r>
        <w:rPr/>
        <w:t xml:space="preserve"> en la vaga acepción de «imaginación». </w:t>
      </w:r>
    </w:p>
    <w:p>
      <w:pPr>
        <w:pStyle w:val="Normal"/>
        <w:jc w:val="both"/>
        <w:rPr/>
      </w:pPr>
      <w:r>
        <w:rPr/>
        <w:t xml:space="preserve">2 </w:t>
      </w:r>
      <w:r>
        <w:rPr>
          <w:i/>
          <w:iCs/>
          <w:color w:val="008000"/>
        </w:rPr>
        <w:t>Queda dicho</w:t>
      </w:r>
      <w:r>
        <w:rPr/>
        <w:t xml:space="preserve"> en el c. 22.</w:t>
      </w:r>
    </w:p>
    <w:p>
      <w:pPr>
        <w:pStyle w:val="Normal"/>
        <w:jc w:val="both"/>
        <w:rPr/>
      </w:pPr>
      <w:r>
        <w:rPr/>
        <w:t xml:space="preserve">3 </w:t>
      </w:r>
      <w:r>
        <w:rPr>
          <w:i/>
          <w:iCs/>
          <w:color w:val="008000"/>
        </w:rPr>
        <w:t>Sin lo primero:</w:t>
      </w:r>
      <w:r>
        <w:rPr/>
        <w:t xml:space="preserve"> la oración vocal sin la mental. </w:t>
      </w:r>
    </w:p>
    <w:p>
      <w:pPr>
        <w:pStyle w:val="Normal"/>
        <w:jc w:val="both"/>
        <w:rPr/>
      </w:pPr>
      <w:r>
        <w:rPr/>
        <w:t xml:space="preserve">4 </w:t>
      </w:r>
      <w:r>
        <w:rPr>
          <w:i/>
          <w:iCs/>
          <w:color w:val="008000"/>
        </w:rPr>
        <w:t>En estas dos cosas:</w:t>
      </w:r>
      <w:r>
        <w:rPr/>
        <w:t xml:space="preserve"> oración mental y vocal.</w:t>
      </w:r>
    </w:p>
    <w:p>
      <w:pPr>
        <w:pStyle w:val="Normal"/>
        <w:jc w:val="both"/>
        <w:rPr/>
      </w:pPr>
      <w:r>
        <w:rPr/>
        <w:t>5 Al margen del autógrafo, uno de los censores anotó: «contemplación»; pero sobrevino el segundo censor, tachó esta palabra y enmendó el texto teresiano así: «en la contemplación que ahora dije, ninguna cosa [podemos], si no es disponernos con la oración: Su Majestad es el que ve lo hace, que es obra suya...».</w:t>
      </w:r>
    </w:p>
    <w:p>
      <w:pPr>
        <w:pStyle w:val="Normal"/>
        <w:jc w:val="both"/>
        <w:rPr/>
      </w:pPr>
      <w:r>
        <w:rPr/>
        <w:t xml:space="preserve">6 </w:t>
      </w:r>
      <w:r>
        <w:rPr>
          <w:i/>
          <w:iCs/>
          <w:color w:val="008000"/>
        </w:rPr>
        <w:t>La relación que tiene dicha</w:t>
      </w:r>
      <w:r>
        <w:rPr/>
        <w:t xml:space="preserve"> (cf. prólogo n. 4) es el libro de la </w:t>
      </w:r>
      <w:r>
        <w:rPr>
          <w:i/>
          <w:iCs/>
          <w:color w:val="008000"/>
        </w:rPr>
        <w:t>Vida.</w:t>
      </w:r>
      <w:r>
        <w:rPr/>
        <w:t xml:space="preserve"> Trató ampliamente de la </w:t>
      </w:r>
      <w:r>
        <w:rPr>
          <w:i/>
          <w:iCs/>
          <w:color w:val="008000"/>
        </w:rPr>
        <w:t>contemplación</w:t>
      </w:r>
      <w:r>
        <w:rPr/>
        <w:t xml:space="preserve"> en los cc. 14-21, y en casi toda la tercera parte del libro, cc. 22-31. Cf. especialmente el c. 14, nn. 2 y 6; y c. 18, n. 14. </w:t>
      </w:r>
    </w:p>
    <w:p>
      <w:pPr>
        <w:pStyle w:val="Normal"/>
        <w:jc w:val="both"/>
        <w:rPr/>
      </w:pPr>
      <w:r>
        <w:rPr/>
        <w:t xml:space="preserve">7 En la 1ª redacción varía todo este n.: </w:t>
      </w:r>
      <w:r>
        <w:rPr>
          <w:i/>
          <w:iCs/>
          <w:color w:val="008000"/>
        </w:rPr>
        <w:t>... como está todo lo mejor dado a entender en el libro que digo tengo escrito, y así no hay que tratar de ello particularmente aquí: allí dije lo que supe. Quien llegare a haberle Dios llegado a este estado de contemplación de vosotras -que, como dije, algunas estáis en él-, procuradle, que os importa mucho, de que yo me muera. Las que no, no hay para qué; sino esforzarse a hacer lo que en este libro va dicho, de ganar por cuantas vías pudiere y tener diligencia que el Señor se lo dé con suplicárselo y ayudarse. Lo demás, el Señor mismo lo ha de dar y no lo niega a nadie que llegue hasta el fin del camino peleando como queda dich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26" w:name="capitulo26"/>
      <w:r>
        <w:rPr>
          <w:b/>
          <w:bCs/>
        </w:rPr>
        <w:t>CAPÍTULO 26</w:t>
        <w:tab/>
        <w:br/>
      </w:r>
      <w:bookmarkEnd w:id="26"/>
    </w:p>
    <w:p>
      <w:pPr>
        <w:pStyle w:val="Normal"/>
        <w:jc w:val="both"/>
        <w:rPr>
          <w:i/>
          <w:i/>
          <w:iCs/>
          <w:color w:val="008000"/>
        </w:rPr>
      </w:pPr>
      <w:r>
        <w:rPr>
          <w:i/>
          <w:iCs/>
          <w:color w:val="008000"/>
        </w:rPr>
        <w:t>En que va declarando el modo para recoger el pensamiento. -Pone medios para ello. -Es capítulo muy provechoso para los que comienzan oración.</w:t>
      </w:r>
    </w:p>
    <w:p>
      <w:pPr>
        <w:pStyle w:val="Normal"/>
        <w:jc w:val="both"/>
        <w:rPr/>
      </w:pPr>
      <w:r>
        <w:rPr/>
        <w:t xml:space="preserve">1. Ahora, pues, tornemos a nuestra oración vocal para que se rece de manera que, sin entendernos, nos lo dé Dios todo junto, y para -como he dicho- (1) rezar como es razón. </w:t>
      </w:r>
    </w:p>
    <w:p>
      <w:pPr>
        <w:pStyle w:val="Normal"/>
        <w:jc w:val="both"/>
        <w:rPr/>
      </w:pPr>
      <w:r>
        <w:rPr/>
        <w:t>La examinación de la conciencia y decir la confesión y santiguaros, ya se sabe ha de ser lo primero.</w:t>
      </w:r>
    </w:p>
    <w:p>
      <w:pPr>
        <w:pStyle w:val="Normal"/>
        <w:jc w:val="both"/>
        <w:rPr/>
      </w:pPr>
      <w:r>
        <w:rPr/>
        <w:t>Procurad luego, hija, pues estáis sola, tener compañía. Pues ¿qué mejor que la del mismo maestro que enseñó la oración que vais a rezar? Representad al mismo Señor junto con vos y mirad con qué amor y humildad os está enseñando. Y creedme, mientras pudiereis no estéis sin tan buen amigo. Si os acostumbráis a traerle cabe vos y El ve que lo hacéis con amor y que andáis procurando contentarle, no le podréis -como dicen- echar de vos; no os faltará para siempre; ayudaros ha en todos vuestros trabajos; tenerle heis en todas partes: ¿pensáis que es poco un tal amigo al lado?</w:t>
      </w:r>
    </w:p>
    <w:p>
      <w:pPr>
        <w:pStyle w:val="Normal"/>
        <w:jc w:val="both"/>
        <w:rPr/>
      </w:pPr>
      <w:r>
        <w:rPr/>
        <w:t>2. ¡Oh hermanas, las que no podéis tener mucho discurso del entendimiento ni podéis tener el pensamiento sin divertiros!, ¡acostumbraos, acostumbraos! Mirad que sé yo que podéis hacer esto, porque pasé muchos años por este trabajo de no poder sosegar el pensamiento en una cosa, y eslo muy grande. Mas sé que no nos deja el Señor tan desiertos, que si llegamos con humildad a pedírselo, no nos acompañe. Y si en un año no pudiéremos salir con ello, sea en más. No nos duela el tiempo en cosa que tan bien se gasta. ¿Quién va tras nosotros? Digo que esto, que puede acostumbrarse a ello, y trabajar andar cabe este verdadero Maestro.</w:t>
      </w:r>
    </w:p>
    <w:p>
      <w:pPr>
        <w:pStyle w:val="Normal"/>
        <w:jc w:val="both"/>
        <w:rPr/>
      </w:pPr>
      <w:r>
        <w:rPr/>
        <w:t>3. No os pido ahora que penséis en El ni que saquéis muchos conceptos ni que hagáis grandes y delicadas consideraciones con vuestro entendimiento; no os pido más de que le miréis. Pues ¿quién os quita volver los ojos del alma, aunque sea de presto si no podéis más, a este Señor? Pues podéis mirar cosas muy feas, ¿y no podréis mirar la cosa más hermosa que se puede imaginar? Pues nunca, hijas, quita vuestro Esposo los ojos de vosotras. Haos sufrido mil cosas feas y abominaciones contra El y no ha bastado para que os deje de mirar, ¿y es mucho que, quitados los ojos de estas cosas exteriores, le miréis algunas veces a El? Mirad que no está aguardando otra cosa, como dice a la esposa, sino que le miremos (2). Como le quisiereis, le hallaréis. Tiene en tanto que le volvamos a mirar, que no quedará por diligencia suya.</w:t>
      </w:r>
    </w:p>
    <w:p>
      <w:pPr>
        <w:pStyle w:val="Normal"/>
        <w:jc w:val="both"/>
        <w:rPr/>
      </w:pPr>
      <w:r>
        <w:rPr/>
        <w:t>4. Así como dicen ha de hacer la mujer, para ser bien casada, con su marido, que si está triste, se ha de mostrar ella triste y si está alegre, aunque nunca lo esté, alegre (mirad) de qué sujeción os habéis librado, hermanas), esto con verdad, sin fingimiento, hace el Señor con nosotros: que El se hace el sujeto, y quiere seáis vos la señora, y andar El a vuestra voluntad. Si estáis alegre, miradle resucitado; que sólo imaginar cómo salió del sepulcro os alegrará. Mas ¡con qué claridad y con qué hermosura! ¡Con qué majestad, qué victorioso, qué alegre! Como quien tan bien salió de la batalla adonde ha ganado un tan gran reino, que todo le quiere para vos, y a sí con él. Pues ¿es mucho que a quien tanto os da volváis una vez los ojos a mirarle?</w:t>
      </w:r>
    </w:p>
    <w:p>
      <w:pPr>
        <w:pStyle w:val="Normal"/>
        <w:jc w:val="both"/>
        <w:rPr/>
      </w:pPr>
      <w:r>
        <w:rPr/>
        <w:t>5. Si estáis con trabajos o triste, miradle camino del huerto: ¡qué aflicción tan grande llevaba en su alma, pues con ser el mismo sufrimiento la dice y se queja de ella! O miradle atado a la columna, lleno de dolores, todas sus carnes hechas pedazos por lo mucho que os ama; tanto padecer, perseguido de unos, escupido de otros, negado de sus amigos, desamparado de ellos, sin nadie que vuelva por El, helado de frío, puesto en tanta soledad, que el uno con el otro os podéis consolar. O miradle cargado con la cruz, que aun no le dejaban hartar de huelgo. Miraros ha El con unos ojos tan hermosos y piadosos, llenos de lágrimas, y olvidará sus dolores por consolar los vuestros, sólo porque os vayáis vos con El a consolar y volváis la cabeza a mirarle (3).</w:t>
      </w:r>
    </w:p>
    <w:p>
      <w:pPr>
        <w:pStyle w:val="Normal"/>
        <w:jc w:val="both"/>
        <w:rPr/>
      </w:pPr>
      <w:r>
        <w:rPr/>
        <w:t xml:space="preserve">6. «¡Oh Señor del mundo, verdadero Esposo mío! -le podéis vos decir, si se os ha enternecido el corazón de verle tal, que no sólo queráis mirarle, sino que os holguéis de hablar con El, no oraciones compuestas, sino de la pena de vuestro corazón, que las tiene El en muy mucho-, ¿tan necesitado estáis, Señor mío y Bien mío, que queréis admitir una pobre compañía como la mía, y veo en vuestro semblante que os habéis consolado conmigo? Pues ¿cómo, Señor, es posible que os dejan solo los ángeles, y que aun no os consuela vuestro Padre? Si es así, Señor, que todo lo queréis pasar por mí, ¿qué es esto que yo paso por Vos? ¿De qué me quejo? Que ya he vergüenza, de que os he visto tal, que quiero pasar, Señor, todos los trabajos que me vinieren y tenerlos por gran bien por imitaros en algo. Juntos andemos, Señor. Por donde fuereis, tengo de ir. Por donde pasareis, tengo de pasar». </w:t>
      </w:r>
    </w:p>
    <w:p>
      <w:pPr>
        <w:pStyle w:val="Normal"/>
        <w:jc w:val="both"/>
        <w:rPr/>
      </w:pPr>
      <w:r>
        <w:rPr/>
        <w:t xml:space="preserve">7. Tomad, hija, de aquella cruz. No se os dé nada de que os atropellen los judíos, porque El no vaya con tanto trabajo. No hagáis caso de lo que os dijeren. Haceos sorda a las murmuraciones. Tropezando, cayendo con vuestro Esposo, no os apartéis de la cruz ni la dejéis. Mirad mucho el cansancio con que va y las ventajas que hace su trabajo a los que vos padecéis, por grandes que los queráis pintar. Y por mucho que los queráis sentir, saldréis consolada de ellos, porque veréis son cosa de burla comparados a los del Señor. </w:t>
      </w:r>
    </w:p>
    <w:p>
      <w:pPr>
        <w:pStyle w:val="Normal"/>
        <w:jc w:val="both"/>
        <w:rPr/>
      </w:pPr>
      <w:r>
        <w:rPr/>
        <w:t>8. Diréis, hermanas, que cómo se podrá hacer esto, que si le vierais con los ojos del cuerpo en el tiempo que Su Majestad andaba en el mundo, que lo hicierais de buena gana y le mirarais siempre.</w:t>
      </w:r>
    </w:p>
    <w:p>
      <w:pPr>
        <w:pStyle w:val="Normal"/>
        <w:jc w:val="both"/>
        <w:rPr/>
      </w:pPr>
      <w:r>
        <w:rPr/>
        <w:t>-No lo creáis, que quien ahora no se quiere hacer un poquito de fuerza a recoger siquiera la vista para mirar dentro de sí a este Señor (que) lo puede hacer sin peligro, sino con tantito cuidado), muy menos se pusiera al pie de la cruz con la Magdalena, que veía la muerte al ojo. Mas ¡qué debía pasar la gloriosa Virgen y esta bendita Santa! ¡Qué de amenazas, qué de malas palabras y qué de encontrones, y qué descomedidas! Pues ¡con qué gente lo habían tan cortesana! Sí, lo era del infierno, que eran ministros del demonio. Por cierto que debía ser terrible cosa lo que pasaron; sino que, con otro dolor mayor, no sentirían el suyo.</w:t>
      </w:r>
    </w:p>
    <w:p>
      <w:pPr>
        <w:pStyle w:val="Normal"/>
        <w:jc w:val="both"/>
        <w:rPr/>
      </w:pPr>
      <w:r>
        <w:rPr/>
        <w:t>Así que, hermanas, no creáis erais para tan grandes trabajos, si no sois para cosas tan pocas. Ejercitándoos en ellas, podéis venir a otras mayores (8).</w:t>
      </w:r>
    </w:p>
    <w:p>
      <w:pPr>
        <w:pStyle w:val="Normal"/>
        <w:jc w:val="both"/>
        <w:rPr/>
      </w:pPr>
      <w:r>
        <w:rPr/>
        <w:t>9. Lo que podéis hacer para ayuda de esto, procurad traer una imagen o retrato de este Señor que sea a vuestro gusto; no para traerle en el seno y nunca le mirar, sino para hablar muchas veces con El, que El os dará qué le decir. Como habláis con otras personas, ¿por qué os han más de faltar palabras para hablar con Dios? No lo creáis; al menos yo no os creeré, si lo usáis; porque si no, el no tratar con una persona causa extrañeza y no saber cómo nos hablar con ella, que parece no la conocemos, y aun aunque sea deudo, porque deudo y amistad se pierde con la falta de comunicación.</w:t>
      </w:r>
    </w:p>
    <w:p>
      <w:pPr>
        <w:pStyle w:val="Normal"/>
        <w:jc w:val="both"/>
        <w:rPr/>
      </w:pPr>
      <w:r>
        <w:rPr/>
        <w:t>10. También es gran remedio tomar un libro de romance bueno, aun para recoger el pensamiento, para venir a rezar bien vocalmente, y poquito a poquito ir acostumbrando el alma con halagos y artificio para no la amedrentar. Haced cuenta que ha muchos años que se ha ido de con su esposo, y que hasta que quiera tornar a su casa es menester mucho saberlo negociar, que así somos los pecadores: tenemos tan acostumbrada nuestra alma y pensamiento a andar a su placer, o pesar, por mejor decir, que la triste alma no se entiende, que para que torne a tomar amor a estar en su casa es menester mucho artificio, y si no es así y poco a poco, nunca haremos nada.</w:t>
      </w:r>
    </w:p>
    <w:p>
      <w:pPr>
        <w:pStyle w:val="Normal"/>
        <w:jc w:val="both"/>
        <w:rPr/>
      </w:pPr>
      <w:r>
        <w:rPr/>
        <w:t>Y tórnoos a certificar que si con cuidado os acostumbráis a lo que he dicho (5), que sacaréis tan gran ganancia que, aunque yo os la quisiera decir, no sabré. Pues juntaos cabe este buen Maestro, muy determinadas a deprender lo que os enseña, y Su Majestad hará que no dejéis de salir buenas discípulas, ni os dejará si no le dejáis. Mirad las palabras que dice aquella boca divina, que en la primera entenderéis luego el amor que os tiene, que no es pequeño bien y regalo del discípulo ver que su maestro le ama.</w:t>
      </w:r>
    </w:p>
    <w:p>
      <w:pPr>
        <w:pStyle w:val="Normal"/>
        <w:jc w:val="both"/>
        <w:rPr/>
      </w:pPr>
      <w:hyperlink r:id="rId22">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1 En el c. 24, n. 2.</w:t>
      </w:r>
    </w:p>
    <w:p>
      <w:pPr>
        <w:pStyle w:val="Normal"/>
        <w:jc w:val="both"/>
        <w:rPr/>
      </w:pPr>
      <w:r>
        <w:rPr/>
        <w:t xml:space="preserve">2 Ct 2, 14. </w:t>
      </w:r>
    </w:p>
    <w:p>
      <w:pPr>
        <w:pStyle w:val="Normal"/>
        <w:jc w:val="both"/>
        <w:rPr/>
      </w:pPr>
      <w:r>
        <w:rPr/>
        <w:t xml:space="preserve">3 Al margen del autógrafo escurialense escribió la Santa, a modo de título del n. siguiente: </w:t>
      </w:r>
      <w:r>
        <w:rPr>
          <w:i/>
          <w:iCs/>
          <w:color w:val="008000"/>
        </w:rPr>
        <w:t xml:space="preserve">exclamación. </w:t>
      </w:r>
    </w:p>
    <w:p>
      <w:pPr>
        <w:pStyle w:val="Normal"/>
        <w:jc w:val="both"/>
        <w:rPr/>
      </w:pPr>
      <w:r>
        <w:rPr/>
        <w:t xml:space="preserve">4 En la 1ª redacción se lee: </w:t>
      </w:r>
      <w:r>
        <w:rPr>
          <w:i/>
          <w:iCs/>
          <w:color w:val="008000"/>
        </w:rPr>
        <w:t>Y creed que digo verdad -porque he pasado por ello-, que lo podréis hacer.</w:t>
      </w:r>
    </w:p>
    <w:p>
      <w:pPr>
        <w:pStyle w:val="Normal"/>
        <w:jc w:val="both"/>
        <w:rPr/>
      </w:pPr>
      <w:r>
        <w:rPr/>
        <w:t xml:space="preserve">5 </w:t>
      </w:r>
      <w:r>
        <w:rPr>
          <w:i/>
          <w:iCs/>
          <w:color w:val="008000"/>
        </w:rPr>
        <w:t>A lo que he dicho:</w:t>
      </w:r>
      <w:r>
        <w:rPr/>
        <w:t xml:space="preserve"> en la 1ª redacción: </w:t>
      </w:r>
      <w:r>
        <w:rPr>
          <w:i/>
          <w:iCs/>
          <w:color w:val="008000"/>
        </w:rPr>
        <w:t>... a considerar que traéis con vos a este Señor, y a hablar con El muchas vece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27" w:name="capitulo27"/>
      <w:r>
        <w:rPr>
          <w:b/>
          <w:bCs/>
        </w:rPr>
        <w:t>CAPÍTULO 27</w:t>
        <w:tab/>
        <w:br/>
      </w:r>
      <w:bookmarkEnd w:id="27"/>
    </w:p>
    <w:p>
      <w:pPr>
        <w:pStyle w:val="Normal"/>
        <w:jc w:val="both"/>
        <w:rPr>
          <w:i/>
          <w:i/>
          <w:iCs/>
          <w:color w:val="008000"/>
        </w:rPr>
      </w:pPr>
      <w:r>
        <w:rPr>
          <w:i/>
          <w:iCs/>
          <w:color w:val="008000"/>
        </w:rPr>
        <w:t>En que trata el gran amor que nos mostró el Señor en las primeras palabras del Paternóster, y lo mucho que importa no hacer caso ninguno del linaje las que de veras quieren ser hijas de Dios.</w:t>
      </w:r>
    </w:p>
    <w:p>
      <w:pPr>
        <w:pStyle w:val="Normal"/>
        <w:jc w:val="both"/>
        <w:rPr/>
      </w:pPr>
      <w:r>
        <w:rPr/>
        <w:t xml:space="preserve">1. «Padre nuestro que estás en los cielos» (1). </w:t>
      </w:r>
    </w:p>
    <w:p>
      <w:pPr>
        <w:pStyle w:val="Normal"/>
        <w:jc w:val="both"/>
        <w:rPr/>
      </w:pPr>
      <w:r>
        <w:rPr/>
        <w:t xml:space="preserve">¡Oh Señor mío, cómo parecéis Padre de tal Hijo y cómo parece vuestro Hijo hijo de tal Padre! ¡Bendito seáis por siempre jamás! ¿No fuera al fin de la oración esta merced, Señor, tan grande? En comenzando, nos henchís las manos y hacéis tan gran merced que sería harto bien henchirse el entendimiento para ocupar de manera la voluntad que no pudiese hablar palabra. </w:t>
      </w:r>
    </w:p>
    <w:p>
      <w:pPr>
        <w:pStyle w:val="Normal"/>
        <w:jc w:val="both"/>
        <w:rPr/>
      </w:pPr>
      <w:r>
        <w:rPr/>
        <w:t>¡Oh, qué bien venía aquí, hijas, contemplación perfecta! ¡Oh, con cuánta razón se entraría el alma en sí para poder mejor subir sobre sí misma (2) a que le diese este santo Hijo a entender qué cosa es el lugar adonde dice que está su Padre, que es en los cielos! Salgamos de la tierra, hijas mías, que tal merced como ésta no es razón se tenga en tan poco, que después que entendamos cuán grande es nos quedemos en la tierra.</w:t>
      </w:r>
    </w:p>
    <w:p>
      <w:pPr>
        <w:pStyle w:val="Normal"/>
        <w:jc w:val="both"/>
        <w:rPr/>
      </w:pPr>
      <w:r>
        <w:rPr/>
        <w:t>2. ¡Oh Hijo de Dios y Señor mío!, ¿cómo dais tanto junto a la primera palabra? Ya que os humilláis a Vos con extremo tan grande en juntaros con nosotros al pedir y haceros hermano de cosa tan baja y miserable, ¿cómo nos dais en nombre de vuestro Padre todo lo que se puede dar, pues queréis que nos tenga por hijos, que vuestra palabra no puede faltar? (3) Obligáisle a que la cumpla, que no es pequeña carga, pues en siendo Padre nos ha de sufrir por graves que sean las ofensas. Si nos tornamos a El, como al hijo pródigo hanos de perdonar (4), hanos de consolar en nuestros trabajos, hanos de sustentar como lo ha de hacer un tal Padre, que forzado ha de ser mejor que todos los padres del mundo, porque en El no puede haber sino todo bien cumplido (5), y después de todo esto hacernos participantes y herederos con Vos.</w:t>
      </w:r>
    </w:p>
    <w:p>
      <w:pPr>
        <w:pStyle w:val="Normal"/>
        <w:jc w:val="both"/>
        <w:rPr/>
      </w:pPr>
      <w:r>
        <w:rPr/>
        <w:t>3. Mirad, Señor mío, que ya que Vos, con el amor que nos tenéis y con vuestra humildad, no se os ponga nada delante, en fin, Señor, estáis en la tierra y vestido de ella, pues tenéis nuestra naturaleza, parece tenéis causa alguna para mirar nuestro provecho; mas mirad que vuestro Padre está en el cielo; Vos lo decís; es razón que miréis por su honra. Ya que estáis Vos ofrecido (6) a ser deshonrado por nosotros, dejad a vuestro Padre libre; no le obliguéis a tanto por gente tan ruin como yo, que le ha de dar tan malas gracias (7).</w:t>
      </w:r>
    </w:p>
    <w:p>
      <w:pPr>
        <w:pStyle w:val="Normal"/>
        <w:jc w:val="both"/>
        <w:rPr/>
      </w:pPr>
      <w:r>
        <w:rPr/>
        <w:t>4. ¡Oh buen Jesús, qué claro habéis mostrado ser una cosa con El (8), y que vuestra voluntad es la suya y la suya vuestra! ¡Qué confesión tan clara, Señor mío! ¡Qué cosa es el amor que nos tenéis! Habéis andado rodeando, encubriendo al demonio que sois Hijo de Dios, y con el gran deseo que tenéis de nuestro bien no se os pone cosa delante por hacernos tan grandísima merced. ¿Quién la podía hacer sino Vos, Señor? Yo no sé cómo en esta palabra no entendió el demonio quién erais, sin quedarle duda (9). Al menos bien veo, mi Jesús, que habéis hablado, como Hijo regalado, por Vos y por nosotros, y que sois poderoso para que se haga en el cielo lo que Vos decís en la tierra. Bendito seáis por siempre, Señor mío, que tan amigo sois de dar, que no se os pone cosa delante.</w:t>
      </w:r>
    </w:p>
    <w:p>
      <w:pPr>
        <w:pStyle w:val="Normal"/>
        <w:jc w:val="both"/>
        <w:rPr/>
      </w:pPr>
      <w:r>
        <w:rPr/>
        <w:t>5. Pues ¿paréceos, hijas, que es buen maestro éste, pues para aficionarnos a que deprendamos lo que nos enseña, comienza haciéndonos tan gran merced? Pues ¿paréceos ahora que será razón que, aunque digamos vocalmente esta palabra, dejemos de entender con el entendimiento, para que se haga pedazos nuestro corazón con ver tal amor? Pues ¿qué hijo hay en el mundo que no procure saber quién es su padre, cuando le tiene bueno y de tanta majestad y señorío? Aun si no lo fuera, no me espantara no nos quisiéramos conocer por sus hijos, porque anda el mundo tal que si el padre es más bajo del estado en que está el hijo, no se tiene por honrado en conocerle por padre.</w:t>
      </w:r>
    </w:p>
    <w:p>
      <w:pPr>
        <w:pStyle w:val="Normal"/>
        <w:jc w:val="both"/>
        <w:rPr/>
      </w:pPr>
      <w:r>
        <w:rPr/>
        <w:t>6. Esto no viene aquí, porque en esta casa nunca plega a Dios haya acuerdo de cosa de éstas, sería infierno; sino que la que fuere más, tome menos a su padre en la boca. Todas han de ser iguales.</w:t>
      </w:r>
    </w:p>
    <w:p>
      <w:pPr>
        <w:pStyle w:val="Normal"/>
        <w:jc w:val="both"/>
        <w:rPr/>
      </w:pPr>
      <w:r>
        <w:rPr/>
        <w:t>¡Oh Colegio de Cristo, que tenía más mando San Pedro con ser un pescador y le quiso así el Señor, que San Bartolomé, que era hijo de rey! (10) Sabía Su Majestad lo que había de pasar en el mundo sobre cuál era de mejor tierra, que no es otra cosa sino debatir si será buena para adobes o para tapias (11). ¡Válgame Dios, qué gran trabajo traemos! Dios os libre, hermanas, de semejantes contiendas, aunque sea en burlas. Yo espero en Su Majestad que sí hará. Cuando algo de esto en alguna hubiese, póngase luego remedio y ella tema no sea estar Judas entre los Apóstoles; denla penitencias hasta que entienda que aun tierra muy ruin no merecía ser (12).</w:t>
      </w:r>
    </w:p>
    <w:p>
      <w:pPr>
        <w:pStyle w:val="Normal"/>
        <w:jc w:val="both"/>
        <w:rPr/>
      </w:pPr>
      <w:r>
        <w:rPr/>
        <w:t>Buen Padre os tenéis, que os da el buen Jesús. No se conozca aquí otro padre para tratar de él. Y procurad, hijas mías, ser tales que merezcáis regalaros con El, y echaros en sus brazos. Ya sabéis que no os echará de sí, si sois buenas hijas. Pues ¿quién no procurará no perder tal Padre?</w:t>
      </w:r>
    </w:p>
    <w:p>
      <w:pPr>
        <w:pStyle w:val="Normal"/>
        <w:jc w:val="both"/>
        <w:rPr/>
      </w:pPr>
      <w:r>
        <w:rPr/>
        <w:t>7. ¡Oh, válgame Dios!, y que hay aquí en qué os consolar, que por no me alargar más lo quiero dejar a vuestros entendimientos; que por disparatado que ande el pensamiento, entre tal Hijo y tal Padre forzado ha de estar el Espíritu Santo, que enamore vuestra voluntad y os la ate tan grandísimo amor, ya que no baste para esto tan gran interés.</w:t>
      </w:r>
    </w:p>
    <w:p>
      <w:pPr>
        <w:pStyle w:val="Normal"/>
        <w:jc w:val="both"/>
        <w:rPr/>
      </w:pPr>
      <w:hyperlink r:id="rId23">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1 Mt 24, 35.</w:t>
      </w:r>
    </w:p>
    <w:p>
      <w:pPr>
        <w:pStyle w:val="Normal"/>
        <w:jc w:val="both"/>
        <w:rPr/>
      </w:pPr>
      <w:r>
        <w:rPr/>
        <w:t xml:space="preserve">2 </w:t>
      </w:r>
      <w:r>
        <w:rPr>
          <w:i/>
          <w:iCs/>
          <w:color w:val="008000"/>
        </w:rPr>
        <w:t>Entrar en sí y subir sobre sí,</w:t>
      </w:r>
      <w:r>
        <w:rPr/>
        <w:t xml:space="preserve"> eran expresiones corrientes entre los espirituales contemporáneos y con significado más o menos alambicado. Aquí la usa la Santa para designar con la primera la acción de recogerse al interior, y con la segunda una elevación mística en general. -En otras ocasiones critica ella misma la teoría del «subir sobre sí» (cf. </w:t>
      </w:r>
      <w:r>
        <w:rPr>
          <w:i/>
          <w:iCs/>
          <w:color w:val="008000"/>
        </w:rPr>
        <w:t>Vida</w:t>
      </w:r>
      <w:r>
        <w:rPr/>
        <w:t xml:space="preserve"> c. 22, nn. 1, 4, 5, 7; y </w:t>
      </w:r>
      <w:r>
        <w:rPr>
          <w:i/>
          <w:iCs/>
          <w:color w:val="008000"/>
        </w:rPr>
        <w:t>Moradas</w:t>
      </w:r>
      <w:r>
        <w:rPr/>
        <w:t xml:space="preserve"> IV, c. 3, nn. 2 y 6).</w:t>
      </w:r>
    </w:p>
    <w:p>
      <w:pPr>
        <w:pStyle w:val="Normal"/>
        <w:jc w:val="both"/>
        <w:rPr/>
      </w:pPr>
      <w:r>
        <w:rPr/>
        <w:t xml:space="preserve">3 </w:t>
      </w:r>
      <w:r>
        <w:rPr>
          <w:i/>
          <w:iCs/>
          <w:color w:val="008000"/>
        </w:rPr>
        <w:t>Lc</w:t>
      </w:r>
      <w:r>
        <w:rPr/>
        <w:t xml:space="preserve"> 24, 35.</w:t>
      </w:r>
    </w:p>
    <w:p>
      <w:pPr>
        <w:pStyle w:val="Normal"/>
        <w:jc w:val="both"/>
        <w:rPr/>
      </w:pPr>
      <w:r>
        <w:rPr/>
        <w:t xml:space="preserve">4 </w:t>
      </w:r>
      <w:r>
        <w:rPr>
          <w:i/>
          <w:iCs/>
          <w:color w:val="008000"/>
        </w:rPr>
        <w:t>Lc</w:t>
      </w:r>
      <w:r>
        <w:rPr/>
        <w:t xml:space="preserve"> 15, 20.</w:t>
      </w:r>
    </w:p>
    <w:p>
      <w:pPr>
        <w:pStyle w:val="Normal"/>
        <w:jc w:val="both"/>
        <w:rPr/>
      </w:pPr>
      <w:r>
        <w:rPr/>
        <w:t xml:space="preserve">5 En la 1ª redacción sigue insistiendo: </w:t>
      </w:r>
      <w:r>
        <w:rPr>
          <w:i/>
          <w:iCs/>
          <w:color w:val="008000"/>
        </w:rPr>
        <w:t>hanos de regalar; hanos de sustentar, que tiene con qué.</w:t>
      </w:r>
      <w:r>
        <w:rPr/>
        <w:t xml:space="preserve"> -Siguen dos alusiones bíblicas a </w:t>
      </w:r>
      <w:r>
        <w:rPr>
          <w:i/>
          <w:iCs/>
          <w:color w:val="008000"/>
        </w:rPr>
        <w:t>Ef</w:t>
      </w:r>
      <w:r>
        <w:rPr/>
        <w:t xml:space="preserve"> 3, 15 y 2 </w:t>
      </w:r>
      <w:r>
        <w:rPr>
          <w:i/>
          <w:iCs/>
          <w:color w:val="008000"/>
        </w:rPr>
        <w:t>Pt</w:t>
      </w:r>
      <w:r>
        <w:rPr/>
        <w:t xml:space="preserve"> 1, 4.</w:t>
      </w:r>
    </w:p>
    <w:p>
      <w:pPr>
        <w:pStyle w:val="Normal"/>
        <w:jc w:val="both"/>
        <w:rPr/>
      </w:pPr>
      <w:r>
        <w:rPr/>
        <w:t xml:space="preserve">6 </w:t>
      </w:r>
      <w:r>
        <w:rPr>
          <w:i/>
          <w:iCs/>
          <w:color w:val="008000"/>
        </w:rPr>
        <w:t>Estar ofrecido:</w:t>
      </w:r>
      <w:r>
        <w:rPr/>
        <w:t xml:space="preserve"> haber hecho una promesa o voto personal, como un «romero» o peregrino; frase típica, tomada del lenguaje popular.</w:t>
      </w:r>
    </w:p>
    <w:p>
      <w:pPr>
        <w:pStyle w:val="Normal"/>
        <w:jc w:val="both"/>
        <w:rPr/>
      </w:pPr>
      <w:r>
        <w:rPr/>
        <w:t xml:space="preserve">7 ... </w:t>
      </w:r>
      <w:r>
        <w:rPr>
          <w:i/>
          <w:iCs/>
          <w:color w:val="008000"/>
        </w:rPr>
        <w:t>y otros también hay que no se las dan buenas,</w:t>
      </w:r>
      <w:r>
        <w:rPr/>
        <w:t xml:space="preserve"> añade la 1ª redacción. </w:t>
      </w:r>
    </w:p>
    <w:p>
      <w:pPr>
        <w:pStyle w:val="Normal"/>
        <w:jc w:val="both"/>
        <w:rPr/>
      </w:pPr>
      <w:r>
        <w:rPr/>
        <w:t xml:space="preserve">8 Alusiones a </w:t>
      </w:r>
      <w:r>
        <w:rPr>
          <w:i/>
          <w:iCs/>
          <w:color w:val="008000"/>
        </w:rPr>
        <w:t>Jn</w:t>
      </w:r>
      <w:r>
        <w:rPr/>
        <w:t xml:space="preserve"> 10, 30 y 8, 29.</w:t>
      </w:r>
    </w:p>
    <w:p>
      <w:pPr>
        <w:pStyle w:val="Normal"/>
        <w:jc w:val="both"/>
        <w:rPr/>
      </w:pPr>
      <w:r>
        <w:rPr/>
        <w:t>9 Un censor tachó en el autógrafo esta afirmación de la Santa, probablemente por escrúpulo teológico: la fe del diablo no pudo estar exenta de dudas.</w:t>
      </w:r>
    </w:p>
    <w:p>
      <w:pPr>
        <w:pStyle w:val="Normal"/>
        <w:jc w:val="both"/>
        <w:rPr/>
      </w:pPr>
      <w:r>
        <w:rPr/>
        <w:t xml:space="preserve">10 </w:t>
      </w:r>
      <w:r>
        <w:rPr>
          <w:i/>
          <w:iCs/>
          <w:color w:val="008000"/>
        </w:rPr>
        <w:t>No sé dónde lo halló,</w:t>
      </w:r>
      <w:r>
        <w:rPr/>
        <w:t xml:space="preserve"> anotó marginalmente uno de los censores del autógrafo. -La Santa leyó esta peregrina noticia en el </w:t>
      </w:r>
      <w:r>
        <w:rPr>
          <w:i/>
          <w:iCs/>
          <w:color w:val="008000"/>
        </w:rPr>
        <w:t>Flos Sanctorum</w:t>
      </w:r>
      <w:r>
        <w:rPr/>
        <w:t xml:space="preserve"> de su tiempo, que basados en la etimología de la palabra (Bartolomaeus), hacían al Apóstol descendiente de los Ptolomeos. </w:t>
      </w:r>
    </w:p>
    <w:p>
      <w:pPr>
        <w:pStyle w:val="Normal"/>
        <w:jc w:val="both"/>
        <w:rPr/>
      </w:pPr>
      <w:r>
        <w:rPr/>
        <w:t xml:space="preserve">11 </w:t>
      </w:r>
      <w:r>
        <w:rPr>
          <w:i/>
          <w:iCs/>
          <w:color w:val="008000"/>
        </w:rPr>
        <w:t>Que no es otra cosa sino debatir ni será para bodoques buena o para adobes,</w:t>
      </w:r>
      <w:r>
        <w:rPr/>
        <w:t xml:space="preserve"> había escrito en la 1ª redacción. </w:t>
      </w:r>
      <w:r>
        <w:rPr>
          <w:i/>
          <w:iCs/>
          <w:color w:val="008000"/>
        </w:rPr>
        <w:t>Bodoque</w:t>
      </w:r>
      <w:r>
        <w:rPr/>
        <w:t xml:space="preserve"> era una «pelotilla de barro que se tira con el arco o con la ballesta que llaman de bodoque» (Cobarruvias). La Santa o quizá un corrector enmendó esa palabra cambiándola en «lodo».</w:t>
      </w:r>
    </w:p>
    <w:p>
      <w:pPr>
        <w:pStyle w:val="Normal"/>
        <w:jc w:val="both"/>
        <w:rPr/>
      </w:pPr>
      <w:r>
        <w:rPr/>
        <w:t xml:space="preserve">12 En la 1ª redacción: </w:t>
      </w:r>
      <w:r>
        <w:rPr>
          <w:i/>
          <w:iCs/>
          <w:color w:val="008000"/>
        </w:rPr>
        <w:t>Y cuando algo de esto en alguna hubiere, no la consintáis en casa, que es Judas entre los apóstoles. Haced cuanto pudiéreis de libraros de tan mala compañía. Y si esto no podéis, más graves penitencias que por otra cosa ninguna, hasta que conozca que aun tierra muy ruin no merecía ser. Buen Padre os da el buen Jesús. No se conozca aquí otro padre para tratar de él, si no fuere el que nos da vuestro Espos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28" w:name="capitulo28"/>
      <w:r>
        <w:rPr>
          <w:b/>
          <w:bCs/>
        </w:rPr>
        <w:t>CAPÍTULO 28</w:t>
        <w:tab/>
        <w:br/>
      </w:r>
      <w:bookmarkEnd w:id="28"/>
    </w:p>
    <w:p>
      <w:pPr>
        <w:pStyle w:val="Normal"/>
        <w:jc w:val="both"/>
        <w:rPr>
          <w:i/>
          <w:i/>
          <w:iCs/>
          <w:color w:val="008000"/>
        </w:rPr>
      </w:pPr>
      <w:r>
        <w:rPr>
          <w:i/>
          <w:iCs/>
          <w:color w:val="008000"/>
        </w:rPr>
        <w:t>En que declara qué es oración de recogimiento, y pónense algunos medios para acostumbrarse a ella.</w:t>
      </w:r>
    </w:p>
    <w:p>
      <w:pPr>
        <w:pStyle w:val="Normal"/>
        <w:jc w:val="both"/>
        <w:rPr/>
      </w:pPr>
      <w:r>
        <w:rPr/>
        <w:t>1. Ahora mirad que dice vuestro Maestro: «Que estás en los cielos».</w:t>
      </w:r>
    </w:p>
    <w:p>
      <w:pPr>
        <w:pStyle w:val="Normal"/>
        <w:jc w:val="both"/>
        <w:rPr/>
      </w:pPr>
      <w:r>
        <w:rPr/>
        <w:t>¿Pensáis que importa poco saber qué cosa es cielo y adónde se ha de buscar vuestro sacratísimo Padre? Pues yo os digo que para entendimientos derramados que importa mucho, no sólo creer esto, sino procurarlo entender por experiencia. Porque es una de las cosas que ata mucho el entendimiento y hace recoger el alma.</w:t>
      </w:r>
    </w:p>
    <w:p>
      <w:pPr>
        <w:pStyle w:val="Normal"/>
        <w:jc w:val="both"/>
        <w:rPr/>
      </w:pPr>
      <w:r>
        <w:rPr/>
        <w:t>2. Ya sabéis que Dios está en todas partes. Pues claro está que adonde está el rey, allí dicen está la corte. En fin, que adonde está Dios, es el cielo. Sin duda lo podéis creer que adonde está Su Majestad está toda la gloria. Pues mirad que dice San Agustín que le buscaba en muchas partes y que le vino a hallar dentro de sí mismo (1). ¿Pensáis que importa poco para un alma derramada entender esta verdad y ver que no ha menester para hablar con su Padre Eterno ir al cielo, ni para regalarse con El, ni ha menester hablar a voces? Por paso (2) que hable, está tan cerca que nos oirá. Ni ha menester alas para ir a buscarle (3), sino ponerse en soledad y mirarle dentro de sí y no extrañarse de tan buen huésped; sino con gran humildad hablarle como a padre, pedirle como a padre, contarle sus trabajos, pedirle remedio para ellos, entendiendo que no es digna de ser su hija.</w:t>
      </w:r>
    </w:p>
    <w:p>
      <w:pPr>
        <w:pStyle w:val="Normal"/>
        <w:jc w:val="both"/>
        <w:rPr/>
      </w:pPr>
      <w:r>
        <w:rPr/>
        <w:t>3. Se deje de unos encogimientos que tienen algunas personas y piensan es humildad. Sí, que no está la humildad en que si el rey os hace una merced no la toméis, sino tomarla y entender cuán sobrada os viene y holgaros con ella. ¡Donosa humildad, que me tenga yo al Emperador del cielo y de la tierra en mi casa, que se viene a ella por hacerme merced y por holgarse conmigo, y que por humildad ni le quiera responder ni estarme con El ni tomar lo que me da, sino que le deje solo. Y que estándome diciendo y rogando le pida, por humildad me quede pobre, y aun le deje ir, de que ve que no acabo de determinarme!</w:t>
      </w:r>
    </w:p>
    <w:p>
      <w:pPr>
        <w:pStyle w:val="Normal"/>
        <w:jc w:val="both"/>
        <w:rPr/>
      </w:pPr>
      <w:r>
        <w:rPr/>
        <w:t>No os curéis, hijas, de estas humildades, sino tratad con El como con padre y como con hermano y como con señor y como con esposo; a veces de una manera, a veces de otra, que El os enseñará lo que habéis de hacer para contentarle. Dejaos de ser bobas; pedidle la palabra, que vuestro Esposo es, que os trate como a tal (4).</w:t>
      </w:r>
    </w:p>
    <w:p>
      <w:pPr>
        <w:pStyle w:val="Normal"/>
        <w:jc w:val="both"/>
        <w:rPr/>
      </w:pPr>
      <w:r>
        <w:rPr/>
        <w:t>4. Este modo de rezar, aunque sea vocalmente, con mucha más brevedad se recoge el entendimiento, y es oración que trae consigo muchos bienes. Llámase recogimiento, porque recoge el alma todas las potencias y se entra dentro de sí con su Dios, y viene con más brevedad a enseñarla su divino Maestro y a darla oración de quietud, que de ninguna otra manera. Porque allí metida consigo misma, puede pensar en la Pasión y representar allí al Hijo y ofrecerle al Padre y no cansar el entendimiento andándole buscando en el monte Calvario y al huerto y a la columna.</w:t>
      </w:r>
    </w:p>
    <w:p>
      <w:pPr>
        <w:pStyle w:val="Normal"/>
        <w:jc w:val="both"/>
        <w:rPr/>
      </w:pPr>
      <w:r>
        <w:rPr/>
        <w:t>5. Las que de esta manera se pudieren encerrar en este cielo pequeño de nuestra alma, adonde está el que le hizo, y la tierra (5), y acostumbrar a no mirar ni estar adonde se distraigan estos sentidos exteriores, crea que lleva excelente camino y que no dejará de llegar a beber el agua de la fuente (6), porque camina mucho en poco tiempo. Es como el que va en una nao, que con un poco de buen viento se pone en el fin de la jornada en pocos días, y los que van por tierra tárdanse más (7).</w:t>
      </w:r>
    </w:p>
    <w:p>
      <w:pPr>
        <w:pStyle w:val="Normal"/>
        <w:jc w:val="both"/>
        <w:rPr/>
      </w:pPr>
      <w:r>
        <w:rPr/>
        <w:t>6. Estos (8) están ya, como dicen, puestos en la mar; que, aunque del todo no han dejado la tierra, por aquel rato hacen lo que pueden por librarse de ella, recogiendo sus sentidos a sí mismos. Si es verdadero el recogimiento, siéntese muy claro, porque hace alguna operación. No sé cómo lo dé a entender. Quien lo tuviere, sí entenderá. Es que parece se levanta el alma con el juego, que ya ve lo es las cosas del mundo (9). Alzase al mejor tiempo y como quien se entra en un castillo fuerte para no temer los contrarios: un retirarse los sentidos de estas cosas exteriores y darles de tal manera de mano que, sin entenderse, se le cierran los ojos por no las ver, porque más se despierte la vista a los del alma.</w:t>
      </w:r>
    </w:p>
    <w:p>
      <w:pPr>
        <w:pStyle w:val="Normal"/>
        <w:jc w:val="both"/>
        <w:rPr/>
      </w:pPr>
      <w:r>
        <w:rPr/>
        <w:t>Así, quien va por este camino casi siempre que reza tiene cerrados los ojos, y es admirable costumbre para muchas cosas, porque es un hacerse fuerza a no mirar las de acá. Esto al principio, que después no es menester; mayor se la hace cuando en aquel tiempo los abre. Parece que se entiende un fortalecerse y esforzarse el alma a costa del cuerpo, y que le deja solo y desflaquecido, y ella toma allí bastimento para contra él (10).</w:t>
      </w:r>
    </w:p>
    <w:p>
      <w:pPr>
        <w:pStyle w:val="Normal"/>
        <w:jc w:val="both"/>
        <w:rPr/>
      </w:pPr>
      <w:r>
        <w:rPr/>
        <w:t>7. Y aunque al principio no se entienda esto, por no ser tanto -que hay más y menos en este recogimiento-, si se acostumbra (aunque) al principio dé trabajo, porque el cuerpo torna de su derecho (11), sin entender que él mismo se corta la cabeza en no darse por vencido), si se usa algunos días y nos hacemos esta fuerza, verse ha claro la ganancia y entenderán, en comenzando a rezar, que se vienen las abejas a la colmena y se entran en ella para labrar la miel, y esto sin cuidado nuestro; porque ha querido el Señor que por el tiempo que le han tenido, se haya merecido estar el alma y voluntad con este señorío, que en haciendo una seña no más de que se quiere recoger, la obedezcan los sentidos y se recojan a ella. Y aunque después tornen a salir, es gran cosa haberse ya rendido, porque salen como cautivos y sujetos y no hacen el mal que antes pudieran hacer. Y en tornando a llamar la voluntad, vienen con más presteza, hasta que a muchas entradas de éstas quiere el Señor se queden ya del todo en contemplación perfecta.</w:t>
      </w:r>
    </w:p>
    <w:p>
      <w:pPr>
        <w:pStyle w:val="Normal"/>
        <w:jc w:val="both"/>
        <w:rPr/>
      </w:pPr>
      <w:r>
        <w:rPr/>
        <w:t>8. Entiéndase mucho esto que queda dicho, porque, aunque parece oscuro, se entenderá a quien quisiere obrarlo.</w:t>
      </w:r>
    </w:p>
    <w:p>
      <w:pPr>
        <w:pStyle w:val="Normal"/>
        <w:jc w:val="both"/>
        <w:rPr/>
      </w:pPr>
      <w:r>
        <w:rPr/>
        <w:t>Así que caminan por mar; (12) y pues tanto nos va no ir tan despacio, hablemos un poco de cómo nos acostumbraremos a tan buen modo de proceder. Están más seguros de muchas ocasiones; pégase más presto el fuego del amor divino, porque con poquito que soplen con el entendimiento, como están cerca del mismo fuego, con una centellica que le toque se abrasará todo. Como no hay embarazo de lo exterior, estáse sola el alma con su Dios: hay gran aparejo para entenderse (13).</w:t>
      </w:r>
    </w:p>
    <w:p>
      <w:pPr>
        <w:pStyle w:val="Normal"/>
        <w:jc w:val="both"/>
        <w:rPr/>
      </w:pPr>
      <w:r>
        <w:rPr/>
        <w:t xml:space="preserve">9. Pues hagamos cuenta que dentro de nosotras está un palacio de grandísima riqueza, todo su edificio de oro y piedras preciosas, en fin, como para tal Señor; y que sois vos parte para que este edificio sea tal, como a la verdad es así, que no hay edificio de tanta hermosura como una alma limpia y llena de virtudes, y mientras mayores, más resplandecen las piedras; y que en este palacio está este gran Rey, que ha tenido por bien ser vuestro Padre; y que está en un trono de grandísimo precio, que es vuestro corazón. </w:t>
      </w:r>
    </w:p>
    <w:p>
      <w:pPr>
        <w:pStyle w:val="Normal"/>
        <w:jc w:val="both"/>
        <w:rPr/>
      </w:pPr>
      <w:r>
        <w:rPr/>
        <w:t>10. Parecerá esto al principio cosa impertinente -digo, hacer esta ficción para darlo a entender- y podrá ser aproveche mucho, a vosotras en especial; porque, como no tenemos letras las mujeres, todo esto es menester para que entendamos con verdad que hay otra cosa más preciosa, sin ninguna comparación, dentro de nosotras que lo que vemos por de fuera. No nos imaginemos huecas en lo interior. Y plega a Dios sean solas mujeres las que andan con este descuido; que tengo por imposible, si trajésemos cuidado de acordarnos tenemos tal huésped dentro de nosotras, nos diésemos tanto a las cosas del mundo, porque veríamos cuán bajas son para las que dentro poseemos. Pues ¿qué más hace una alimaña que en viendo lo que le contenta a la vista harta su hambre en la presa? Sí, que diferencia ha de haber de ellas a nosotras.</w:t>
      </w:r>
    </w:p>
    <w:p>
      <w:pPr>
        <w:pStyle w:val="Normal"/>
        <w:jc w:val="both"/>
        <w:rPr/>
      </w:pPr>
      <w:r>
        <w:rPr/>
        <w:t>11. Reiránse de mí, por ventura, y dirán que bien claro se está esto, y tendrán razón; porque para mí fue oscuro algún tiempo. Bien entendía que tenía alma; mas lo que merecía esta alma y quién estaba dentro de ella, si yo no me tapara los ojos con las vanidades de la vida para verlo, no lo entendía. Que, a mi parecer, si como ahora entiendo que en este palacio pequeñito de mi alma cabe tan gran Rey, que no le dejara tantas veces solo, alguna me estuviera con El, y más procurara que no estuviera tan sucia. Mas ¡qué cosa de tanta admiración, quien hinchiera mil mundos y muy mucho más con su grandeza, encerrarse en una cosa tan pequeña! (14) A la verdad, como es Señor, consigo trae la libertad, y como nos ama, hácese a nuestra medida.</w:t>
      </w:r>
    </w:p>
    <w:p>
      <w:pPr>
        <w:pStyle w:val="Normal"/>
        <w:jc w:val="both"/>
        <w:rPr/>
      </w:pPr>
      <w:r>
        <w:rPr/>
        <w:t>12. Cuando un alma comienza, por no la alborotar de verse tan pequeña para tener en sí cosa tan grande, no se da a conocer hasta que va ensanchándola poco a poco, conforme a lo que es menester para lo que ha de poner en ella. Por esto digo que trae consigo la libertad, pues tiene el poder de hacer grande este palacio (15). Todo el punto está en que se le demos por suyo con toda determinación, y le desembaracemos para que pueda poner y quitar como en cosa propia. Y tiene razón Su Majestad, no se lo neguemos (16). Y como El no ha de forzar nuestra voluntad, toma lo que le damos, mas no se da a Sí del todo hasta que nos damos del todo.</w:t>
      </w:r>
    </w:p>
    <w:p>
      <w:pPr>
        <w:pStyle w:val="Normal"/>
        <w:jc w:val="both"/>
        <w:rPr/>
      </w:pPr>
      <w:r>
        <w:rPr/>
        <w:t>Esto es cosa cierta y, porque importa tanto, os lo acuerdo tantas veces: ni obra en el alma como cuando del todo sin embarazo es suya, ni sé cómo ha de obrar; es amigo de todo concierto. Pues si el palacio henchimos de gente baja y de baratijas, ¿cómo ha de caber el Señor con su corte? Harto hace de estar un poquito entre tanto embarazo.</w:t>
      </w:r>
    </w:p>
    <w:p>
      <w:pPr>
        <w:pStyle w:val="Normal"/>
        <w:jc w:val="both"/>
        <w:rPr/>
      </w:pPr>
      <w:r>
        <w:rPr/>
        <w:t>13. ¿Pensáis, hijas, que viene solo? ¿No veis que dice su Hijo: «que estás en los cielos?». Pues un tal Rey, a osadas que no le dejen solo los cortesanos, sino que están con El rogándole por nosotros todos para nuestro provecho, porque están llenos de caridad. No penséis que es como acá, que si un señor o prelado favorece a alguno por algunos fines, o porque quiere, luego hay las envidias y el ser malquisto aquel pobre sin hacerles nada.</w:t>
      </w:r>
    </w:p>
    <w:p>
      <w:pPr>
        <w:pStyle w:val="Normal"/>
        <w:jc w:val="both"/>
        <w:rPr/>
      </w:pPr>
      <w:hyperlink r:id="rId24">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Alusión a los </w:t>
      </w:r>
      <w:r>
        <w:rPr>
          <w:i/>
          <w:iCs/>
          <w:color w:val="008000"/>
        </w:rPr>
        <w:t>Soliloquios</w:t>
      </w:r>
      <w:r>
        <w:rPr/>
        <w:t xml:space="preserve"> pseudoagustinianos, c. 31, o a las </w:t>
      </w:r>
      <w:r>
        <w:rPr>
          <w:i/>
          <w:iCs/>
          <w:color w:val="008000"/>
        </w:rPr>
        <w:t>Confesiones</w:t>
      </w:r>
      <w:r>
        <w:rPr/>
        <w:t xml:space="preserve"> L. 10, c. 27. Cf. </w:t>
      </w:r>
      <w:r>
        <w:rPr>
          <w:i/>
          <w:iCs/>
          <w:color w:val="008000"/>
        </w:rPr>
        <w:t>Vida</w:t>
      </w:r>
      <w:r>
        <w:rPr/>
        <w:t xml:space="preserve"> c. 40, n. 6.</w:t>
      </w:r>
    </w:p>
    <w:p>
      <w:pPr>
        <w:pStyle w:val="Normal"/>
        <w:jc w:val="both"/>
        <w:rPr/>
      </w:pPr>
      <w:r>
        <w:rPr/>
        <w:t xml:space="preserve">2 </w:t>
      </w:r>
      <w:r>
        <w:rPr>
          <w:i/>
          <w:iCs/>
          <w:color w:val="008000"/>
        </w:rPr>
        <w:t>Por paso que hable:</w:t>
      </w:r>
      <w:r>
        <w:rPr/>
        <w:t xml:space="preserve"> por muy bajo y suave que hable.</w:t>
      </w:r>
    </w:p>
    <w:p>
      <w:pPr>
        <w:pStyle w:val="Normal"/>
        <w:jc w:val="both"/>
        <w:rPr/>
      </w:pPr>
      <w:r>
        <w:rPr/>
        <w:t xml:space="preserve">3 Alusión al </w:t>
      </w:r>
      <w:r>
        <w:rPr>
          <w:i/>
          <w:iCs/>
          <w:color w:val="008000"/>
        </w:rPr>
        <w:t>Salmo</w:t>
      </w:r>
      <w:r>
        <w:rPr/>
        <w:t xml:space="preserve"> 54, 7.</w:t>
      </w:r>
    </w:p>
    <w:p>
      <w:pPr>
        <w:pStyle w:val="Normal"/>
        <w:jc w:val="both"/>
        <w:rPr/>
      </w:pPr>
      <w:r>
        <w:rPr/>
        <w:t xml:space="preserve">4 En la 1ª redacción: </w:t>
      </w:r>
      <w:r>
        <w:rPr>
          <w:i/>
          <w:iCs/>
          <w:color w:val="008000"/>
        </w:rPr>
        <w:t>... que os trate como tales. Mirad que os va mucho tener entendida esta verdad: que está el Señor dentro de nosotras, y que allí nos estemos con él.</w:t>
      </w:r>
    </w:p>
    <w:p>
      <w:pPr>
        <w:pStyle w:val="Normal"/>
        <w:jc w:val="both"/>
        <w:rPr/>
      </w:pPr>
      <w:r>
        <w:rPr/>
        <w:t xml:space="preserve">5 Más claro en la 1ª redacción: </w:t>
      </w:r>
      <w:r>
        <w:rPr>
          <w:i/>
          <w:iCs/>
          <w:color w:val="008000"/>
        </w:rPr>
        <w:t>...cielo pequeño de nuestra alma, adonde está el que hizo el cielo y la tierra.</w:t>
      </w:r>
    </w:p>
    <w:p>
      <w:pPr>
        <w:pStyle w:val="Normal"/>
        <w:jc w:val="both"/>
        <w:rPr/>
      </w:pPr>
      <w:r>
        <w:rPr/>
        <w:t xml:space="preserve">6 </w:t>
      </w:r>
      <w:r>
        <w:rPr>
          <w:i/>
          <w:iCs/>
          <w:color w:val="008000"/>
        </w:rPr>
        <w:t>Con el favor de Dios,</w:t>
      </w:r>
      <w:r>
        <w:rPr/>
        <w:t xml:space="preserve"> añadió la Santa de su letra en el ms. de Toledo.</w:t>
      </w:r>
    </w:p>
    <w:p>
      <w:pPr>
        <w:pStyle w:val="Normal"/>
        <w:jc w:val="both"/>
        <w:rPr/>
      </w:pPr>
      <w:r>
        <w:rPr/>
        <w:t xml:space="preserve">7 A continuación se leía en la 1ª redacción: </w:t>
      </w:r>
      <w:r>
        <w:rPr>
          <w:i/>
          <w:iCs/>
          <w:color w:val="008000"/>
        </w:rPr>
        <w:t>Es camino del cielo; digo del cielo, que están metidos allí en el palacio del rey, no están en la tierra, y más seguros de muchas ocasiones.</w:t>
      </w:r>
      <w:r>
        <w:rPr/>
        <w:t xml:space="preserve"> En la 2ª redacción desarrolló estos conceptos en los nn. 6, 7 y 8.</w:t>
      </w:r>
    </w:p>
    <w:p>
      <w:pPr>
        <w:pStyle w:val="Normal"/>
        <w:jc w:val="both"/>
        <w:rPr/>
      </w:pPr>
      <w:r>
        <w:rPr/>
        <w:t xml:space="preserve">8 </w:t>
      </w:r>
      <w:r>
        <w:rPr>
          <w:i/>
          <w:iCs/>
          <w:color w:val="008000"/>
        </w:rPr>
        <w:t>Estos:</w:t>
      </w:r>
      <w:r>
        <w:rPr/>
        <w:t xml:space="preserve"> los que saben recogerse. </w:t>
      </w:r>
    </w:p>
    <w:p>
      <w:pPr>
        <w:pStyle w:val="Normal"/>
        <w:jc w:val="both"/>
        <w:rPr/>
      </w:pPr>
      <w:r>
        <w:rPr/>
        <w:t xml:space="preserve">9 </w:t>
      </w:r>
      <w:r>
        <w:rPr>
          <w:i/>
          <w:iCs/>
          <w:color w:val="008000"/>
        </w:rPr>
        <w:t>Se levanta con el juego:</w:t>
      </w:r>
      <w:r>
        <w:rPr/>
        <w:t xml:space="preserve"> frase que ha dado lugar a peregrinas interpretaciones. De por sí, significa apoderarse de lo ganado (en el juego) y cesar de jugar. Este significado material parece ser exigido por las dos alusiones siguientes: «alzarse al mejor tiempo» y «no temer a los contrarios». Doctrinalmente, bajo la figura, quiere decir que el recogimiento, por sí mismo, hace al alma dueña de la situación, la impulsa, la «levanta». «Levantar» no tiene aquí significación mística por razón del contexto. -El docto redactor o el amanuense del ms. de Toledo modificaron la frase así: «es que parece se levanta el alma con el </w:t>
      </w:r>
      <w:r>
        <w:rPr>
          <w:i/>
          <w:iCs/>
          <w:color w:val="008000"/>
        </w:rPr>
        <w:t>fuego;</w:t>
      </w:r>
      <w:r>
        <w:rPr/>
        <w:t xml:space="preserve"> ya ve que lo es las cosas de él»; la Santa no advirtió el truco, y se dejó llevar a la corrección del propio texto así: «[fuego que ya] siente en sí de las cosas del mundo». -En cambio, en el ms. de Madrid corrigió «fuego» en «juego».</w:t>
      </w:r>
    </w:p>
    <w:p>
      <w:pPr>
        <w:pStyle w:val="Normal"/>
        <w:jc w:val="both"/>
        <w:rPr/>
      </w:pPr>
      <w:r>
        <w:rPr/>
        <w:t xml:space="preserve">10 </w:t>
      </w:r>
      <w:r>
        <w:rPr>
          <w:i/>
          <w:iCs/>
          <w:color w:val="008000"/>
        </w:rPr>
        <w:t>Toma allí bastimento:</w:t>
      </w:r>
      <w:r>
        <w:rPr/>
        <w:t xml:space="preserve"> se provee, toma abastecimiento... </w:t>
      </w:r>
    </w:p>
    <w:p>
      <w:pPr>
        <w:pStyle w:val="Normal"/>
        <w:jc w:val="both"/>
        <w:rPr/>
      </w:pPr>
      <w:r>
        <w:rPr/>
        <w:t xml:space="preserve">11 </w:t>
      </w:r>
      <w:r>
        <w:rPr>
          <w:i/>
          <w:iCs/>
          <w:color w:val="008000"/>
        </w:rPr>
        <w:t>Torna por su derecho,</w:t>
      </w:r>
      <w:r>
        <w:rPr/>
        <w:t xml:space="preserve"> decimos hoy.</w:t>
      </w:r>
    </w:p>
    <w:p>
      <w:pPr>
        <w:pStyle w:val="Normal"/>
        <w:jc w:val="both"/>
        <w:rPr/>
      </w:pPr>
      <w:r>
        <w:rPr/>
        <w:t xml:space="preserve">12 </w:t>
      </w:r>
      <w:r>
        <w:rPr>
          <w:i/>
          <w:iCs/>
          <w:color w:val="008000"/>
        </w:rPr>
        <w:t>Así que caminan por mar:</w:t>
      </w:r>
      <w:r>
        <w:rPr/>
        <w:t xml:space="preserve"> alusión al principio del n. 6, refiriéndose a los que «saben recogerse». </w:t>
      </w:r>
    </w:p>
    <w:p>
      <w:pPr>
        <w:pStyle w:val="Normal"/>
        <w:jc w:val="both"/>
        <w:rPr/>
      </w:pPr>
      <w:r>
        <w:rPr/>
        <w:t xml:space="preserve">13 También podría leerse </w:t>
      </w:r>
      <w:r>
        <w:rPr>
          <w:i/>
          <w:iCs/>
          <w:color w:val="008000"/>
        </w:rPr>
        <w:t>encenderse</w:t>
      </w:r>
      <w:r>
        <w:rPr/>
        <w:t xml:space="preserve"> siguiendo a fr. Luis (p. 162) y la mayoría de los editores. Preferimos, sin embargo, </w:t>
      </w:r>
      <w:r>
        <w:rPr>
          <w:i/>
          <w:iCs/>
          <w:color w:val="008000"/>
        </w:rPr>
        <w:t>entenderse</w:t>
      </w:r>
      <w:r>
        <w:rPr/>
        <w:t xml:space="preserve"> por ser lectura más probable del autógrafo, y por coincidir con la 1ª redacción. En ésta añade: </w:t>
      </w:r>
      <w:r>
        <w:rPr>
          <w:i/>
          <w:iCs/>
          <w:color w:val="008000"/>
        </w:rPr>
        <w:t xml:space="preserve">Yo querría que entendieseis muy bien esta manera de orar, que -como he dicho-, se llama recogimiento. </w:t>
      </w:r>
    </w:p>
    <w:p>
      <w:pPr>
        <w:pStyle w:val="Normal"/>
        <w:jc w:val="both"/>
        <w:rPr/>
      </w:pPr>
      <w:r>
        <w:rPr/>
        <w:t xml:space="preserve">14 </w:t>
      </w:r>
      <w:r>
        <w:rPr>
          <w:i/>
          <w:iCs/>
          <w:color w:val="008000"/>
        </w:rPr>
        <w:t>Así quiso caber en el vientre de su sacratísima Madre.</w:t>
      </w:r>
      <w:r>
        <w:rPr/>
        <w:t xml:space="preserve"> Lo añade en la 1ª redacción.</w:t>
      </w:r>
    </w:p>
    <w:p>
      <w:pPr>
        <w:pStyle w:val="Normal"/>
        <w:jc w:val="both"/>
        <w:rPr/>
      </w:pPr>
      <w:r>
        <w:rPr/>
        <w:t xml:space="preserve">15 Uno de los censores tachó -probablemente con cierta displicencia de teólogo profesional-, toda esta bella digresión sobre la inmensidad de Dios y su presencia en el alma (desde </w:t>
      </w:r>
      <w:r>
        <w:rPr>
          <w:i/>
          <w:iCs/>
          <w:color w:val="008000"/>
        </w:rPr>
        <w:t>Más ¡qué cosa...</w:t>
      </w:r>
      <w:r>
        <w:rPr/>
        <w:t xml:space="preserve"> hasta </w:t>
      </w:r>
      <w:r>
        <w:rPr>
          <w:i/>
          <w:iCs/>
          <w:color w:val="008000"/>
        </w:rPr>
        <w:t>todo él»</w:t>
      </w:r>
      <w:r>
        <w:rPr/>
        <w:t>).</w:t>
      </w:r>
    </w:p>
    <w:p>
      <w:pPr>
        <w:pStyle w:val="Normal"/>
        <w:jc w:val="both"/>
        <w:rPr/>
      </w:pPr>
      <w:r>
        <w:rPr/>
        <w:t xml:space="preserve">16 </w:t>
      </w:r>
      <w:r>
        <w:rPr>
          <w:i/>
          <w:iCs/>
          <w:color w:val="008000"/>
        </w:rPr>
        <w:t>Aun acá nos da pesadumbre huéspedes en casa, cuando no podemos decirlos que se vayan.</w:t>
      </w:r>
      <w:r>
        <w:rPr/>
        <w:t xml:space="preserve"> De la 1ª redacción.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29" w:name="capitulo29"/>
      <w:r>
        <w:rPr>
          <w:b/>
          <w:bCs/>
        </w:rPr>
        <w:t>CAPÍTULO 29</w:t>
        <w:tab/>
        <w:br/>
      </w:r>
      <w:bookmarkEnd w:id="29"/>
    </w:p>
    <w:p>
      <w:pPr>
        <w:pStyle w:val="Normal"/>
        <w:jc w:val="both"/>
        <w:rPr>
          <w:i/>
          <w:i/>
          <w:iCs/>
          <w:color w:val="008000"/>
        </w:rPr>
      </w:pPr>
      <w:r>
        <w:rPr>
          <w:i/>
          <w:iCs/>
          <w:color w:val="008000"/>
        </w:rPr>
        <w:t>Prosigue en dar medios para procurar esta oración de recogimiento. -Dice lo poco que se nos ha de dar de ser favorecidas de los prelados.</w:t>
      </w:r>
    </w:p>
    <w:p>
      <w:pPr>
        <w:pStyle w:val="Normal"/>
        <w:jc w:val="both"/>
        <w:rPr/>
      </w:pPr>
      <w:r>
        <w:rPr/>
        <w:t>1. Huid, por amor de Dios, hijas, de dárseos nada de estos favores. Procure cada una hacer lo que debe, que si el prelado no se lo agradeciere, segura puede estar lo pagará y agradecerá el Señor. Sí, que no venimos aquí a buscar premio en esta vida. Siempre el pensamiento en lo que dura, y de lo de acá ningún caso hagamos, que aun para lo que se vive no es durable; que hoy está bien con la una; mañana, si ve una virtud más en vos, estará mejor con vos, y si no, poco va en ello. No deis lugar a estos pensamientos, que a las veces comienzan por poco y os pueden desasosegar mucho, sino atajadlos con que no es acá vuestro reino y cuán presto tiene todo fin.</w:t>
      </w:r>
    </w:p>
    <w:p>
      <w:pPr>
        <w:pStyle w:val="Normal"/>
        <w:jc w:val="both"/>
        <w:rPr/>
      </w:pPr>
      <w:r>
        <w:rPr/>
        <w:t xml:space="preserve">2. Mas aun esto es bajo remedio, y no mucha perfección. Lo mejor es que dure, y vos desfavorecida y abatida, y lo queráis estar por el Señor que está con vos. Poned los ojos en vos y miraos interiormente, como queda dicho; (1) hallaréis vuestro Maestro, que no os faltará, antes mientras menos consolación exterior, más regalo os hará. Es muy piadoso, y a personas afligidas y desfavorecidas jamás falta, si confían en El solo. Así lo dice David, que está el Señor con los afligidos (2). O creéis esto o no. Si lo creéis, ¿de qué os matáis? </w:t>
      </w:r>
    </w:p>
    <w:p>
      <w:pPr>
        <w:pStyle w:val="Normal"/>
        <w:jc w:val="both"/>
        <w:rPr/>
      </w:pPr>
      <w:r>
        <w:rPr/>
        <w:t>3. ¡Oh Señor mío, que si de veras os conociésemos, no se nos daría nada de nada, porque dais mucho a los que de veras se quieren fiar de Vos! Creed, amigas, que es gran cosa entender es verdad esto, para ver que los favores de acá todos son mentira cuando desvían algo el alma de andar dentro de sí. ¡Oh, válgame Dios, quién os hiciese entender esto! No yo, por cierto. Sé que con deber yo más que ninguno, no acabo de entenderlo como se ha de entender.</w:t>
      </w:r>
    </w:p>
    <w:p>
      <w:pPr>
        <w:pStyle w:val="Normal"/>
        <w:jc w:val="both"/>
        <w:rPr/>
      </w:pPr>
      <w:r>
        <w:rPr/>
        <w:t>4. Pues tornando a lo que decía (3), quisiera yo saber declarar cómo está esta compañía santa con nuestro acompañador, Santo de los Santos, sin impedir a la soledad que ella y su Esposo tienen, cuando esta alma dentro de sí quiere entrarse en este paraíso con su Dios, y cierra la puerta tras sí a todo lo del mundo. Digo «quiere», porque entended que esto no es cosa sobrenatural (4), sino que está en nuestro querer y que podemos nosotros hacerlo con el favor de Dios, que sin éste no se puede nada, ni podemos de nosotros tener un buen pensamiento. Porque esto no es silencio de las potencias; es encerramiento de ellas en sí misma el alma.</w:t>
      </w:r>
    </w:p>
    <w:p>
      <w:pPr>
        <w:pStyle w:val="Normal"/>
        <w:jc w:val="both"/>
        <w:rPr/>
      </w:pPr>
      <w:r>
        <w:rPr/>
        <w:t>5. Vase ganando esto de muchas maneras, como está escrito en algunos libros (5), que nos hemos de desocupar de todo para llegarnos interiormente a Dios, y aun en las mismas ocupaciones retirarnos a nosotros mismos. Aunque sea por un momento solo, aquel acuerdo de que tengo compañía dentro de mí es gran provecho. En fin, irnos acostumbrando a gustar de que no es menester dar voces para hablarle, porque Su Majestad se dará a sentir cómo está allí.</w:t>
      </w:r>
    </w:p>
    <w:p>
      <w:pPr>
        <w:pStyle w:val="Normal"/>
        <w:jc w:val="both"/>
        <w:rPr/>
      </w:pPr>
      <w:r>
        <w:rPr/>
        <w:t>6. De esta suerte rezaremos con mucho sosiego vocalmente, y es quitarnos de trabajo. Porque a poco tiempo que forcemos a nosotros mismos para estarnos cerca de este Señor, nos entenderá por señas, de manera que si habíamos de decir muchas veces el Paternóster, nos entenderá de una. Es muy amigo de quitarnos de trabajo. Aunque en una hora no le digamos más de una vez, como entendamos estamos con El y lo que le pedimos y la gana que tiene de darnos y cuán de buena gana se está con nosotros, no es amigo de que nos quebremos las cabezas hablándole mucho (6).</w:t>
      </w:r>
    </w:p>
    <w:p>
      <w:pPr>
        <w:pStyle w:val="Normal"/>
        <w:jc w:val="both"/>
        <w:rPr/>
      </w:pPr>
      <w:r>
        <w:rPr/>
        <w:t>7. El Señor lo enseñe a las que no lo sabéis, que de mí os confieso que nunca supe qué cosa era rezar con satisfacción hasta que el Señor me enseñó este modo. Y siempre he hallado tantos provechos de esta costumbre de recogimiento dentro de mí, que eso me ha hecho alargar tanto.</w:t>
      </w:r>
    </w:p>
    <w:p>
      <w:pPr>
        <w:pStyle w:val="Normal"/>
        <w:jc w:val="both"/>
        <w:rPr/>
      </w:pPr>
      <w:r>
        <w:rPr/>
        <w:t xml:space="preserve">Concluyo con que quien lo quisiere adquirir -pues, como digo, está en nuestra mano-, no se canse de acostumbrarse a lo que queda dicho (7), que es señorearse poco a poco de sí mismo, no se perdiendo en balde; sino ganarse a sí para sí, que es aprovecharse de sus sentidos para lo interior. Si hablare, procurar acordarse que hay con quien hable dentro de sí mismo. Si oyere, acordarse que ha de oír a quien más cerca le habla. En fin, traer cuenta que puede, si quiere, nunca se apartar de tan buena compañía, y pesarle cuando mucho tiempo ha dejado solo a su Padre, que está necesitada de él. Si pudiere, muchas veces en el día; si no, sea pocas. Como lo acostumbrare, saldrá con ganancia, o presto o más tarde. Después que se lo dé el Señor, no lo trocaría por ningún tesoro. </w:t>
      </w:r>
    </w:p>
    <w:p>
      <w:pPr>
        <w:pStyle w:val="Normal"/>
        <w:jc w:val="both"/>
        <w:rPr/>
      </w:pPr>
      <w:r>
        <w:rPr/>
        <w:t>8. Pues nada se deprende sin un poco de trabajo, por amor de Dios, hermanas, que deis por bien empleado el cuidado que en esto gastareis. Y yo sé que, si le tenéis, en un año y quizá en medio, saldréis con ello, con el favor de Dios. Mirad qué poco tiempo para tan gran ganancia como es hacer buen fundamento para si quisiere el Señor levantaros a grandes cosas, que halle en vos aparejo, hallándoos cerca de sí. Plega a Su Majestad no consienta nos apartemos de su presencia, amén (8).</w:t>
      </w:r>
    </w:p>
    <w:p>
      <w:pPr>
        <w:pStyle w:val="Normal"/>
        <w:jc w:val="both"/>
        <w:rPr/>
      </w:pPr>
      <w:hyperlink r:id="rId25">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w:t>
      </w:r>
      <w:r>
        <w:rPr>
          <w:i/>
          <w:iCs/>
          <w:color w:val="008000"/>
        </w:rPr>
        <w:t>Queda dicho</w:t>
      </w:r>
      <w:r>
        <w:rPr/>
        <w:t xml:space="preserve"> en el c. 28, n. 2.</w:t>
      </w:r>
    </w:p>
    <w:p>
      <w:pPr>
        <w:pStyle w:val="Normal"/>
        <w:jc w:val="both"/>
        <w:rPr/>
      </w:pPr>
      <w:r>
        <w:rPr/>
        <w:t xml:space="preserve">2 </w:t>
      </w:r>
      <w:r>
        <w:rPr>
          <w:i/>
          <w:iCs/>
          <w:color w:val="008000"/>
        </w:rPr>
        <w:t>Salmos</w:t>
      </w:r>
      <w:r>
        <w:rPr/>
        <w:t xml:space="preserve"> 90, 15 y 33, 19. -En la redacción 1ª, la cita era doble: </w:t>
      </w:r>
      <w:r>
        <w:rPr>
          <w:i/>
          <w:iCs/>
          <w:color w:val="008000"/>
        </w:rPr>
        <w:t>así lo dice David «que nunca vio al justo desamparado»</w:t>
      </w:r>
      <w:r>
        <w:rPr/>
        <w:t xml:space="preserve"> [36, 25], </w:t>
      </w:r>
      <w:r>
        <w:rPr>
          <w:i/>
          <w:iCs/>
          <w:color w:val="008000"/>
        </w:rPr>
        <w:t>y otra vez «que está el Señor con los afligidos»</w:t>
      </w:r>
      <w:r>
        <w:rPr/>
        <w:t xml:space="preserve"> [34, 19].</w:t>
      </w:r>
    </w:p>
    <w:p>
      <w:pPr>
        <w:pStyle w:val="Normal"/>
        <w:jc w:val="both"/>
        <w:rPr/>
      </w:pPr>
      <w:r>
        <w:rPr/>
        <w:t>3 Reanuda el tema del c. 28 (nn. 2 y 11-13).</w:t>
      </w:r>
    </w:p>
    <w:p>
      <w:pPr>
        <w:pStyle w:val="Normal"/>
        <w:jc w:val="both"/>
        <w:rPr/>
      </w:pPr>
      <w:r>
        <w:rPr/>
        <w:t xml:space="preserve">4 Al margen del autógrafo se lee: «Quiere decir </w:t>
      </w:r>
      <w:r>
        <w:rPr>
          <w:i/>
          <w:iCs/>
          <w:color w:val="008000"/>
        </w:rPr>
        <w:t>sobrenatural</w:t>
      </w:r>
      <w:r>
        <w:rPr/>
        <w:t xml:space="preserve"> lo que no está puesto en nuestro albedrío con los favores ordinarios de Dios». Al final de la anotación se leen las iniciales: «f. D. B.», que equivaldrían a «fray Domingo Báñez», pero que en realidad son un amaño mal logrado. La anotación no es del ilustre dominico.</w:t>
      </w:r>
    </w:p>
    <w:p>
      <w:pPr>
        <w:pStyle w:val="Normal"/>
        <w:jc w:val="both"/>
        <w:rPr/>
      </w:pPr>
      <w:r>
        <w:rPr/>
        <w:t xml:space="preserve">5 Probablemente alusión a B. de Laredo, </w:t>
      </w:r>
      <w:r>
        <w:rPr>
          <w:i/>
          <w:iCs/>
          <w:color w:val="008000"/>
        </w:rPr>
        <w:t>Subida del Monte Sión,</w:t>
      </w:r>
      <w:r>
        <w:rPr/>
        <w:t xml:space="preserve"> P. I, cc. 10 y 22. -En la 1ª redacción desarrollaba extensamente este pensamiento: </w:t>
      </w:r>
      <w:r>
        <w:rPr>
          <w:i/>
          <w:iCs/>
          <w:color w:val="008000"/>
        </w:rPr>
        <w:t xml:space="preserve">está escrito en algunos libros [...] los que escriben oración mental. Como yo no hablo sino en cómo ha de rezarse la vocal para ir bien rezada, no hay para qué decir tanto; pues lo que pretendo sólo es para que veamos y estemos con quien hablamos sin tenerle vueltas las espaldas, que no me parece otra cosa estar hablando con Dios y pensando en mil vanidades. Y viene todo el daño de no entender con verdad que está cerca, sino imaginarle lejos. y ¿cuán lejos si le vamos a buscar al cielo! Pues ¿rostro es el vuestro, Señor, para no mirarle estando tan cerca de nosotros? No parece que nos oyen los hombres cuando hablamos, si no vemos que nos miran, y ¿cerramos los ojos para no mirar que nos miráis Vos? ¿Cómo hemos de entender si habéis oído lo que os decimos? </w:t>
      </w:r>
    </w:p>
    <w:p>
      <w:pPr>
        <w:pStyle w:val="Normal"/>
        <w:jc w:val="both"/>
        <w:rPr>
          <w:i/>
          <w:i/>
          <w:iCs/>
          <w:color w:val="008000"/>
        </w:rPr>
      </w:pPr>
      <w:r>
        <w:rPr>
          <w:i/>
          <w:iCs/>
          <w:color w:val="008000"/>
        </w:rPr>
        <w:t>Sólo esto es lo que querría dar a entender: que para irnos acostumbrando a con facilidad ir asegurando el entendimiento para entender lo que habla y con quién habla, es menester recoger estos sentidos exteriores a nosotros mismos y que les demos en qué se ocupar; pues es así que tenemos el cielo dentro de nosotros, pues el Señor de él lo está.</w:t>
      </w:r>
    </w:p>
    <w:p>
      <w:pPr>
        <w:pStyle w:val="Normal"/>
        <w:jc w:val="both"/>
        <w:rPr/>
      </w:pPr>
      <w:r>
        <w:rPr/>
        <w:t xml:space="preserve">6 El autógrafo de El Escorial prosigue: </w:t>
      </w:r>
      <w:r>
        <w:rPr>
          <w:i/>
          <w:iCs/>
          <w:color w:val="008000"/>
        </w:rPr>
        <w:t>Por eso, Hermanas, por amor del Señor, os acostumbréis a rezar con este recogimiento el Paternóster y veréis la ganancia antes de mucho tiempo. Porque es modo de orar que hace tan presto costumbre a no andar el alma perdida y las potencias alborotadas como el tiempo os lo dirá; sólo os ruego lo probéis, aunque os sea algún trabajo, que todo lo que no está en costumbre le da. Mas yo os aseguro que antes de mucho os sea gran consuelo entender que sin cansaros a buscar adonde está este santo Padre a quien pedís, le halléis dentro de vos.</w:t>
      </w:r>
    </w:p>
    <w:p>
      <w:pPr>
        <w:pStyle w:val="Normal"/>
        <w:jc w:val="both"/>
        <w:rPr/>
      </w:pPr>
      <w:r>
        <w:rPr/>
        <w:t>7 En el c. 28, n. 7.</w:t>
      </w:r>
    </w:p>
    <w:p>
      <w:pPr>
        <w:pStyle w:val="Normal"/>
        <w:jc w:val="both"/>
        <w:rPr/>
      </w:pPr>
      <w:r>
        <w:rPr/>
        <w:t xml:space="preserve">8 En lugar de esta conclusión (nn. 7-8), la primera redacción tenía un breve epílogo: </w:t>
      </w:r>
      <w:r>
        <w:rPr>
          <w:i/>
          <w:iCs/>
          <w:color w:val="008000"/>
        </w:rPr>
        <w:t>Y por ventura todas os lo sabéis, mas alguna vendrá que no lo sepa; por eso, no os pese de que lo haya aquí dicho. -Ahora vengamos a entender cómo va adelante nuestro buen Maestro y comienza a pedir a su santo Padre para nosotros, y qué pide, que es bien lo entendamo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30" w:name="capitulo30"/>
      <w:r>
        <w:rPr>
          <w:b/>
          <w:bCs/>
        </w:rPr>
        <w:t>CAPÍTULO 30</w:t>
        <w:tab/>
        <w:br/>
      </w:r>
      <w:bookmarkEnd w:id="30"/>
    </w:p>
    <w:p>
      <w:pPr>
        <w:pStyle w:val="Normal"/>
        <w:jc w:val="both"/>
        <w:rPr/>
      </w:pPr>
      <w:r>
        <w:rPr>
          <w:i/>
          <w:iCs/>
          <w:color w:val="008000"/>
        </w:rPr>
        <w:t>Dice lo que importa entender lo que se pide en la oración. -Trata de estas palabras del paternóster: «Sanctificetur nomen tuum, adveniat regnum tuum». -Aplícalas a oración de quietud y comiénzala a declarar</w:t>
      </w:r>
      <w:r>
        <w:rPr/>
        <w:t xml:space="preserve"> (1).</w:t>
      </w:r>
    </w:p>
    <w:p>
      <w:pPr>
        <w:pStyle w:val="Normal"/>
        <w:jc w:val="both"/>
        <w:rPr/>
      </w:pPr>
      <w:r>
        <w:rPr/>
        <w:t xml:space="preserve">1. ¿Quién hay, por disparatado que sea, que cuando pide a una persona grave no lleva pensado cómo la pedir, para contentarle y no serle desabrido, y qué le ha de pedir, y para qué ha menester lo que le ha de dar, en especial si pide cosa señalada, como nos enseña que pidamos nuestro buen Jesús? Cosa me parece para notar. ¿No pudierais, Señor mío, concluir con una palabra y decir: «dadnos, Padre, lo que nos conviene», pues a quien tan bien lo entiende todo, no parece era menester más? </w:t>
      </w:r>
    </w:p>
    <w:p>
      <w:pPr>
        <w:pStyle w:val="Normal"/>
        <w:jc w:val="both"/>
        <w:rPr/>
      </w:pPr>
      <w:r>
        <w:rPr/>
        <w:t>2. ¡Oh Sabiduría eterna! Para entre Vos y vuestro Padre esto bastaba, que así lo pedisteis en el huerto; mostrasteis vuestra voluntad y temor, mas dejásteisos en la suya (2). Mas a nosotros conocéisnos, Señor mío, que no estamos tan rendidos como lo estabais Vos a la voluntad de vuestro Padre, y que era menester pedir cosas señaladas para que nos detuviésemos en mirar si nos está bien lo que pedimos, y si no, que no lo pidamos. Porque, según somos, si no nos dan lo que queremos, con este libre albedrío que tenemos no admitiremos lo que el Señor nos diere; porque, aunque sea lo mejor, como no vemos luego el dinero en la mano, nunca nos pensamos ver ricos.</w:t>
      </w:r>
    </w:p>
    <w:p>
      <w:pPr>
        <w:pStyle w:val="Normal"/>
        <w:jc w:val="both"/>
        <w:rPr/>
      </w:pPr>
      <w:r>
        <w:rPr/>
        <w:t>3. ¡Oh, válgame Dios, qué hace tener tan dormida la fe para lo uno y lo otro, que ni acabamos de entender cuán cierto tendremos el castigo ni cuán cierto el premio! Por eso es bien, hijas, que entendáis lo que pedís en el Paternóster, para que, si el Padre Eterno os lo diere, no se lo tornéis a los ojos, y penséis muy bien si os está bien, y si no, no lo pidáis (3), sino pedid que os dé Su Majestad luz; porque estamos ciegos y con hastío para no poder comer los manjares que os han de dar vida, sino los que os han de llevar a la muerte, y ¡qué muerte tan peligrosa y tan para siempre!</w:t>
      </w:r>
    </w:p>
    <w:p>
      <w:pPr>
        <w:pStyle w:val="Normal"/>
        <w:jc w:val="both"/>
        <w:rPr/>
      </w:pPr>
      <w:r>
        <w:rPr/>
        <w:t>4. Pues dice el buen Jesús que digamos estas palabras en que pedimos que venga en nosotros un tal reino: «Santificado sea tu nombre, venga en nosotros tu reino» (4).</w:t>
      </w:r>
    </w:p>
    <w:p>
      <w:pPr>
        <w:pStyle w:val="Normal"/>
        <w:jc w:val="both"/>
        <w:rPr/>
      </w:pPr>
      <w:r>
        <w:rPr/>
        <w:t>Ahora mirad, hijas, qué sabiduría tan grande de nuestro Maestro. Considero yo aquí, y es bien que entendamos, qué pedimos en este reino. Mas como vio Su Majestad que no podíamos santificar ni alabar ni engrandecer ni glorificar este nombre santo del Padre Eterno conforme a lo poquito que podemos nosotros, de manera que se hiciese como es razón, si no nos proveía Su Majestad con darnos acá su reino, y así lo puso el buen Jesús lo uno cabe lo otro, porque entendamos, hijas, esto que pedimos, y lo que nos importa importunar por ello y hacer cuanto pudiéremos para contentar a quien nos lo ha de dar. Os quiero decir aquí lo que yo entiendo. Si no os contentare, pensad vosotras otras consideraciones, que licencia nos dará nuestro Maestro, como en todo nos sujetemos a lo que tiene la Iglesia, y así lo hago yo aquí (5).</w:t>
      </w:r>
    </w:p>
    <w:p>
      <w:pPr>
        <w:pStyle w:val="Normal"/>
        <w:jc w:val="both"/>
        <w:rPr/>
      </w:pPr>
      <w:r>
        <w:rPr/>
        <w:t>5. Ahora, pues, el gran bien que me parece a mí hay en el reino del cielo, con otros muchos, es ya no tener cuenta con cosa de la tierra, sino un sosiego y gloria en sí mismos, un alegrarse que se alegren todos, una paz perpetua, una satisfacción grande en sí mismos, que les viene de ver que todos santifican y alaban al Señor y bendicen su nombre y no le ofende nadie. Todos le aman, y la misma alma no entiende en otra cosa sino en amarle, ni puede dejarle de amar, porque le conoce. Y así le amaríamos acá, aunque no en esta perfección, ni en un ser; (6) mas muy de otra manera le amaríamos de lo que le amamos, si le conociésemos.</w:t>
      </w:r>
    </w:p>
    <w:p>
      <w:pPr>
        <w:pStyle w:val="Normal"/>
        <w:jc w:val="both"/>
        <w:rPr/>
      </w:pPr>
      <w:r>
        <w:rPr/>
        <w:t>6. Parece que voy a decir que hemos de ser ángeles para pedir esta petición y rezar bien vocalmente. Bien lo quisiera nuestro divino Maestro, pues tan alta petición nos manda pedir, y a buen seguro que no nos dice pidamos cosas imposibles; que posible sería, con el favor de Dios, venir un alma puesta en este destierro, aunque no en la perfección que están salidas de esta cárcel, porque andamos en mar y vamos este camino; mas hay ratos que, de cansados de andar, los pone el Señor en un sosiego de las potencias y quietud del alma, que como por señas les da claro a entender a qué sabe lo que se da a los que el Señor lleva a su reino. Y a los que se les da acá como le pedimos, les da prendas para que por ellas tengan gran esperanza de ir a gozar perpetuamente lo que acá les da a sorbos.</w:t>
      </w:r>
    </w:p>
    <w:p>
      <w:pPr>
        <w:pStyle w:val="Normal"/>
        <w:jc w:val="both"/>
        <w:rPr/>
      </w:pPr>
      <w:r>
        <w:rPr/>
        <w:t>7. Si no dijeseis que trato de contemplación, venía aquí bien en esta petición hablar un poco de principio de pura contemplación, que los que la tienen la llaman oración de quietud. Mas como digo trato de oración vocal, parece no viene lo uno con lo otro a quien no lo supiere, y yo sé que viene. Perdonadme que lo quiero decir, porque sé que muchas personas, rezando vocalmente -como ya queda dicho- (7) las levanta Dios, sin entender ellas cómo, a subida contemplación. Conozco una persona (8) que nunca pudo tener sino oración vocal, y asida a ésta lo tenía todo. Y si no rezaba, íbasele el entendimiento tan perdido que no lo podía sufrir. Mas ¡tal tengamos todas la mental! En ciertos Paternostres que rezaba a las veces que el Señor derramó sangre, se estaba -y en poco más rezado- algunas horas. Vino una vez a mí muy congojada, que no sabía tener oración mental ni podía contemplar, sino rezar vocalmente. Preguntéle qué rezaba; y vi que, asida al Paternóster, tenía pura contemplación y la levantaba el Señor a juntarla consigo en unión; y bien se parecía en sus obras recibir tan grandes mercedes, porque gastaba muy bien su vida. Así, alabé al Señor y hube envidia a su oración vocal.</w:t>
      </w:r>
    </w:p>
    <w:p>
      <w:pPr>
        <w:pStyle w:val="Normal"/>
        <w:jc w:val="both"/>
        <w:rPr/>
      </w:pPr>
      <w:r>
        <w:rPr/>
        <w:t>Si esto es verdad -como lo es-, no penséis los que sois enemigos de contemplativos que estáis libres de serlo, si las oraciones vocales rezáis como se han de rezar, teniendo limpia conciencia (9).</w:t>
      </w:r>
    </w:p>
    <w:p>
      <w:pPr>
        <w:pStyle w:val="Normal"/>
        <w:jc w:val="both"/>
        <w:rPr/>
      </w:pPr>
      <w:hyperlink r:id="rId26">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La Santa escribió su latín así: </w:t>
      </w:r>
      <w:r>
        <w:rPr>
          <w:i/>
          <w:iCs/>
          <w:color w:val="008000"/>
        </w:rPr>
        <w:t>santificetur nomen tuun adveniad renuun [reunun] tuun.</w:t>
      </w:r>
    </w:p>
    <w:p>
      <w:pPr>
        <w:pStyle w:val="Normal"/>
        <w:jc w:val="both"/>
        <w:rPr/>
      </w:pPr>
      <w:r>
        <w:rPr/>
        <w:t xml:space="preserve">2 </w:t>
      </w:r>
      <w:r>
        <w:rPr>
          <w:i/>
          <w:iCs/>
          <w:color w:val="008000"/>
        </w:rPr>
        <w:t>Mt</w:t>
      </w:r>
      <w:r>
        <w:rPr/>
        <w:t xml:space="preserve"> 26, 39.</w:t>
      </w:r>
    </w:p>
    <w:p>
      <w:pPr>
        <w:pStyle w:val="Normal"/>
        <w:jc w:val="both"/>
        <w:rPr/>
      </w:pPr>
      <w:r>
        <w:rPr/>
        <w:t xml:space="preserve">3 </w:t>
      </w:r>
      <w:r>
        <w:rPr>
          <w:i/>
          <w:iCs/>
          <w:color w:val="008000"/>
        </w:rPr>
        <w:t>Sino advirtiendo que ha de ser conforme a la voluntad de Dios, como se pide en esta oración;</w:t>
      </w:r>
      <w:r>
        <w:rPr/>
        <w:t xml:space="preserve"> añadido por la Santa al margen del ms. de Toledo.</w:t>
      </w:r>
    </w:p>
    <w:p>
      <w:pPr>
        <w:pStyle w:val="Normal"/>
        <w:jc w:val="both"/>
        <w:rPr/>
      </w:pPr>
      <w:r>
        <w:rPr/>
        <w:t xml:space="preserve">4 </w:t>
      </w:r>
      <w:r>
        <w:rPr>
          <w:i/>
          <w:iCs/>
          <w:color w:val="008000"/>
        </w:rPr>
        <w:t>Mt</w:t>
      </w:r>
      <w:r>
        <w:rPr/>
        <w:t xml:space="preserve"> 6, 9-10.</w:t>
      </w:r>
    </w:p>
    <w:p>
      <w:pPr>
        <w:pStyle w:val="Normal"/>
        <w:jc w:val="both"/>
        <w:rPr/>
      </w:pPr>
      <w:r>
        <w:rPr/>
        <w:t xml:space="preserve">5 La 1ª redacción era más espontánea y confidencial: </w:t>
      </w:r>
      <w:r>
        <w:rPr>
          <w:i/>
          <w:iCs/>
          <w:color w:val="008000"/>
        </w:rPr>
        <w:t>... nos sujetemos a lo que tiene la Iglesia, como lo hago yo siempre (y aun esto no os daré a leer hasta que lo vean personas que lo entiendan); al menos si no lo fuere [acertado] no va con malicia, sino con no saber más.</w:t>
      </w:r>
      <w:r>
        <w:rPr/>
        <w:t xml:space="preserve"> -Es interesante notar que también esta vez, al revisar el texto, la Santa añadió respetuosamente: </w:t>
      </w:r>
      <w:r>
        <w:rPr>
          <w:i/>
          <w:iCs/>
          <w:color w:val="008000"/>
        </w:rPr>
        <w:t>«la santa romana Iglesia».</w:t>
      </w:r>
    </w:p>
    <w:p>
      <w:pPr>
        <w:pStyle w:val="Normal"/>
        <w:jc w:val="both"/>
        <w:rPr/>
      </w:pPr>
      <w:r>
        <w:rPr/>
        <w:t xml:space="preserve">6 </w:t>
      </w:r>
      <w:r>
        <w:rPr>
          <w:i/>
          <w:iCs/>
          <w:color w:val="008000"/>
        </w:rPr>
        <w:t>Ni en un ser:</w:t>
      </w:r>
      <w:r>
        <w:rPr/>
        <w:t xml:space="preserve"> es decir, ni con estabilidad.</w:t>
      </w:r>
    </w:p>
    <w:p>
      <w:pPr>
        <w:pStyle w:val="Normal"/>
        <w:jc w:val="both"/>
        <w:rPr/>
      </w:pPr>
      <w:r>
        <w:rPr/>
        <w:t>7 Lo ha dicho en el c. 25, n. 1.</w:t>
      </w:r>
    </w:p>
    <w:p>
      <w:pPr>
        <w:pStyle w:val="Normal"/>
        <w:jc w:val="both"/>
        <w:rPr/>
      </w:pPr>
      <w:r>
        <w:rPr/>
        <w:t xml:space="preserve">8 </w:t>
      </w:r>
      <w:r>
        <w:rPr>
          <w:i/>
          <w:iCs/>
          <w:color w:val="008000"/>
        </w:rPr>
        <w:t>Por esto pongo tanto, hijas, en que recéis bien las oraciones vocales</w:t>
      </w:r>
      <w:r>
        <w:rPr/>
        <w:t xml:space="preserve"> (1ª redacción). -También el pasaje que sigue era más concreto en la 1ª redacción: esa persona era </w:t>
      </w:r>
      <w:r>
        <w:rPr>
          <w:i/>
          <w:iCs/>
          <w:color w:val="008000"/>
        </w:rPr>
        <w:t>una monja;</w:t>
      </w:r>
      <w:r>
        <w:rPr/>
        <w:t xml:space="preserve"> rezando el Paternóster en honor de las veces que el Señor derramó su sangre se </w:t>
      </w:r>
      <w:r>
        <w:rPr>
          <w:i/>
          <w:iCs/>
          <w:color w:val="008000"/>
        </w:rPr>
        <w:t>estaba dos o tres horas; era ya vieja y había gastado su vida harto bien y religiosamente.</w:t>
      </w:r>
    </w:p>
    <w:p>
      <w:pPr>
        <w:pStyle w:val="Normal"/>
        <w:jc w:val="both"/>
        <w:rPr/>
      </w:pPr>
      <w:r>
        <w:rPr/>
        <w:t xml:space="preserve">9 En la 1ª redacción concluía: </w:t>
      </w:r>
      <w:r>
        <w:rPr>
          <w:i/>
          <w:iCs/>
          <w:color w:val="008000"/>
        </w:rPr>
        <w:t>Así que todavía lo habré de decir. Quien no lo quisiere oír, pase adelant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31" w:name="capitulo31"/>
      <w:r>
        <w:rPr>
          <w:b/>
          <w:bCs/>
        </w:rPr>
        <w:t>CAPÍTULO 31</w:t>
        <w:tab/>
        <w:br/>
      </w:r>
      <w:bookmarkEnd w:id="31"/>
    </w:p>
    <w:p>
      <w:pPr>
        <w:pStyle w:val="Normal"/>
        <w:jc w:val="both"/>
        <w:rPr>
          <w:i/>
          <w:i/>
          <w:iCs/>
          <w:color w:val="008000"/>
        </w:rPr>
      </w:pPr>
      <w:r>
        <w:rPr>
          <w:i/>
          <w:iCs/>
          <w:color w:val="008000"/>
        </w:rPr>
        <w:t>Que prosigue en la misma materia. -Declara qué es oración de quietud. -Pone algunos avisos para los que la tienen. -Es mucho de notar.</w:t>
      </w:r>
    </w:p>
    <w:p>
      <w:pPr>
        <w:pStyle w:val="Normal"/>
        <w:jc w:val="both"/>
        <w:rPr/>
      </w:pPr>
      <w:r>
        <w:rPr/>
        <w:t xml:space="preserve">1. Pues todavía quiero, hijas, declarar -como lo he oído platicar, o el Señor ha querido dármelo a entender, por ventura para que os lo diga- esta oración de quietud, adonde a mí me parece comienza el Señor, como he dicho (1), a dar a entender que oye nuestra petición y comienza ya a darnos su reino aquí, para que de veras le alabemos y santifiquemos su nombre y procuremos lo hagan todos. </w:t>
      </w:r>
    </w:p>
    <w:p>
      <w:pPr>
        <w:pStyle w:val="Normal"/>
        <w:jc w:val="both"/>
        <w:rPr/>
      </w:pPr>
      <w:r>
        <w:rPr/>
        <w:t>2. Es ya cosa sobrenatural y que no la podemos procurar nosotros (2) por diligencias que hagamos. Porque es un ponerse el alma en paz, o ponerla el Señor con su presencia, por mejor decir, como hizo al junto Simeón, porque todas las potencias se sosiegan. Entiende el alma, por una manera muy fuera de entender con los sentidos exteriores, que está ya junto cabe su Dios, que con poquito más llegará a estar hecha una misma cosa con El por unión. Esto no es porque lo ve con los ojos del cuerpo ni del alma. Tampoco no veía el justo Simeón más del glorioso Niño pobrecito; que en lo que llevaba envuelto y la poca gente con El que iban en la procesión, más pudiera juzgarle por hijo de gente pobre que por Hijo del Padre celestial; (3) mas dióselo el mismo Niño a entender. Y así lo entiende acá el alma, aunque no con esa claridad; porque aun ella no entiende cómo lo entiende, más de que se ve en el reino, al menos cabe el Rey que se le ha de dar, y parece que la misma alma está con acatamiento aun para no osar pedir. Es como un amortecimiento interior y exteriormente, que no querría el hombre exterior (digo) el cuerpo, porque mejor me entendáis) (4), que no se querría bullir, sino como quien ha llegado casi al fin del camino descansa para poder mejor tornar a caminar, que allí se le doblan las fuerzas para ello.</w:t>
      </w:r>
    </w:p>
    <w:p>
      <w:pPr>
        <w:pStyle w:val="Normal"/>
        <w:jc w:val="both"/>
        <w:rPr/>
      </w:pPr>
      <w:r>
        <w:rPr/>
        <w:t>3. Siéntese grandísimo deleite en el cuerpo y grande satisfacción en el alma (5). Está tan contenta de sólo verse cabe la fuente, que aun sin beber está ya harta. No le parece hay más que desear. Las potencias sosegadas, que no querrían bullirse, todo parece le estorba a amar, aunque no tan perdidas, porque pueden pensar en cabe quién están, que las dos están libres. La voluntad es aquí la cautiva, y si alguna pena puede tener estando así es de ver que ha de tornar a tener libertad. El entendimiento no querría entender más de una cosa, ni la memoria ocuparse en más. Aquí ven que ésta sola es necesaria y todas las demás la turban. El cuerpo no querrían se menease, porque les parece han de perder aquella paz, y así no se osan bullir. Dales pena el hablar; en decir «Padre nuestro» una vez, se les pasará una hora. Están tan cerca, que ven que se entienden por señas. Están en el palacio cabe su Rey y ven que las comienza ya a dar aquí su reino. No parece están en el mundo ni le querrían ver ni oír, sino a su Dios. No les da pena nada, ni parece se la ha de dar. En fin, lo que dura, con la satisfacción y deleite que en sí tienen, están tan embebidas y absortas, que no se acuerdan que hay más que desear, sino que de buena gana dirían con San Pedro: «Señor, hagamos aquí tres moradas» (6).</w:t>
      </w:r>
    </w:p>
    <w:p>
      <w:pPr>
        <w:pStyle w:val="Normal"/>
        <w:jc w:val="both"/>
        <w:rPr/>
      </w:pPr>
      <w:r>
        <w:rPr/>
        <w:t>4. Algunas veces en esta oración de quietud hace Dios otra merced bien dificultosa de entender si no hay gran experiencia; mas si hay alguna, luego lo entenderéis la que la tuviere, y daros ha mucha consolación saber qué es, y creo muchas veces hace Dios esta merced junto con estotra. Cuando es grande y por mucho tiempo esta quietud, paréceme a mí que si la voluntad no estuviese asida a algo, que no podría durar tanto en aquella paz; porque acaece andar un día o dos que nos vemos con esta satisfacción y no nos entendemos -digo los que la tienen- y verdaderamente ven que no están enteros en lo que hacen, sino que les falta lo mejor, que es la voluntad, que, a mi parecer, está unida con su Dios y deja las otras potencias libres para que entiendan en cosas de su servicio. Y para esto tienen entonces mucha más habilidad; mas para tratar cosas del mundo están torpes y como embobados a veces.</w:t>
      </w:r>
    </w:p>
    <w:p>
      <w:pPr>
        <w:pStyle w:val="Normal"/>
        <w:jc w:val="both"/>
        <w:rPr/>
      </w:pPr>
      <w:r>
        <w:rPr/>
        <w:t>5. Es gran merced ésta a quien el Señor la hace, porque vida activa y contemplativa es junta. De todo sirven entonces al Señor juntamente; porque la voluntad estáse en su obra sin saber cómo obra y en su contemplación; las otras dos potencias sirven en lo que Marta; así que ella y María andan juntas.</w:t>
      </w:r>
    </w:p>
    <w:p>
      <w:pPr>
        <w:pStyle w:val="Normal"/>
        <w:jc w:val="both"/>
        <w:rPr/>
      </w:pPr>
      <w:r>
        <w:rPr/>
        <w:t>Yo sé de una persona que la ponía el Señor aquí muchas veces, y no se sabía entender, y preguntólo a un gran contemplativo (7), y dijo que era muy posible, que a él le acaecía. Así que pienso que, pues el alma está tan satisfecha en esta oración de quietud, que lo más continuo debe estar unida la potencia de la voluntad con el que solo puede satisfacerla.</w:t>
      </w:r>
    </w:p>
    <w:p>
      <w:pPr>
        <w:pStyle w:val="Normal"/>
        <w:jc w:val="both"/>
        <w:rPr/>
      </w:pPr>
      <w:r>
        <w:rPr/>
        <w:t xml:space="preserve">6. Paréceme será bien dar aquí algunos avisos para las que de vosotras, hermanas, el Señor ha llegado aquí por sola su bondad, que sé que son algunas. </w:t>
      </w:r>
    </w:p>
    <w:p>
      <w:pPr>
        <w:pStyle w:val="Normal"/>
        <w:jc w:val="both"/>
        <w:rPr/>
      </w:pPr>
      <w:r>
        <w:rPr/>
        <w:t>El primero es, que como se ven en aquel contento y no saben cómo les vino, al menos ven que no le pueden ellas por sí alcanzar, dales esta tentación: que les parece podrán detenerle, y aun resolgar no querrían. Y es bobería, que así como no podemos hacer que amanezca, tampoco podemos que deje de anochecer. No es ya obra nuestra, que es sobrenatural y cosa muy sin poderla nosotros adquirir. Con lo que más detendremos (8) esta merced, es con entender claro que no podemos quitar ni poner en ella, sino recibirla como indignísimos de merecerla, con hacimiento de gracias, y éstas no con muchas palabras, sino con un alzar los ojos con el publicano (9).</w:t>
      </w:r>
    </w:p>
    <w:p>
      <w:pPr>
        <w:pStyle w:val="Normal"/>
        <w:jc w:val="both"/>
        <w:rPr/>
      </w:pPr>
      <w:r>
        <w:rPr/>
        <w:t>7. Bien es procurar más soledad para dar lugar al Señor y dejar a Su Majestad que obre como en cosa suya; y cuanto más, una palabra de rato en rato, suave, como quien da un soplo en la vela, cuando viere que se ha muerto, para tornarla a encender; mas si está ardiendo, no sirve de más de matarla, a mi parecer. Digo que sea suave el soplo, porque por concertar muchas palabras con el entendimiento no ocupe la voluntad.</w:t>
      </w:r>
    </w:p>
    <w:p>
      <w:pPr>
        <w:pStyle w:val="Normal"/>
        <w:jc w:val="both"/>
        <w:rPr/>
      </w:pPr>
      <w:r>
        <w:rPr/>
        <w:t>8. Y notad mucho, amigas, este aviso que ahora quiero decir, porque os veréis muchas veces que no os podáis valer con esotras dos potencias: (10) que acaece estar el alma con grandísima quietud, y andar el entendimiento tan remontado, que no parece es en su casa aquello que pasa; y así lo parece entonces que no está sino como en casa ajena por huésped y buscando otras posadas adonde estar, que aquélla no le contenta, porque sabe poco estar en un ser. Por ventura es sólo el mío, y no deben ser así otros. Conmigo hablo, que algunas veces me deseo morir, de que no puedo remediar esta variedad del entendimiento. Otras parece hace asiento en su casa y acompaña a la voluntad, que cuando todas tres potencias se conciertan, es una gloria. Como dos casados, que si se aman, que el uno quiere lo que el otro; mas si uno es malcasado, ya se ve el desasosiego que da a su mujer. Así que la voluntad, cuando se ve en esta quietud, no haga caso del entendimiento más que de un loco; (11) porque si le quiere traer consigo, forzado se ha de ocupar e inquietar algo. Y en este punto de oración todo será trabajar y no ganar más, sino perder lo que le da el Señor sin ningún trabajo suyo.</w:t>
      </w:r>
    </w:p>
    <w:p>
      <w:pPr>
        <w:pStyle w:val="Normal"/>
        <w:jc w:val="both"/>
        <w:rPr/>
      </w:pPr>
      <w:r>
        <w:rPr/>
        <w:t>9. Y advertid mucho a esta comparación, que me parece cuadra mucho: (12) está el alma como un niño que aún mama cuando está a los pechos de su madre, y ella, sin que él paladee, échale la leche en la boca por regalarle. Así es acá, que sin trabajo del entendimiento está amando la voluntad, y quiere el Señor que, sin pensarlo, entienda que está con El y que sólo trague la leche que Su Majestad le pone en la boca y goce de aquella suavidad; que conozca le está el Señor haciendo aquella merced y se goce de gozarla; mas no que quiera entender cómo la goza y qué es lo que goza, sino descuídese entonces de sí, que quien está cabe ella no se descuidará de ver lo que le conviene. Porque si va a pelear con el entendimiento para darle parte trayéndole consigo, no puede a todo; forzado dejará caer la leche de la boca y pierde aquel mantenimiento divino.</w:t>
      </w:r>
    </w:p>
    <w:p>
      <w:pPr>
        <w:pStyle w:val="Normal"/>
        <w:jc w:val="both"/>
        <w:rPr/>
      </w:pPr>
      <w:r>
        <w:rPr/>
        <w:t xml:space="preserve">10. En esto diferencia esta oración de cuando está toda el alma unida con Dios: (13) porque entonces aun sólo este tragar el mantenimiento no hace; dentro de sí, sin entender cómo, le pone el Señor. Aquí parece que quiere trabaje un poquito, aunque es con tanto descanso que casi no se siente. Quien la atormenta es el entendimiento; lo que no hace cuando es unión de todas tres potencias, porque las suspende el que las crió; porque con el gozo que da, todas las ocupa sin saber ellas cómo ni poderlo entender. </w:t>
      </w:r>
    </w:p>
    <w:p>
      <w:pPr>
        <w:pStyle w:val="Normal"/>
        <w:jc w:val="both"/>
        <w:rPr/>
      </w:pPr>
      <w:r>
        <w:rPr/>
        <w:t xml:space="preserve">Así que, como digo, en sintiendo en sí esta oración, que es un contento quieto y grande de la voluntad, sin saberse determinar de qué es señaladamente, aunque bien se determina que es diferentísimo de los contentos de acá y que no bastaría señorear el mundo con todos los contentos de él para sentir en sí el alma aquella satisfacción, que es en lo interior de la voluntad -que otros contentos de la vida paréceme a mí que los goza lo exterior de la voluntad, como la corteza de ella, digamos- ... Pues cuando se viere en este tan subido grado de oración (que) es, como he dicho ya (14), muy conocidamente sobrenatural), si el entendimiento -o pensamiento, por más me declarar- a los mayores desatinos del mundo se fuere, ríase de él y déjele para necio, y estése en su quietud, que él irá y vendrá; que aquí es señora y poderosa la voluntad, ella se le traerá sin que os ocupéis. Y si quiere a fuerza de brazos traerle, pierde la fortaleza que tiene para contra él, que viene de comer y admitir aquel divino sustentamiento, y ni el uno ni el otro ganarán nada, sino perderán entrambos. Dicen que quien mucho quiere apretar junto, lo pierde todo; así me parece será aquí. </w:t>
      </w:r>
    </w:p>
    <w:p>
      <w:pPr>
        <w:pStyle w:val="Normal"/>
        <w:jc w:val="both"/>
        <w:rPr/>
      </w:pPr>
      <w:r>
        <w:rPr/>
        <w:t>La experiencia dará esto a entender, que quien no la tuviere no me espanto le parezca muy oscuro esto y cosa no necesaria; mas ya he dicho (15), que con poca que haya, lo entenderá y se podrá aprovechar de ello y alabará al Señor, porque fue servido se acertase a decir aquí.</w:t>
      </w:r>
    </w:p>
    <w:p>
      <w:pPr>
        <w:pStyle w:val="Normal"/>
        <w:jc w:val="both"/>
        <w:rPr/>
      </w:pPr>
      <w:r>
        <w:rPr/>
        <w:t>11. Ahora, pues, concluyamos con que puesta el alma en esta oración, ya parece le ha concedido el Padre Eterno su petición de darle acá su reino. ¡Oh dichosa demanda, que tanto bien en ella pedimos sin entenderlo! ¡Dichosa manera de pedir! Por eso quiero yo, hermanas, que miremos cómo rezamos esta oración del Paternóster y todas las demás vocales. Porque hecha Dios esta merced (16), descuidarnos hemos de las cosas del mundo; porque llegando el Señor de él, todo lo echa fuera. No digo que todos los que la tuvieren, por fuerza estén desasidos del todo del mundo; al menos querría que entiendan lo que les falta y se humillen y procuren irse desasiendo del todo, porque si no, quedarse ha aquí. Y alma a quien Dios le da tales prendas es señal que la quiere para mucho: si no es por su culpa, irá muy adelante. Mas si ve que poniéndola el reino del cielo en su casa se torna a la tierra, no sólo no la mostrará los secretos que hay en su reino, mas serán pocas veces las que le haga este favor, y breve espacio.</w:t>
      </w:r>
    </w:p>
    <w:p>
      <w:pPr>
        <w:pStyle w:val="Normal"/>
        <w:jc w:val="both"/>
        <w:rPr/>
      </w:pPr>
      <w:r>
        <w:rPr/>
        <w:t>12. Ya puede ser yo me engañe en esto, mas véolo y sé que pasa así, y tengo para mí que por eso no hay muchos más espirituales; porque, como no responden en los servicios conforme a tan gran merced, con no tornar a aparejarse a recibirla, sino sacar al Señor de las manos la voluntad que ya tiene por suya y ponerla en cosas bajas, vase a buscar adonde le quieran para dar más, aunque no del todo quita lo dado cuando se vive con limpia conciencia.</w:t>
      </w:r>
    </w:p>
    <w:p>
      <w:pPr>
        <w:pStyle w:val="Normal"/>
        <w:jc w:val="both"/>
        <w:rPr/>
      </w:pPr>
      <w:r>
        <w:rPr/>
        <w:t>Mas hay personas, y yo he sido una de ellas, que está el Señor enterneciéndolas y dándolas inspiraciones santas y luz de lo que es todo, y, en fin, dándoles este reino y poniéndolos en esta oración de quietud, y ellos haciéndose sordos. Porque son tan amigas de hablar y de decir muchas oraciones vocales muy apriesa, como quien quiere acabar su tarea, como tienen ya por sí de decirlas cada día, que aunque, -como digo- les ponga el Señor su reino en las manos, no lo admiten; sino que ellos con su rezar piensan que hacen mejor, y se divierten (17).</w:t>
      </w:r>
    </w:p>
    <w:p>
      <w:pPr>
        <w:pStyle w:val="Normal"/>
        <w:jc w:val="both"/>
        <w:rPr/>
      </w:pPr>
      <w:r>
        <w:rPr/>
        <w:t>13. Esto no hagáis, hermanas, sino estad sobre aviso cuando el Señor os hiciere esta merced. Mirad que perdéis un gran tesoro y que hacéis mucho más con una palabra de cuando en cuando del Paternóster, que con decirle muchas veces aprisa. Está muy junto a quien pedís, no os dejará de oír. Y creed que aquí es el verdadero alabar y santificar de su nombre, porque ya, como cosa de su casa, glorificáis al Señor y alabáisle con más afección y deseo, y parece no podéis dejarle de servir (18).</w:t>
      </w:r>
    </w:p>
    <w:p>
      <w:pPr>
        <w:pStyle w:val="Normal"/>
        <w:jc w:val="both"/>
        <w:rPr/>
      </w:pPr>
      <w:hyperlink r:id="rId27">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En el c. 30, n. 6. -Al fin del número, la 1ª redacción proseguía: </w:t>
      </w:r>
      <w:r>
        <w:rPr>
          <w:i/>
          <w:iCs/>
          <w:color w:val="008000"/>
        </w:rPr>
        <w:t>... y procuremos le alaben otros, aunque por tenerlo escrito en otra parte -como he dicho- no me alargaré mucho en declararlo, diré algo.</w:t>
      </w:r>
    </w:p>
    <w:p>
      <w:pPr>
        <w:pStyle w:val="Normal"/>
        <w:jc w:val="both"/>
        <w:rPr/>
      </w:pPr>
      <w:r>
        <w:rPr/>
        <w:t xml:space="preserve">2 En el autógrafo, un censor acotó al margen: «por nuestra habilidad». -Es interesante notar que la propia Santa en el ms. de Toledo tachó </w:t>
      </w:r>
      <w:r>
        <w:rPr>
          <w:i/>
          <w:iCs/>
          <w:color w:val="008000"/>
        </w:rPr>
        <w:t>procurar</w:t>
      </w:r>
      <w:r>
        <w:rPr/>
        <w:t xml:space="preserve"> y escribió de propia mano </w:t>
      </w:r>
      <w:r>
        <w:rPr>
          <w:i/>
          <w:iCs/>
          <w:color w:val="008000"/>
        </w:rPr>
        <w:t>adquirir.</w:t>
      </w:r>
      <w:r>
        <w:rPr/>
        <w:t xml:space="preserve"> -Sigue una alusión al «nunc dimittis» (</w:t>
      </w:r>
      <w:r>
        <w:rPr>
          <w:i/>
          <w:iCs/>
          <w:color w:val="008000"/>
        </w:rPr>
        <w:t>Lc</w:t>
      </w:r>
      <w:r>
        <w:rPr/>
        <w:t xml:space="preserve"> 2, 29).</w:t>
      </w:r>
    </w:p>
    <w:p>
      <w:pPr>
        <w:pStyle w:val="Normal"/>
        <w:jc w:val="both"/>
        <w:rPr/>
      </w:pPr>
      <w:r>
        <w:rPr/>
        <w:t xml:space="preserve">3 Mucho más tierna y plásticamente escribía en la 1ª redacción: </w:t>
      </w:r>
      <w:r>
        <w:rPr>
          <w:i/>
          <w:iCs/>
          <w:color w:val="008000"/>
        </w:rPr>
        <w:t>más pudiera juzgarle por romerito, hijo de padres pobres... -Romerito:</w:t>
      </w:r>
      <w:r>
        <w:rPr/>
        <w:t xml:space="preserve"> pequeño peregrino que va a la romería «con bordón y esclavina» (así en tiempo de la Santa). </w:t>
      </w:r>
    </w:p>
    <w:p>
      <w:pPr>
        <w:pStyle w:val="Normal"/>
        <w:jc w:val="both"/>
        <w:rPr/>
      </w:pPr>
      <w:r>
        <w:rPr/>
        <w:t xml:space="preserve">4 El paréntesis contenía en la 1ª redacción una deliciosa ironía teresiana: </w:t>
      </w:r>
      <w:r>
        <w:rPr>
          <w:i/>
          <w:iCs/>
          <w:color w:val="008000"/>
        </w:rPr>
        <w:t>digo el cuerpo, que alguna simplecita vendrá que no sepa qué es interior y exterior.</w:t>
      </w:r>
    </w:p>
    <w:p>
      <w:pPr>
        <w:pStyle w:val="Normal"/>
        <w:jc w:val="both"/>
        <w:rPr/>
      </w:pPr>
      <w:r>
        <w:rPr/>
        <w:t>5 Al margen del autógrafo escurialense escribió uno de los censores: «divinamente declara esta oración de quietud... [el resto tachado e ilegible]».</w:t>
      </w:r>
    </w:p>
    <w:p>
      <w:pPr>
        <w:pStyle w:val="Normal"/>
        <w:jc w:val="both"/>
        <w:rPr/>
      </w:pPr>
      <w:r>
        <w:rPr/>
        <w:t xml:space="preserve">6 </w:t>
      </w:r>
      <w:r>
        <w:rPr>
          <w:i/>
          <w:iCs/>
          <w:color w:val="008000"/>
        </w:rPr>
        <w:t>Mt</w:t>
      </w:r>
      <w:r>
        <w:rPr/>
        <w:t xml:space="preserve"> 17, 4.</w:t>
      </w:r>
    </w:p>
    <w:p>
      <w:pPr>
        <w:pStyle w:val="Normal"/>
        <w:jc w:val="both"/>
        <w:rPr/>
      </w:pPr>
      <w:r>
        <w:rPr/>
        <w:t xml:space="preserve">7 En el ms. de Toledo anotó la Santa: </w:t>
      </w:r>
      <w:r>
        <w:rPr>
          <w:i/>
          <w:iCs/>
          <w:color w:val="008000"/>
        </w:rPr>
        <w:t>que era el P. Francisco, de la Compañía de Jesús, que había sido duque de Gandía, y lo sabía bien por experiencia.</w:t>
      </w:r>
      <w:r>
        <w:rPr/>
        <w:t xml:space="preserve"> -Era San Francisco de Borja, y la persona que lo consultó, la propia Santa Teresa. -Un corrector tachó el último miembro de la anotación marginal autógrafa.</w:t>
      </w:r>
    </w:p>
    <w:p>
      <w:pPr>
        <w:pStyle w:val="Normal"/>
        <w:jc w:val="both"/>
        <w:rPr/>
      </w:pPr>
      <w:r>
        <w:rPr/>
        <w:t xml:space="preserve">8 </w:t>
      </w:r>
      <w:r>
        <w:rPr>
          <w:i/>
          <w:iCs/>
          <w:color w:val="008000"/>
        </w:rPr>
        <w:t>Detendremos,</w:t>
      </w:r>
      <w:r>
        <w:rPr/>
        <w:t xml:space="preserve"> en la acepción de «retendremos». </w:t>
      </w:r>
    </w:p>
    <w:p>
      <w:pPr>
        <w:pStyle w:val="Normal"/>
        <w:jc w:val="both"/>
        <w:rPr/>
      </w:pPr>
      <w:r>
        <w:rPr/>
        <w:t xml:space="preserve">9 </w:t>
      </w:r>
      <w:r>
        <w:rPr>
          <w:i/>
          <w:iCs/>
          <w:color w:val="008000"/>
        </w:rPr>
        <w:t>Lc</w:t>
      </w:r>
      <w:r>
        <w:rPr/>
        <w:t xml:space="preserve"> 18, 13.</w:t>
      </w:r>
    </w:p>
    <w:p>
      <w:pPr>
        <w:pStyle w:val="Normal"/>
        <w:jc w:val="both"/>
        <w:rPr/>
      </w:pPr>
      <w:r>
        <w:rPr/>
        <w:t xml:space="preserve">10 </w:t>
      </w:r>
      <w:r>
        <w:rPr>
          <w:i/>
          <w:iCs/>
          <w:color w:val="008000"/>
        </w:rPr>
        <w:t>Esotras dos potencias</w:t>
      </w:r>
      <w:r>
        <w:rPr/>
        <w:t xml:space="preserve"> son el entendimiento y la memoria. Ya otra vez las designó con esos términos genéricos en este mismo capítulo (n. 5), por contraposición a la voluntad (nn. 3 y 4, única que entra en estado de quietud». -</w:t>
      </w:r>
      <w:r>
        <w:rPr>
          <w:i/>
          <w:iCs/>
          <w:color w:val="008000"/>
        </w:rPr>
        <w:t>El entendimiento tan remontado,</w:t>
      </w:r>
      <w:r>
        <w:rPr/>
        <w:t xml:space="preserve"> de que hablará en seguida, comprende en confuso a «entendimiento e imaginación». De hecho, en el ms. de Toledo, la misma Santa escribió sobre la palabra «entendimiento»: </w:t>
      </w:r>
      <w:r>
        <w:rPr>
          <w:i/>
          <w:iCs/>
          <w:color w:val="008000"/>
        </w:rPr>
        <w:t>o imaginación.</w:t>
      </w:r>
      <w:r>
        <w:rPr/>
        <w:t xml:space="preserve"> (Véase la nota que sigue). </w:t>
      </w:r>
    </w:p>
    <w:p>
      <w:pPr>
        <w:pStyle w:val="Normal"/>
        <w:jc w:val="both"/>
        <w:rPr/>
      </w:pPr>
      <w:r>
        <w:rPr/>
        <w:t xml:space="preserve">11 En la 1ª redacción la Santa recalcó este consejo: </w:t>
      </w:r>
      <w:r>
        <w:rPr>
          <w:i/>
          <w:iCs/>
          <w:color w:val="008000"/>
        </w:rPr>
        <w:t>y nótese mucho este aviso, que importa.</w:t>
      </w:r>
      <w:r>
        <w:rPr/>
        <w:t xml:space="preserve"> A su vez, al dar los últimos retoques al texto en el ms. de Toledo, sobre la palabra «entendimiento» escribió: </w:t>
      </w:r>
      <w:r>
        <w:rPr>
          <w:i/>
          <w:iCs/>
          <w:color w:val="008000"/>
        </w:rPr>
        <w:t>o pensamiento o imaginación, que no sé lo que es.</w:t>
      </w:r>
      <w:r>
        <w:rPr/>
        <w:t xml:space="preserve"> -Este titubeo entre entendimiento y pensamiento e imaginación, le hizo introducir una acotación similar al principio del presente número: </w:t>
      </w:r>
      <w:r>
        <w:rPr>
          <w:i/>
          <w:iCs/>
          <w:color w:val="008000"/>
        </w:rPr>
        <w:t>andar el entendimiento «o pensamiento» tan «remontado»</w:t>
      </w:r>
      <w:r>
        <w:rPr/>
        <w:t xml:space="preserve"> (ms. de Toledo); y poco más adelante (n. 10): </w:t>
      </w:r>
      <w:r>
        <w:rPr>
          <w:i/>
          <w:iCs/>
          <w:color w:val="008000"/>
        </w:rPr>
        <w:t>quien la atormenta es el entendimiento -«o imaginación»,</w:t>
      </w:r>
      <w:r>
        <w:rPr/>
        <w:t xml:space="preserve"> vuelve a añadir la Autora en el ms. toledano.</w:t>
      </w:r>
    </w:p>
    <w:p>
      <w:pPr>
        <w:pStyle w:val="Normal"/>
        <w:jc w:val="both"/>
        <w:rPr/>
      </w:pPr>
      <w:r>
        <w:rPr/>
        <w:t xml:space="preserve">12 Prueba de la fruición con que escribió Santa Teresa esta famosa «comparación» son los sucesivos retoques a que la sometió: escribió en la 1ª redacción: </w:t>
      </w:r>
      <w:r>
        <w:rPr>
          <w:i/>
          <w:iCs/>
          <w:color w:val="008000"/>
        </w:rPr>
        <w:t>Y advertid mucho a esta comparación que me puso el Señor estando en esta oración, y cuádrame mucho.</w:t>
      </w:r>
      <w:r>
        <w:rPr/>
        <w:t xml:space="preserve"> -En nuestro texto (2ª redacción), la desarrolló ampliamente, pero omitiendo la alusión al origen místico de la comparación. -En la redacción final (ms. de Toledo), el texto quedó así: </w:t>
      </w:r>
      <w:r>
        <w:rPr>
          <w:i/>
          <w:iCs/>
          <w:color w:val="008000"/>
        </w:rPr>
        <w:t>y advertid mucho a esta comparación, que me parece cuadrar</w:t>
      </w:r>
      <w:r>
        <w:rPr/>
        <w:t xml:space="preserve"> [la Santa tacha «mucho»] </w:t>
      </w:r>
      <w:r>
        <w:rPr>
          <w:i/>
          <w:iCs/>
          <w:color w:val="008000"/>
        </w:rPr>
        <w:t>y que lo da a entender.</w:t>
      </w:r>
      <w:r>
        <w:rPr/>
        <w:t xml:space="preserve"> -En el ms. de Salamanca quedan huellas de otras elaboraciones del mismo pasaje. Dice así: </w:t>
      </w:r>
      <w:r>
        <w:rPr>
          <w:i/>
          <w:iCs/>
          <w:color w:val="008000"/>
        </w:rPr>
        <w:t>Por esta comparación se puede entender cómo es posible amar sin entender lo que se ama ni qué se ama, que es dificultoso de entender.</w:t>
      </w:r>
      <w:r>
        <w:rPr/>
        <w:t xml:space="preserve"> -Esa misma ampliación había sido añadida al margen del autógrafo de Valladolid por uno de los revisores del texto.</w:t>
      </w:r>
    </w:p>
    <w:p>
      <w:pPr>
        <w:pStyle w:val="Normal"/>
        <w:jc w:val="both"/>
        <w:rPr/>
      </w:pPr>
      <w:r>
        <w:rPr/>
        <w:t xml:space="preserve">13 El sentido es: </w:t>
      </w:r>
      <w:r>
        <w:rPr>
          <w:i/>
          <w:iCs/>
          <w:color w:val="008000"/>
        </w:rPr>
        <w:t>en esto se diferencia esta oración</w:t>
      </w:r>
      <w:r>
        <w:rPr/>
        <w:t xml:space="preserve"> de quietud, de la oración de unión. -La 1ª redacción añade: </w:t>
      </w:r>
      <w:r>
        <w:rPr>
          <w:i/>
          <w:iCs/>
          <w:color w:val="008000"/>
        </w:rPr>
        <w:t xml:space="preserve">Quien tuviere esta oración entenderá claro lo que digo, si lo mira con advertencia, después de haber leído esto, y ¡mire que importa!; si no, parece algarabía. </w:t>
      </w:r>
    </w:p>
    <w:p>
      <w:pPr>
        <w:pStyle w:val="Normal"/>
        <w:jc w:val="both"/>
        <w:rPr/>
      </w:pPr>
      <w:r>
        <w:rPr/>
        <w:t>14 Lo ha dicho en el n. 6. -Obsérvese de nuevo (cf. nota al n. 8) la aclaración «o pensamiento, por más me declarar», que no existía en la 1ª redacción. -</w:t>
      </w:r>
      <w:r>
        <w:rPr>
          <w:i/>
          <w:iCs/>
          <w:color w:val="008000"/>
        </w:rPr>
        <w:t>Déjele para necio:</w:t>
      </w:r>
      <w:r>
        <w:rPr/>
        <w:t xml:space="preserve"> equivale a «por necio» (cf. c. 22, n. 1: </w:t>
      </w:r>
      <w:r>
        <w:rPr>
          <w:i/>
          <w:iCs/>
          <w:color w:val="008000"/>
        </w:rPr>
        <w:t>enviaros han para simple).</w:t>
      </w:r>
    </w:p>
    <w:p>
      <w:pPr>
        <w:pStyle w:val="Normal"/>
        <w:jc w:val="both"/>
        <w:rPr/>
      </w:pPr>
      <w:r>
        <w:rPr/>
        <w:t xml:space="preserve">15 Lo ha dicho en el n. 4. -Es interesante la variante de la 1ª redacción: </w:t>
      </w:r>
      <w:r>
        <w:rPr>
          <w:i/>
          <w:iCs/>
          <w:color w:val="008000"/>
        </w:rPr>
        <w:t>La experiencia dará esto a entender, que para entenderlo sin que nos lo digan es menester mucha, y para hacerlo y entenderlo después de leído, es menester poca.</w:t>
      </w:r>
    </w:p>
    <w:p>
      <w:pPr>
        <w:pStyle w:val="Normal"/>
        <w:jc w:val="both"/>
        <w:rPr/>
      </w:pPr>
      <w:r>
        <w:rPr/>
        <w:t xml:space="preserve">16 </w:t>
      </w:r>
      <w:r>
        <w:rPr>
          <w:i/>
          <w:iCs/>
          <w:color w:val="008000"/>
        </w:rPr>
        <w:t>... hecha por Dios esta merced;</w:t>
      </w:r>
      <w:r>
        <w:rPr/>
        <w:t xml:space="preserve"> hizo imprimir fr. Luis de León (p. 185).</w:t>
      </w:r>
    </w:p>
    <w:p>
      <w:pPr>
        <w:pStyle w:val="Normal"/>
        <w:jc w:val="both"/>
        <w:rPr/>
      </w:pPr>
      <w:r>
        <w:rPr/>
        <w:t xml:space="preserve">17 </w:t>
      </w:r>
      <w:r>
        <w:rPr>
          <w:i/>
          <w:iCs/>
          <w:color w:val="008000"/>
        </w:rPr>
        <w:t>Se divierten,</w:t>
      </w:r>
      <w:r>
        <w:rPr/>
        <w:t xml:space="preserve"> es decir, se distraen de la oración de quietud.</w:t>
      </w:r>
    </w:p>
    <w:p>
      <w:pPr>
        <w:pStyle w:val="Normal"/>
        <w:jc w:val="both"/>
        <w:rPr/>
      </w:pPr>
      <w:r>
        <w:rPr/>
        <w:t xml:space="preserve">18 La 1ª redacción terminaba inculcando: </w:t>
      </w:r>
      <w:r>
        <w:rPr>
          <w:i/>
          <w:iCs/>
          <w:color w:val="008000"/>
        </w:rPr>
        <w:t>así que en esto os aviso que tengáis mucho aviso, porque importa muy much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32" w:name="capitulo32"/>
      <w:r>
        <w:rPr>
          <w:b/>
          <w:bCs/>
        </w:rPr>
        <w:t>CAPÍTULO 32</w:t>
        <w:tab/>
        <w:br/>
      </w:r>
      <w:bookmarkEnd w:id="32"/>
    </w:p>
    <w:p>
      <w:pPr>
        <w:pStyle w:val="Normal"/>
        <w:jc w:val="both"/>
        <w:rPr/>
      </w:pPr>
      <w:r>
        <w:rPr>
          <w:i/>
          <w:iCs/>
          <w:color w:val="008000"/>
        </w:rPr>
        <w:t>Que trata de estas palabras del Paternóster: «Fiat voluntas tua sicut in coelo et in terra», y lo mucho que hace quien dice estas palabras con toda determinación, y cuán bien se lo paga el Señor</w:t>
      </w:r>
      <w:r>
        <w:rPr/>
        <w:t xml:space="preserve"> (1). </w:t>
      </w:r>
    </w:p>
    <w:p>
      <w:pPr>
        <w:pStyle w:val="Normal"/>
        <w:jc w:val="both"/>
        <w:rPr/>
      </w:pPr>
      <w:r>
        <w:rPr/>
        <w:t>1. Ahora que nuestro buen Maestro nos ha pedido y enseñado a pedir cosa de tanto valor, que encierra en sí todas las cosas que acá podemos desear, y nos ha hecho tan gran merced como hacernos hermanos suyos, veamos qué quiere que demos a su Padre y qué le ofrece por nosotros y qué es lo que nos pide; que razón es le sirvamos con algo tan grandes mercedes. ¡Oh buen Jesús, que tampoco dais poco de nuestra parte como pedís para nosotros! Dejado que ello en sí es nonada para adonde tanto se debe y para tan gran Señor, mas cierto, Señor mío, que no nos dejáis con nada, y que damos todo lo que podemos; si lo damos como lo decimos, digo.</w:t>
      </w:r>
    </w:p>
    <w:p>
      <w:pPr>
        <w:pStyle w:val="Normal"/>
        <w:jc w:val="both"/>
        <w:rPr/>
      </w:pPr>
      <w:r>
        <w:rPr/>
        <w:t>2. «Sea hecha tu voluntad; y como es hecha en el cielo, así se haga en la tierra» (2).</w:t>
      </w:r>
    </w:p>
    <w:p>
      <w:pPr>
        <w:pStyle w:val="Normal"/>
        <w:jc w:val="both"/>
        <w:rPr/>
      </w:pPr>
      <w:r>
        <w:rPr/>
        <w:t>Bien hicisteis, nuestro buen Maestro, de pedir la petición pasada para que podamos cumplir lo que dais por nosotros; porque, cierto, Señor, si así no fuera, imposible me parece. Mas haciendo vuestro Padre lo que Vos le pedís de darnos acá su reino, yo sé que os sacaremos verdadero en dar lo que dais por nosotros; porque hecha la tierra cielo, será posible hacerse en mí vuestra voluntad. Mas sin esto, y en tierra tan ruin como la mía y tan sin fruto, yo no sé, Señor, cómo sería posible. Es gran cosa lo que ofrecéis.</w:t>
      </w:r>
    </w:p>
    <w:p>
      <w:pPr>
        <w:pStyle w:val="Normal"/>
        <w:jc w:val="both"/>
        <w:rPr/>
      </w:pPr>
      <w:r>
        <w:rPr/>
        <w:t>3. Cuando yo pienso esto, gusto de las personas que no osan pedir trabajos al Señor, que piensan está en esto el dárselos luego (3). No hablo en los que lo dejan por humildad, pareciéndoles no serán para sufrirlos; aunque tengo para mí que quien les da amor para pedir este medio tan áspero para mostrarle, le dará para sufrirlos. Querría preguntar a los que por temor no los piden de que luego se los han de dar (4), lo que dicen cuando suplican al Señor cumpla su voluntad en ellos, o es que lo dicen por decir lo que todos, mas no para hacerlo. Esto, hermanas, no sería bien. Mirad que parece aquí el buen Jesús nuestro embajador y que ha querido intervenir entre nosotros y su Padre, y no a poca costa suya; y no sería razón que lo que ofrece por nosotros dejásemos de hacerlo verdad, o no lo digamos.</w:t>
      </w:r>
    </w:p>
    <w:p>
      <w:pPr>
        <w:pStyle w:val="Normal"/>
        <w:jc w:val="both"/>
        <w:rPr/>
      </w:pPr>
      <w:r>
        <w:rPr/>
        <w:t>4. Ahora quiérolo llevar por otra vía. Mirad, hijas: ello se ha de cumplir, que queramos o no, y se ha de hacer su voluntad en el cielo y en la tierra; creedme, tomad mi parecer, y haced de la necesidad virtud. ¡Oh Señor mío, qué gran regalo es éste para mí, que no dejaseis en querer tan ruin como el mío el cumplirse vuestra voluntad! Bendito seáis por siempre y alaben os todas las cosas. Sea glorificado vuestro nombre por siempre. ¡Buena estuviera yo, Señor, si estuviera en mis manos el cumplirse vuestra voluntad o no! Ahora la mía os doy libremente, aunque a tiempo que no va libre de interés; porque ya tengo probado, y gran experiencia de ello, la ganancia que es dejar libremente mi voluntad en la vuestra. ¡Oh amigas, qué gran ganancia hay aquí, o qué gran pérdida de no cumplir lo que decimos al Señor en el Paternóster en esto que le ofrecemos!</w:t>
      </w:r>
    </w:p>
    <w:p>
      <w:pPr>
        <w:pStyle w:val="Normal"/>
        <w:jc w:val="both"/>
        <w:rPr/>
      </w:pPr>
      <w:r>
        <w:rPr/>
        <w:t>5. Antes que os diga lo que se gana, os quiero declarar lo mucho que ofrecéis, no os llaméis después a engaño y digáis que no lo entendisteis. No sea como algunas religiosas que no hacemos sino prometer, y como no lo cumplimos, hay este reparo de decir que no se entendió lo que se prometía. Y ya puede ser, porque decir que dejamos nuestra voluntad en otra parece muy fácil, hasta que, probándose, se entiende es la cosa más recia que se puede hacer, si se cumple como se ha de cumplir. Mas no todas veces nos llevan con rigor los prelados de que nos ven flacos; y a las veces flacos y fuertes llevan de una suerte. Acá no es así, que sabe el Señor lo que puede sufrir cada uno, y a quien ve con fuerza no se detiene en cumplir en él su voluntad (5).</w:t>
      </w:r>
    </w:p>
    <w:p>
      <w:pPr>
        <w:pStyle w:val="Normal"/>
        <w:jc w:val="both"/>
        <w:rPr/>
      </w:pPr>
      <w:r>
        <w:rPr/>
        <w:t>6. Pues quiéroos avisar y acordar qué es su voluntad. No hayáis miedo sea daros riquezas, ni deleites, ni honras, ni todas estas cosas de acá; no os quiere tan poco, y tiene en mucho lo que le dais y quiéreoslo pagar bien, pues os da su reino aún viviendo. ¿Queréis ver cómo se ha con los que de veras le dicen esto? -Preguntadlo a su Hijo glorioso, que se lo dijo cuando la oración del Huerto (6). Como fue dicho con determinación y de toda voluntad, mirad si la cumplió bien en El en lo que le dio de trabajos y dolores e injurias y persecuciones; en fin, hasta que se le acabó la vida con muerte de cruz.</w:t>
      </w:r>
    </w:p>
    <w:p>
      <w:pPr>
        <w:pStyle w:val="Normal"/>
        <w:jc w:val="both"/>
        <w:rPr/>
      </w:pPr>
      <w:r>
        <w:rPr/>
        <w:t>7. Pues veis aquí, hijas, a quien más amaba lo que dio; por donde se entiende cuál es su voluntad. Así que éstos son sus dones en este mundo. Da conforme al amor que nos tiene: a los que ama más, da de estos dones más; a los que menos, menos, y conforme al ánimo que ve en cada uno y el amor que tiene a Su Majestad. A quien le amare mucho, verá que puede padecer mucho por El; al que amare poco, poco. Tengo yo para mí que la medida del poder llevar gran cruz o pequeña es la del amor. Así que, hermanas, si le tenéis, procurad no sean palabras de cumplimiento las que decís a tan gran Señor, sino esforzaos a pasar lo que Su Majestad quisiere. Porque si de otra manera dais la voluntad, es mostrar la joya e irla a dar y rogar que la tomen, y cuando extienden la mano para tomarla, tornarla Vos a guardar muy bien.</w:t>
      </w:r>
    </w:p>
    <w:p>
      <w:pPr>
        <w:pStyle w:val="Normal"/>
        <w:jc w:val="both"/>
        <w:rPr/>
      </w:pPr>
      <w:r>
        <w:rPr/>
        <w:t>8. No son estas burlas para con quien le hicieron tantas por nosotros. Aunque no hubiera otra cosa, no es razón burlemos ya tantas veces, que no son pocas las que se lo decimos en el Paternóster. Démosle ya una vez la joya del todo, de cuantas acometemos a dársela; es verdad que no nos da primero, para que se la demos (7). Los del mundo harto harán si tienen de verdad determinación de cumplirlo. Vosotras, hijas, diciendo y haciendo, palabras y obras, como a la verdad parece hacemos los religiosos; sino que a las veces no sólo acometemos a dar la joya, sino ponémossela en la mano, y tornámossela a tomar. Somos francos de presto, y después tan escasos, que valdría en parte más que nos hubiéramos detenido en el dar.</w:t>
      </w:r>
    </w:p>
    <w:p>
      <w:pPr>
        <w:pStyle w:val="Normal"/>
        <w:jc w:val="both"/>
        <w:rPr/>
      </w:pPr>
      <w:r>
        <w:rPr/>
        <w:t xml:space="preserve">9. Porque todo lo que os he avisado en este libro va dirigido a este punto de darnos del todo al Criador y poner nuestra voluntad en la suya y desasirnos de las criaturas, y tendréis ya entendido lo mucho que importa, no digo más en ello; sino diré para lo que pone aquí nuestro buen Maestro estas palabras dichas, como quien sabe lo mucho que ganaremos de hacer este servicio a su Eterno Padre. Porque nos disponemos para que con mucha brevedad nos veamos acabado de andar el camino y bebiendo del agua viva de la fuente que queda dicha (8). Porque sin dar nuestra voluntad del todo al Señor para que haga en todo lo que nos toca conforme a ella, nunca deja beber de ella. </w:t>
      </w:r>
    </w:p>
    <w:p>
      <w:pPr>
        <w:pStyle w:val="Normal"/>
        <w:jc w:val="both"/>
        <w:rPr/>
      </w:pPr>
      <w:r>
        <w:rPr/>
        <w:t xml:space="preserve">Esto es contemplación perfecta, lo que me dijisteis os escribiese. [10] Y en esto -como ya tengo escrito- (9) ninguna cosa hacemos de nuestra parte, ni trabajamos, ni negociamos, ni es menester más, porque todo lo demás estorba e impide de decir «fiat voluntas tua»: cúmplase, Señor, en mí vuestra voluntad de todos los modos y maneras que Vos, Señor mío, quisiereis. Si queréis con trabajos, dadme esfuerzo y vengan; si con persecuciones y enfermedades y deshonras y necesidades, aquí estoy, no volveré el rostro, Padre mío, ni es razón vuelva las espaldas. Pues vuestro Hijo dio en nombre de todos esta mi voluntad, no es razón falte por mi parte; sino que me hagáis Vos merced de darme vuestro reino para que yo lo pueda hacer, pues él me le pidió, y disponed en mí como en cosa vuestra, conforme a vuestra voluntad. </w:t>
      </w:r>
    </w:p>
    <w:p>
      <w:pPr>
        <w:pStyle w:val="Normal"/>
        <w:jc w:val="both"/>
        <w:rPr/>
      </w:pPr>
      <w:r>
        <w:rPr/>
        <w:t>11. ¡Oh hermanas mías, qué fuerza tiene este don! No puede menos, si va con la determinación que ha de ir, de traer al Todopoderoso a ser uno con nuestra bajeza y transformarnos en sí y hacer una unión del Criador con la criatura. Mirad si quedaréis bien pagadas y si tenéis buen Maestro, que, como sabe por dónde ha de ganar la voluntad de su Padre, enséñanos a cómo y con qué le hemos de servir.</w:t>
      </w:r>
    </w:p>
    <w:p>
      <w:pPr>
        <w:pStyle w:val="Normal"/>
        <w:jc w:val="both"/>
        <w:rPr/>
      </w:pPr>
      <w:r>
        <w:rPr/>
        <w:t>12. Y mientras más se va entendiendo por las obras que no son palabras de cumplimiento, más más nos llega el Señor a sí y la levanta de todas las cosas de acá y de sí misma para habilitarla a recibir grandes mercedes, que no acaba de pagar en esta vida este servicio. En tanto le tiene, que ya nosotros no sabemos qué nos pedir, y Su Majestad nunca se cansa de dar. Porque no contento con tener hecha esta alma una cosa consigo por haberla ya unido a sí mismo (10), comienza a regalarse con ella, a descubrirle secretos, a holgarse de que entienda lo que ha ganado y que conozca algo de lo que la tiene por dar. Hácela ir perdiendo estos sentidos exteriores, porque no se la ocupe nada. Esto es arrobamiento. Y comienza a tratar de tanta amistad, que no sólo la torna a dejar su voluntad, mas dale la suya con ella; porque se huelga el Señor, ya que trata de tanta amistad, que manden a veces -como dicen- y cumplir El lo que ella le pide, como ella hace lo que El la manda, y mucho mejor, porque es poderoso y puede cuanto quiere y no deja de querer.</w:t>
      </w:r>
    </w:p>
    <w:p>
      <w:pPr>
        <w:pStyle w:val="Normal"/>
        <w:jc w:val="both"/>
        <w:rPr/>
      </w:pPr>
      <w:r>
        <w:rPr/>
        <w:t>13. La pobre alma, aunque quiera, no puede lo que querría, ni puede nada sin que se lo den. Y ésta es su mayor riqueza: quedar mientras más sirve, más adeudada, y muchas veces fatigada de verse sujeta a tantos inconvenientes y embarazos y atadura como trae el estar en la cárcel de este cuerpo, porque querría pagar algo de lo que debe. Y es harto boba de fatigarse; porque, aunque haga lo que es en sí, ¿qué podemos pagar los que, como digo, no tenemos qué dar si no lo recibimos, sino conocernos, y esto que podemos, que es dar nuestra voluntad, hacerlo cumplidamente? Todo lo demás, para el alma que el Señor ha llegado aquí, le embaraza y hace daño y no provecho, porque sola humildad es la que puede algo, y ésta no adquirida por el entendimiento, sino con una clara verdad que comprende en un momento lo que en mucho tiempo no pudiera alcanzar trabajando la imaginación, de lo muy nonada que somos y lo muy mucho que es Dios (11).</w:t>
      </w:r>
    </w:p>
    <w:p>
      <w:pPr>
        <w:pStyle w:val="Normal"/>
        <w:jc w:val="both"/>
        <w:rPr/>
      </w:pPr>
      <w:r>
        <w:rPr/>
        <w:t>14. Doos (12) un aviso: que no penséis por fuerza vuestra ni diligencia llegar aquí, que es por demás; antes si teníais devoción, quedaréis frías; sino con simplicidad y humildad, que es la que lo acaba todo, decir: «fiat voluntas tua».</w:t>
      </w:r>
    </w:p>
    <w:p>
      <w:pPr>
        <w:pStyle w:val="Normal"/>
        <w:jc w:val="both"/>
        <w:rPr/>
      </w:pPr>
      <w:hyperlink r:id="rId28">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w:t>
      </w:r>
      <w:r>
        <w:rPr>
          <w:i/>
          <w:iCs/>
          <w:color w:val="008000"/>
        </w:rPr>
        <w:t>Fiad voluntas tua sicud yn çelo et yn terra,</w:t>
      </w:r>
      <w:r>
        <w:rPr/>
        <w:t xml:space="preserve"> escribió la Santa.</w:t>
      </w:r>
    </w:p>
    <w:p>
      <w:pPr>
        <w:pStyle w:val="Normal"/>
        <w:jc w:val="both"/>
        <w:rPr/>
      </w:pPr>
      <w:r>
        <w:rPr/>
        <w:t xml:space="preserve">2 </w:t>
      </w:r>
      <w:r>
        <w:rPr>
          <w:i/>
          <w:iCs/>
          <w:color w:val="008000"/>
        </w:rPr>
        <w:t>Mt</w:t>
      </w:r>
      <w:r>
        <w:rPr/>
        <w:t xml:space="preserve"> 6, 10.</w:t>
      </w:r>
    </w:p>
    <w:p>
      <w:pPr>
        <w:pStyle w:val="Normal"/>
        <w:jc w:val="both"/>
        <w:rPr/>
      </w:pPr>
      <w:r>
        <w:rPr/>
        <w:t xml:space="preserve">3 </w:t>
      </w:r>
      <w:r>
        <w:rPr>
          <w:i/>
          <w:iCs/>
          <w:color w:val="008000"/>
        </w:rPr>
        <w:t>Y he topado algunos tan pusilánimes, que aun sin este amparo de humildad, no tienen corazón para pedírselos</w:t>
      </w:r>
      <w:r>
        <w:rPr/>
        <w:t xml:space="preserve"> [trabajos], </w:t>
      </w:r>
      <w:r>
        <w:rPr>
          <w:i/>
          <w:iCs/>
          <w:color w:val="008000"/>
        </w:rPr>
        <w:t>que piensan luego se los ha de dar;</w:t>
      </w:r>
      <w:r>
        <w:rPr/>
        <w:t xml:space="preserve"> así la 1ª redacción.</w:t>
      </w:r>
    </w:p>
    <w:p>
      <w:pPr>
        <w:pStyle w:val="Normal"/>
        <w:jc w:val="both"/>
        <w:rPr/>
      </w:pPr>
      <w:r>
        <w:rPr/>
        <w:t>4 Fray Luis (p. 188) ordenó así este pasaje: «querría preguntar a los que por temor de que luego se los han de dar no los piden, lo que dicen cuando suplican a el Señor cumpla su voluntad en ellos».</w:t>
      </w:r>
    </w:p>
    <w:p>
      <w:pPr>
        <w:pStyle w:val="Normal"/>
        <w:jc w:val="both"/>
        <w:rPr/>
      </w:pPr>
      <w:r>
        <w:rPr/>
        <w:t xml:space="preserve">5 En lugar de este último pasaje, se leía en la 1ª redacción: </w:t>
      </w:r>
      <w:r>
        <w:rPr>
          <w:i/>
          <w:iCs/>
          <w:color w:val="008000"/>
        </w:rPr>
        <w:t>No sea como algunas monjas que no hacen sino prometer y, como no cumplen nada, dicen que cuando hicieron profesión que no entendieron lo que prometían. Así lo creo yo, porque es fácil de hablar y dificultoso de obrar; y si pensaron que no era más lo uno que lo otro, cierto no lo entendieron. Hacedlo entender a las que acá hicieren profesión, por larga prueba, no piensen que ha de haber solas palabras, sino obras también. Así, quiero entendáis con quién lo habéis -como dicen- y lo que ofrece por vos el buen Jesús al Padre y lo que le dais vos cuando decís que se cumpla su voluntad en vos, que no es otra cosa.</w:t>
      </w:r>
    </w:p>
    <w:p>
      <w:pPr>
        <w:pStyle w:val="Normal"/>
        <w:jc w:val="both"/>
        <w:rPr/>
      </w:pPr>
      <w:r>
        <w:rPr/>
        <w:t xml:space="preserve">6 </w:t>
      </w:r>
      <w:r>
        <w:rPr>
          <w:i/>
          <w:iCs/>
          <w:color w:val="008000"/>
        </w:rPr>
        <w:t>Mt</w:t>
      </w:r>
      <w:r>
        <w:rPr/>
        <w:t xml:space="preserve"> 26, 39.</w:t>
      </w:r>
    </w:p>
    <w:p>
      <w:pPr>
        <w:pStyle w:val="Normal"/>
        <w:jc w:val="both"/>
        <w:rPr/>
      </w:pPr>
      <w:r>
        <w:rPr/>
        <w:t xml:space="preserve">7 En la 1ª redacción quedaba claro el sentido de esta última frase con la efusión lírica que lo seguía: </w:t>
      </w:r>
      <w:r>
        <w:rPr>
          <w:i/>
          <w:iCs/>
          <w:color w:val="008000"/>
        </w:rPr>
        <w:t xml:space="preserve">¡Oh, válgame Dios! ¡cómo se le parece a mi buen Jesús que nos conoce! pues no dijo al principio diésemos esta voluntad al Señor hasta que estuviésemos bien pagados de este pequeño servicio, para con quien entiende la gran ganancia que en el mismo servicio quiere el Señor ganemos; que aun en esta vida nos comienza a pagar, como ahora diré... </w:t>
      </w:r>
    </w:p>
    <w:p>
      <w:pPr>
        <w:pStyle w:val="Normal"/>
        <w:jc w:val="both"/>
        <w:rPr/>
      </w:pPr>
      <w:r>
        <w:rPr/>
        <w:t>8 En el c. 19.</w:t>
      </w:r>
    </w:p>
    <w:p>
      <w:pPr>
        <w:pStyle w:val="Normal"/>
        <w:jc w:val="both"/>
        <w:rPr/>
      </w:pPr>
      <w:r>
        <w:rPr/>
        <w:t xml:space="preserve">9 </w:t>
      </w:r>
      <w:r>
        <w:rPr>
          <w:i/>
          <w:iCs/>
          <w:color w:val="008000"/>
        </w:rPr>
        <w:t>Como ya tengo escrito:</w:t>
      </w:r>
      <w:r>
        <w:rPr/>
        <w:t xml:space="preserve"> en el c. 19, n. 4, cf. nota. El mismo censor que apostilló el pasaje del c. 19, escribió ahora al margen del autógrafo: «que por nuestra industria y habilidad quisiéremos negociar quietud».</w:t>
      </w:r>
    </w:p>
    <w:p>
      <w:pPr>
        <w:pStyle w:val="Normal"/>
        <w:jc w:val="both"/>
        <w:rPr/>
      </w:pPr>
      <w:r>
        <w:rPr/>
        <w:t xml:space="preserve">10 </w:t>
      </w:r>
      <w:r>
        <w:rPr>
          <w:i/>
          <w:iCs/>
          <w:color w:val="008000"/>
        </w:rPr>
        <w:t>Unido a sí mismo.</w:t>
      </w:r>
      <w:r>
        <w:rPr/>
        <w:t xml:space="preserve"> En la 1ª redacción escribió: </w:t>
      </w:r>
      <w:r>
        <w:rPr>
          <w:i/>
          <w:iCs/>
          <w:color w:val="008000"/>
        </w:rPr>
        <w:t>convertido en sí.</w:t>
      </w:r>
      <w:r>
        <w:rPr/>
        <w:t xml:space="preserve"> Uno de los censores tachó la frase, por demasiado atrevida teológicamente, y la substituyó entre líneas con la otra que fue aceptada por la Autora en la 2ª redacción.</w:t>
      </w:r>
    </w:p>
    <w:p>
      <w:pPr>
        <w:pStyle w:val="Normal"/>
        <w:jc w:val="both"/>
        <w:rPr/>
      </w:pPr>
      <w:r>
        <w:rPr/>
        <w:t xml:space="preserve">11 En la 1ª redacción decía, en lugar de este último párrafo: </w:t>
      </w:r>
      <w:r>
        <w:rPr>
          <w:i/>
          <w:iCs/>
          <w:color w:val="008000"/>
        </w:rPr>
        <w:t xml:space="preserve">Porque -como he dicho- está ya escrito en otra parte cómo es esta oración y lo que ha de hacer el alma entonces y cosas harto largamente declaradas de lo que el alma siente aquí y en lo que se conoce ser Dios, no hago más de tocar en estas cosas de oración para daros a entender cómo habéis de rezar esta oración del paternóster. Sólo os doy un aviso... </w:t>
      </w:r>
    </w:p>
    <w:p>
      <w:pPr>
        <w:pStyle w:val="Normal"/>
        <w:jc w:val="both"/>
        <w:rPr/>
      </w:pPr>
      <w:r>
        <w:rPr/>
        <w:t xml:space="preserve">12 </w:t>
      </w:r>
      <w:r>
        <w:rPr>
          <w:i/>
          <w:iCs/>
          <w:color w:val="008000"/>
        </w:rPr>
        <w:t>Doos:</w:t>
      </w:r>
      <w:r>
        <w:rPr/>
        <w:t xml:space="preserve"> os doy.</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33" w:name="capitulo33"/>
      <w:r>
        <w:rPr>
          <w:b/>
          <w:bCs/>
        </w:rPr>
        <w:t>CAPÍTULO 33</w:t>
        <w:tab/>
        <w:br/>
      </w:r>
      <w:bookmarkEnd w:id="33"/>
    </w:p>
    <w:p>
      <w:pPr>
        <w:pStyle w:val="Normal"/>
        <w:jc w:val="both"/>
        <w:rPr/>
      </w:pPr>
      <w:r>
        <w:rPr>
          <w:i/>
          <w:iCs/>
          <w:color w:val="008000"/>
        </w:rPr>
        <w:t>En que trata la gran necesidad que tenemos de que el Señor nos dé lo que pedimos en estas palabras del Paternóster: «Panem nostrum quotidianum da nobis hodie»</w:t>
      </w:r>
      <w:r>
        <w:rPr/>
        <w:t xml:space="preserve"> (1). </w:t>
      </w:r>
    </w:p>
    <w:p>
      <w:pPr>
        <w:pStyle w:val="Normal"/>
        <w:jc w:val="both"/>
        <w:rPr/>
      </w:pPr>
      <w:r>
        <w:rPr/>
        <w:t xml:space="preserve">1. Pues entendiendo, como he dicho (2), el buen Jesús cuán dificultosa cosa era ésta que ofrece por nosotros, conociendo nuestra flaqueza y que muchas veces hacemos entender que no entendemos cuál es la voluntad del Señor -como somos flacos y El tan piadoso-, y que era menester medio, porque dejar de dar lo dado vio que en ninguna manera nos conviene, porque está en ello toda nuestra ganancia; (3) pues cumplirlo vio ser dificultoso, porque decir a un regalado y rico que es la voluntad de Dios que tenga cuenta con moderar su plato para que coman otros siquiera pan, que mueren de hambre, sacará mil razones para no entender esto, sino a su propósito; pues decir a un murmurador que es la voluntad de Dios querer tanto para su prójimo como para sí, no lo puede poner a paciencia ni basta razón para que lo entienda; pues decir a un religioso que está mostrado a libertad y a regalo, que ha de tener cuenta con que ha de dar ejemplo y que mire que ya no son solas palabras con las que ha de cumplir cuando dice esta palabra, sino que lo ha jurado y prometido, y que es voluntad de Dios que cumpla sus votos, y mire que si da escándalo que va muy contra ellos, aunque no del todo los quebrante; que ha prometido pobreza, que la guarde sin rodeos, que esto es lo que el Señor quiere; no hay remedio aun ahora de quererlo algunos, ¿qué hiciera si el Señor no hiciera lo más con el remedio que puso? No hubiera sino muy poquitos que cumplieran esta palabra que por nosotros dijo al Padre, de «fiat voluntas tua». </w:t>
      </w:r>
    </w:p>
    <w:p>
      <w:pPr>
        <w:pStyle w:val="Normal"/>
        <w:jc w:val="both"/>
        <w:rPr/>
      </w:pPr>
      <w:r>
        <w:rPr/>
        <w:t>Pues visto el buen Jesús la necesidad, buscó un medio admirable adonde nos mostró el extremo de amor que nos tiene (4), y en su nombre y en el de sus hermanos pidió esta petición: «El pan nuestro de cada día, dánoslo hoy, Señor».</w:t>
      </w:r>
    </w:p>
    <w:p>
      <w:pPr>
        <w:pStyle w:val="Normal"/>
        <w:jc w:val="both"/>
        <w:rPr/>
      </w:pPr>
      <w:r>
        <w:rPr/>
        <w:t>Entendamos, hermanas, por amor de Dios, esto que pide nuestro buen Maestro, que nos va la vida en no pasar de corrida por ello, y tened en muy poco lo que habéis dado pues tanto habéis de recibir.</w:t>
      </w:r>
    </w:p>
    <w:p>
      <w:pPr>
        <w:pStyle w:val="Normal"/>
        <w:jc w:val="both"/>
        <w:rPr/>
      </w:pPr>
      <w:r>
        <w:rPr/>
        <w:t>2. Paréceme ahora a mí -debajo de otro mejor parecer- que visto el buen Jesús lo que había dado por nosotros y cómo nos importa tanto darlo y la gran dificultad que había -como está dicho- (5) por ser nosotros tales y tan inclinados a cosas bajas y de tan poco amor y ánimo, que era menester ver el suyo para despertarnos, y no una vez, sino cada día, que aquí se debía determinar de quedarse con nosotros. Y como era cosa tan grave y de tanta importancia, quiso que viniese de la mano del Eterno Padre. Porque, aunque son una misma cosa, y sabía que lo que El hiciese en la tierra lo haría Dios en el cielo y lo tendría por bueno, pues su voluntad y la de su Padre era una, era tanta la humildad del buen Jesús (6) que quiso como pedir licencia, porque ya sabía era amado del Padre y que se deleitaba en El. Bien entendió que pedía más en esto que ha pedido en lo demás, porque ya sabía la muerte que le habían de dar, y las deshonras y afrentas que había de padecer.</w:t>
      </w:r>
    </w:p>
    <w:p>
      <w:pPr>
        <w:pStyle w:val="Normal"/>
        <w:jc w:val="both"/>
        <w:rPr/>
      </w:pPr>
      <w:r>
        <w:rPr/>
        <w:t>3. Pues ¿qué padre hubiera, Señor, que habiéndonos dado a su hijo, y tal hijo, y parándole tal, quisiera consentir se quedara entre nosotros cada día a padecer? -Por cierto, ninguno, Señor, sino el vuestro. Bien sabéis a quién pedís.</w:t>
      </w:r>
    </w:p>
    <w:p>
      <w:pPr>
        <w:pStyle w:val="Normal"/>
        <w:jc w:val="both"/>
        <w:rPr/>
      </w:pPr>
      <w:r>
        <w:rPr/>
        <w:t xml:space="preserve">¡Oh, válgame Dios, qué gran amor del Hijo, y qué gran amor del Padre! Aun no me espanto tanto del buen Jesús, porque como había ya dicho «fiat voluntas tua», habíalo de cumplir como quien es. ¡Sí, que no es como nosotros! Pues como sabe la cumple con amarnos como a Sí, así andaba a buscar cómo cumplir con mayor cumplimiento, aunque fuese a su costa, este mandamiento. Mas Vos, Padre Eterno, ¿cómo lo consentisteis? ¿Por qué queréis cada día ver en tan ruines manos a vuestro Hijo? Ya que una vez quisisteis lo estuviese y lo consentisteis, ya veis cómo le pararon. ¿Cómo puede vuestra piedad cada día, cada día, verle hacer injurias? ¡Y cuántas se deben hoy hacer a este Santísimo Sacramento! ¡En qué de manos enemigas suyas le debe de ver el Padre! ¡Qué de desacatos de estos herejes! </w:t>
      </w:r>
    </w:p>
    <w:p>
      <w:pPr>
        <w:pStyle w:val="Normal"/>
        <w:jc w:val="both"/>
        <w:rPr/>
      </w:pPr>
      <w:r>
        <w:rPr/>
        <w:t xml:space="preserve">4. ¡Oh Señor eterno! ¿Cómo aceptáis tal petición? ¿Cómo lo consentís? No miréis su amor, que a trueco de hacer cumplidamente vuestra voluntad y de hacer por nosotros, se dejará cada día hacer pedazos. Es vuestro de mirar, Señor mío, ya que a vuestro Hijo no se le pone cosa delante (7), por qué ha de ser todo nuestro bien a su costa. ¿Porque calla a todo y no sabe hablar por sí sino por nosotros? Pues ¿no ha de haber quien hable por este amantísimo Cordero? (8) </w:t>
      </w:r>
    </w:p>
    <w:p>
      <w:pPr>
        <w:pStyle w:val="Normal"/>
        <w:jc w:val="both"/>
        <w:rPr/>
      </w:pPr>
      <w:r>
        <w:rPr/>
        <w:t>He mirado yo cómo en esta petición sola duplica las palabras, porque dice primero y pide que le deis este pan cada día, y torna a decir «dádnoslo hoy, Señor». Pone también delante a su Padre. Es como decirle que ya una vez nos le dio para que muriese por nosotros, que ya nuestro es, que no nos le torne a quitar hasta que se acabe el mundo; que le deje servir cada día. Esto os enternezca el corazón, hijas mías, para amar a vuestro Esposo, que no hay esclavo que de buena gana diga que lo es, y que el buen Jesús parece se honra de ello.</w:t>
      </w:r>
    </w:p>
    <w:p>
      <w:pPr>
        <w:pStyle w:val="Normal"/>
        <w:jc w:val="both"/>
        <w:rPr/>
      </w:pPr>
      <w:r>
        <w:rPr/>
        <w:t>5. ¡Oh Padre Eterno! ¡Qué mucho merece esta humildad! ¿Con qué tesoro compramos a vuestro Hijo? Venderle, ya sabemos que por treinta dineros; (9) mas para comprarle no hay precio que baste. Como se hace aquí una cosa con nosotros por la parte que tiene de nuestra naturaleza y como señor de su voluntad, lo acuerda a su Padre, que pues es suya, que nos la puede dar. Y así dice: «pan nuestro». No hace diferencia de El a nosotros; mas hacémosla nosotros de El, para no nos dar cada día por Su Majestad (10).</w:t>
      </w:r>
    </w:p>
    <w:p>
      <w:pPr>
        <w:pStyle w:val="Normal"/>
        <w:jc w:val="both"/>
        <w:rPr/>
      </w:pPr>
      <w:hyperlink r:id="rId29">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w:t>
      </w:r>
      <w:r>
        <w:rPr>
          <w:i/>
          <w:iCs/>
          <w:color w:val="008000"/>
        </w:rPr>
        <w:t>«Panen nostrun cotidiano da nobis odie»,</w:t>
      </w:r>
      <w:r>
        <w:rPr/>
        <w:t xml:space="preserve"> escribió la Santa.</w:t>
      </w:r>
    </w:p>
    <w:p>
      <w:pPr>
        <w:pStyle w:val="Normal"/>
        <w:jc w:val="both"/>
        <w:rPr/>
      </w:pPr>
      <w:r>
        <w:rPr/>
        <w:t xml:space="preserve">2 </w:t>
      </w:r>
      <w:r>
        <w:rPr>
          <w:i/>
          <w:iCs/>
          <w:color w:val="008000"/>
        </w:rPr>
        <w:t>Como he dicho:</w:t>
      </w:r>
      <w:r>
        <w:rPr/>
        <w:t xml:space="preserve"> ha sido el tema del c. anterior.</w:t>
      </w:r>
    </w:p>
    <w:p>
      <w:pPr>
        <w:pStyle w:val="Normal"/>
        <w:jc w:val="both"/>
        <w:rPr/>
      </w:pPr>
      <w:r>
        <w:rPr/>
        <w:t xml:space="preserve">3 Este prolijo preámbulo tan teresiano y tan rebelde a toda ley de puntuación, fue remediado por la Autora con una larga tacha y nuevo fraseo, al preparar el texto definitivo (ms. de Toledo): </w:t>
      </w:r>
      <w:r>
        <w:rPr>
          <w:i/>
          <w:iCs/>
          <w:color w:val="008000"/>
        </w:rPr>
        <w:t>pues entendiendo el buen Jesús cuán dificultoso era esto que ofrece por nosotros, conociendo nuestra miseria -que muchas veces hacemos entender que no entendemos cuál es la voluntad del Señor, como somos flacos-, y que era menester medio «para cumplirlo, pídenos al Padre Eterno remedio soberano como este pan de cada día del Santísimo Sacramento, que da fuerza y fortaleza».</w:t>
      </w:r>
      <w:r>
        <w:rPr/>
        <w:t xml:space="preserve"> -La frase encomillada es autógrafa de la Santa. Con ella formuló, desde el encabezamiento del capítulo su exégesis eucarística del «panem nostrum». -Fray Luis de León arregló a su modo este pasaje (p. 196).</w:t>
      </w:r>
    </w:p>
    <w:p>
      <w:pPr>
        <w:pStyle w:val="Normal"/>
        <w:jc w:val="both"/>
        <w:rPr/>
      </w:pPr>
      <w:r>
        <w:rPr/>
        <w:t xml:space="preserve">4 Alusión a la institución de la Eucaristía, </w:t>
      </w:r>
      <w:r>
        <w:rPr>
          <w:i/>
          <w:iCs/>
          <w:color w:val="008000"/>
        </w:rPr>
        <w:t>Jn</w:t>
      </w:r>
      <w:r>
        <w:rPr/>
        <w:t xml:space="preserve"> 13, 1.</w:t>
      </w:r>
    </w:p>
    <w:p>
      <w:pPr>
        <w:pStyle w:val="Normal"/>
        <w:jc w:val="both"/>
        <w:rPr/>
      </w:pPr>
      <w:r>
        <w:rPr/>
        <w:t>5 En el c. 32.</w:t>
      </w:r>
    </w:p>
    <w:p>
      <w:pPr>
        <w:pStyle w:val="Normal"/>
        <w:jc w:val="both"/>
        <w:rPr/>
      </w:pPr>
      <w:r>
        <w:rPr/>
        <w:t>6 Por escrúpulo teológico, el ya mencionado censor advirtió al margen del autógrafo: «por la parte que era hombre».</w:t>
      </w:r>
    </w:p>
    <w:p>
      <w:pPr>
        <w:pStyle w:val="Normal"/>
        <w:jc w:val="both"/>
        <w:rPr/>
      </w:pPr>
      <w:r>
        <w:rPr/>
        <w:t xml:space="preserve">7 El escrupuloso censor de otras veces sometió a dura prueba el presente pasaje, tachando y marginando el autógrafo: «No miréis, Hermanas, </w:t>
      </w:r>
      <w:r>
        <w:rPr>
          <w:i/>
          <w:iCs/>
          <w:color w:val="008000"/>
        </w:rPr>
        <w:t>el amor de vuestro esposo,</w:t>
      </w:r>
      <w:r>
        <w:rPr/>
        <w:t xml:space="preserve"> que a trueco de hacer cumplidamente </w:t>
      </w:r>
      <w:r>
        <w:rPr>
          <w:i/>
          <w:iCs/>
          <w:color w:val="008000"/>
        </w:rPr>
        <w:t>la voluntad del Padre</w:t>
      </w:r>
      <w:r>
        <w:rPr/>
        <w:t xml:space="preserve"> y de hacer por nosotros, se dejará cada día hacer pedazos. Vuestro </w:t>
      </w:r>
      <w:r>
        <w:rPr>
          <w:i/>
          <w:iCs/>
          <w:color w:val="008000"/>
        </w:rPr>
        <w:t>era</w:t>
      </w:r>
      <w:r>
        <w:rPr/>
        <w:t xml:space="preserve"> de mirar, </w:t>
      </w:r>
      <w:r>
        <w:rPr>
          <w:i/>
          <w:iCs/>
          <w:color w:val="008000"/>
        </w:rPr>
        <w:t>oh Padre Eterno,</w:t>
      </w:r>
      <w:r>
        <w:rPr/>
        <w:t xml:space="preserve"> por vuestro Hijo; no se le pone cosa delante </w:t>
      </w:r>
      <w:r>
        <w:rPr>
          <w:i/>
          <w:iCs/>
          <w:color w:val="008000"/>
        </w:rPr>
        <w:t>que le estorbe...».</w:t>
      </w:r>
      <w:r>
        <w:rPr/>
        <w:t xml:space="preserve"> -Los cursivos corresponden a las añadiduras del teólogo censor, y dan una idea del purismo y convencionalismo teológicos con que chocó el ingenuo y diáfano pensar teresiano. </w:t>
      </w:r>
    </w:p>
    <w:p>
      <w:pPr>
        <w:pStyle w:val="Normal"/>
        <w:jc w:val="both"/>
        <w:rPr/>
      </w:pPr>
      <w:r>
        <w:rPr/>
        <w:t xml:space="preserve">8 En la 1ª redacción, la Santa entraba en tierno monólogo o plegaria al Padre: </w:t>
      </w:r>
      <w:r>
        <w:rPr>
          <w:i/>
          <w:iCs/>
          <w:color w:val="008000"/>
        </w:rPr>
        <w:t>Dadme licencia, Señor, que hable yo, ya que vos quisisteis dejarle en nuestro poder, y os suplique que pues tan de veras os obedeció y con tanto amor se nos dio...</w:t>
      </w:r>
    </w:p>
    <w:p>
      <w:pPr>
        <w:pStyle w:val="Normal"/>
        <w:jc w:val="both"/>
        <w:rPr/>
      </w:pPr>
      <w:r>
        <w:rPr/>
        <w:t xml:space="preserve">9 Alusión a </w:t>
      </w:r>
      <w:r>
        <w:rPr>
          <w:i/>
          <w:iCs/>
          <w:color w:val="008000"/>
        </w:rPr>
        <w:t>Mt</w:t>
      </w:r>
      <w:r>
        <w:rPr/>
        <w:t xml:space="preserve"> 26, 15. </w:t>
      </w:r>
    </w:p>
    <w:p>
      <w:pPr>
        <w:pStyle w:val="Normal"/>
        <w:jc w:val="both"/>
        <w:rPr/>
      </w:pPr>
      <w:r>
        <w:rPr/>
        <w:t xml:space="preserve">10 En el ms. de Toledo la Santa rehizo así la frase final: </w:t>
      </w:r>
      <w:r>
        <w:rPr>
          <w:i/>
          <w:iCs/>
          <w:color w:val="008000"/>
        </w:rPr>
        <w:t xml:space="preserve">«pues no la hagamos nosotros, porque juntando nuestra oración con la suya tendrá mérito delante de Dios para alcanzar lo que pidiéremos». </w:t>
      </w:r>
    </w:p>
    <w:p>
      <w:pPr>
        <w:pStyle w:val="Normal"/>
        <w:jc w:val="both"/>
        <w:rPr/>
      </w:pPr>
      <w:hyperlink r:id="rId30">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34" w:name="capitulo34"/>
      <w:r>
        <w:rPr>
          <w:b/>
          <w:bCs/>
        </w:rPr>
        <w:t>CAPÍTULO 34</w:t>
        <w:tab/>
        <w:br/>
      </w:r>
      <w:bookmarkEnd w:id="34"/>
    </w:p>
    <w:p>
      <w:pPr>
        <w:pStyle w:val="Normal"/>
        <w:jc w:val="both"/>
        <w:rPr>
          <w:i/>
          <w:i/>
          <w:iCs/>
          <w:color w:val="008000"/>
        </w:rPr>
      </w:pPr>
      <w:r>
        <w:rPr>
          <w:i/>
          <w:iCs/>
          <w:color w:val="008000"/>
        </w:rPr>
        <w:t xml:space="preserve">Prosigue en la misma materia. -Es muy bueno para después de haber recibido el Santísimo Sacramento. </w:t>
      </w:r>
    </w:p>
    <w:p>
      <w:pPr>
        <w:pStyle w:val="Normal"/>
        <w:jc w:val="both"/>
        <w:rPr/>
      </w:pPr>
      <w:r>
        <w:rPr/>
        <w:t>1. Pues en esta petición, «de cada día» parece que es «para siempre». Estando yo pensando por qué después de haber dicho el Señor «cada día», tornó a decir «dánoslo hoy, Señor» (1), ser nuestro cada día, me parece a mí porque acá le poseemos en la tierra y le poseeremos también en el cielo, si nos aprovechamos bien de su compañía, pues no se queda para otra cosa con nosotros sino para ayudarnos y animarnos y sustentarnos a hacer esta voluntad que hemos dicho se cumpla en nosotros.</w:t>
      </w:r>
    </w:p>
    <w:p>
      <w:pPr>
        <w:pStyle w:val="Normal"/>
        <w:jc w:val="both"/>
        <w:rPr/>
      </w:pPr>
      <w:r>
        <w:rPr/>
        <w:t xml:space="preserve">2. El decir «hoy», me parece es para un día, que es mientras durare el mundo, no más. ¡Y bien un día! Y para los desventurados que se condenan, que no le gozarán en la otra, no es a su culpa (2) si se dejan vencer, que El no los deja de animar hasta el fin de la batalla; no tendrán con qué se disculpar ni quejarse del Padre porque se le tomó al mejor tiempo. Y así le dice su Hijo que, pues no es más de un día, se le deje ya pasar en servidumbre; que pues Su Majestad ya nos le dio y envió al mundo por sola su voluntad, que El quiere ahora por la suya propia no desampararnos, sino estarse aquí con nosotros para más gloria de sus amigos y pena de sus enemigos; (3) que no pide más de «hoy», ahora nuevamente; que el habernos dado este pan sacratísimo para siempre, </w:t>
      </w:r>
      <w:r>
        <w:rPr>
          <w:i/>
          <w:iCs/>
          <w:color w:val="008000"/>
        </w:rPr>
        <w:t>cierto lo tenemos.</w:t>
      </w:r>
      <w:r>
        <w:rPr/>
        <w:t xml:space="preserve"> Su Majestad nos le dio -como he dicho- este mantenimiento y maná de la Humanidad, que le hallamos como queremos, y que si no es por nuestra culpa, no moriremos de hambre; que de todas cuantas maneras quisiere comer el alma hallará en el Santísimo Sacramento sabor y consolación (4). No hay necesidad ni trabajo ni persecución que no sea fácil de pasar, si comenzamos a gustar de los suyos. </w:t>
      </w:r>
    </w:p>
    <w:p>
      <w:pPr>
        <w:pStyle w:val="Normal"/>
        <w:jc w:val="both"/>
        <w:rPr/>
      </w:pPr>
      <w:r>
        <w:rPr/>
        <w:t>3. Pedid vosotras, hijas, con este Señor al Padre que os deje «hoy» a vuestro Esposo, que no os veáis en este mundo sin El; que baste, para templar tan gran contento, que quede tan disfrazado en estos accidentes de pan y vino, que es harto tormento para quien no tiene otra cosa que amar ni otro consuelo; mas suplicadle que no os falte y que os dé aparejo para recibirle dignamente.</w:t>
      </w:r>
    </w:p>
    <w:p>
      <w:pPr>
        <w:pStyle w:val="Normal"/>
        <w:jc w:val="both"/>
        <w:rPr/>
      </w:pPr>
      <w:r>
        <w:rPr/>
        <w:t>4. De otro pan no tengáis cuidado las que muy de veras os habéis dejado en la voluntad de Dios; digo en estos tiempos de oración, que tratáis cosas más importantes, que tiempos hay otros para que trabajéis y ganéis de comer (5). Mas con el cuidado no curéis gastar en eso el pensamiento en ningún tiempo; sino trabaje el cuerpo, que es bien procuréis sustentaros, y descanse el alma. Dejad ese cuidado -como largamente queda dicho- (6) a vuestro Esposo, que El le tendrá siempre.</w:t>
      </w:r>
    </w:p>
    <w:p>
      <w:pPr>
        <w:pStyle w:val="Normal"/>
        <w:jc w:val="both"/>
        <w:rPr/>
      </w:pPr>
      <w:r>
        <w:rPr/>
        <w:t xml:space="preserve">5. Es como si entra un criado a servir; tiene cuenta con contentar a su señor en todo. Mas él está obligado a dar de comer al siervo mientras está en su casa y le sirve, salvo si no es tan pobre que no tiene para sí ni para él. Acá cesa esto; siempre es y será rico y poderoso. Pues no sería bien andar el criado pidiendo de comer, pues sabe tiene cuidado su amo de dárselo y le ha de tener. Con razón le dirá que se ocupe él en servirle y en cómo le contentar, que por andar ocupado el cuidado en lo que no le ha de tener no hace cosa a derechas. </w:t>
      </w:r>
    </w:p>
    <w:p>
      <w:pPr>
        <w:pStyle w:val="Normal"/>
        <w:jc w:val="both"/>
        <w:rPr/>
      </w:pPr>
      <w:r>
        <w:rPr/>
        <w:t xml:space="preserve">Así que, hermanas, tenga quien quisiere cuidado de pedir ese pan; nosotras pidamos al Padre Eterno merezcamos recibir el nuestro pan celestial de manera que, ya que los ojos del cuerpo no se pueden deleitar en mirarle por estar tan encubierto, se descubra a los del alma y se le dé a conocer, que es otro mantenimiento de contentos y regalos y que sustenta la vida (7). </w:t>
      </w:r>
    </w:p>
    <w:p>
      <w:pPr>
        <w:pStyle w:val="Normal"/>
        <w:jc w:val="both"/>
        <w:rPr/>
      </w:pPr>
      <w:r>
        <w:rPr/>
        <w:t>6. ¿Pensáis que no es mantenimiento aun para estos cuerpos este santísimo manjar, y gran medicina aun para los males corporales? Yo sé que lo es, y conozco una persona de grandes enfermedades que, estando muchas veces con graves dolores, como con la mano se le quitaban y quedaba buena del todo (8). Esto muy ordinario, y de males muy conocidos que no se podían fingir, a mi parecer. Y porque de las maravillas que hace este santísimo Pan en los que dignamente le reciben son muy notorias, no digo muchas que pudiera decir de esta persona que he dicho, que lo podía yo saber y sé que no es mentira. Mas ésta habíala el Señor dado tan viva fe, que cuando oía a algunas personas decir que quisieran ser (9) en el tiempo que andaba Cristo nuestro bien en el mundo, se reía entre sí, pareciéndole que, teniéndole tan verdaderamente en el Santísimo Sacramento como entonces, que ¿qué más se les daba?</w:t>
      </w:r>
    </w:p>
    <w:p>
      <w:pPr>
        <w:pStyle w:val="Normal"/>
        <w:jc w:val="both"/>
        <w:rPr/>
      </w:pPr>
      <w:r>
        <w:rPr/>
        <w:t>7. Mas sé de esta persona que muchos años, aunque no era muy perfecta, cuando comulgaba, ni más ni menos que si viera con los ojos corporales entrar en su posada el Señor, procuraba esforzar la fe, para que, como creía verdaderamente entraba este Señor en su pobre posada, desocupábase de todas las cosas exteriores cuanto le era posible, y entrábase con El (10). Procuraba recoger los sentidos para que todos entendiesen tan gran bien, digo, no embarazasen al alma para conocerle. Considerábase a sus pies y lloraba con la Magdalena, ni más ni menos que si con los ojos corporales le viera en casa del fariseo. Y aunque no sintiese devoción, la fe la decía que estaba bien allí.</w:t>
      </w:r>
    </w:p>
    <w:p>
      <w:pPr>
        <w:pStyle w:val="Normal"/>
        <w:jc w:val="both"/>
        <w:rPr/>
      </w:pPr>
      <w:r>
        <w:rPr/>
        <w:t>8. Porque, si no nos queremos hacer bobos y cegar el entendimiento, no hay que dudar; que esto no es representación de la imaginación, como cuando consideramos al Señor en la cruz o en otros pasos de la Pasión, que le representamos en nosotros mismos como pasó. Esto pasa ahora y es entera verdad, y no hay para qué le ir a buscar en otra parte mas lejos; sino que, pues sabemos que mientras no consume el calor natural los accidentes del pan, que está con nosotros el buen Jesús, que nos lleguemos a El. Pues, si cuando andaba en el mundo, de sólo tocar sus ropas sanaba los enfermos, ¿qué hay que dudar que hará milagros estando tan dentro de mí, si tenemos fe, y nos dará lo que le pidiéremos, pues está en nuestra casa? Y no suele Su Majestad pagar mal la posada, si le hacen buen hospedaje.</w:t>
      </w:r>
    </w:p>
    <w:p>
      <w:pPr>
        <w:pStyle w:val="Normal"/>
        <w:jc w:val="both"/>
        <w:rPr/>
      </w:pPr>
      <w:r>
        <w:rPr/>
        <w:t xml:space="preserve">9. Si os da pena no verle con los ojos corporales, mirad que no nos conviene, que es otra cosa verle glorificado, o cuando andaba por el mundo; no habría sujeto que lo sufriese, de nuestro flaco natural, ni habría mundo ni quien quisiese parar en él; porque en ver esta verdad eterna, se vería ser mentira y burla todas las cosas de que acá hacemos caso. Y viendo tan gran majestad, ¿cómo osaría una pecadorcilla como yo, que tanto le ha ofendido, estar tan cerca de El? Debajo de aquel pan (11) está tratable; porque si el rey se disfraza no parece se nos daría nada de conversar sin tantos miramientos y respetos con El; parece está obligado a sufrirlo, pues se disfrazó. ¡Quién osara llegar con tanta tibieza, tan indignamente, con tantas imperfecciones! </w:t>
      </w:r>
    </w:p>
    <w:p>
      <w:pPr>
        <w:pStyle w:val="Normal"/>
        <w:jc w:val="both"/>
        <w:rPr/>
      </w:pPr>
      <w:r>
        <w:rPr/>
        <w:t>10. ¡Oh, cómo no sabemos lo que pedimos, y cómo lo miró mejor su sabiduría! (12) Porque a los que ve se han de aprovechar de su presencia, El se les descubre; que aunque no le vean con los ojos corporales, muchos modos tiene de mostrarse al alma por grandes sentimientos interiores y por diferentes vías. Estaos vos con El de buena gana. No perdáis tan buena sazón de negociar como es la hora después de haber comulgado (13). Si la obediencia os mandare, hermanas, otra cosa, procurad dejar el alma con el Señor; que si luego lleváis el pensamiento a otra y no hacéis caso ni tenéis cuenta con que está dentro de vos, ¿cómo se os ha de dar a conocer? Este, pues, es buen tiempo para que os enseñe nuestro Maestro, y que le oigamos y besemos los pies porque nos quiso enseñar, y le supliquéis no se vaya de con vos (14).</w:t>
      </w:r>
    </w:p>
    <w:p>
      <w:pPr>
        <w:pStyle w:val="Normal"/>
        <w:jc w:val="both"/>
        <w:rPr/>
      </w:pPr>
      <w:r>
        <w:rPr/>
        <w:t>11. Si esto habéis de pedir mirando una imagen de Cristo que estamos mirando, bobería me parece dejar la misma persona por mirar el dibujo (15). ¿No lo sería, si tuviésemos un retrato de una persona que quisiésemos mucho y la misma persona nos viniese a ver, dejar de hablar con ella y tener toda la conversación con el retrato? ¿Sabéis para cuándo es muy bueno y cosa en que yo me deleito mucho? Para cuando está ausente la misma persona, o quiere darnos a entender lo está con muchas sequedades, es gran regalo ver una imagen de quien con tanta razón amamos (16). A cada cabo que volviésemos los ojos, la querría ver. ¿En qué mejor cosa ni más gustosa a la vista la podemos emplear, que en quien tanto nos ama y en quien tiene en sí todos los bienes? Desventurados estos herejes que han perdido por su culpa esta consolación, con otras.</w:t>
      </w:r>
    </w:p>
    <w:p>
      <w:pPr>
        <w:pStyle w:val="Normal"/>
        <w:jc w:val="both"/>
        <w:rPr/>
      </w:pPr>
      <w:r>
        <w:rPr/>
        <w:t>12. Mas acabando de recibir al Señor, pues tenéis la misma persona delante, procurad cerrar los ojos del cuerpo y abrir los del alma y miraros al corazón; que yo os digo, y otra vez lo digo y muchas lo querría decir, que si tomáis esta costumbre todas las veces que comulgareis, y procurad tener tal conciencia que os sea lícito gozar a menudo de este bien, que no viene tan disfrazado que, como he dicho (17), de muchas maneras no se dé a conocer, conforme al deseo que tenemos de verle. Y tanto lo podéis desear, que se os descubra del todo.</w:t>
      </w:r>
    </w:p>
    <w:p>
      <w:pPr>
        <w:pStyle w:val="Normal"/>
        <w:jc w:val="both"/>
        <w:rPr/>
      </w:pPr>
      <w:r>
        <w:rPr/>
        <w:t>13. Mas si no hacemos caso de El, sino que en recibiéndole nos vamos de con El a buscar otras cosas más bajas, ¿qué ha de hacer? ¿Hanos de traer por fuerza a que le veamos que se nos quiere dar a conocer? No, que no le trataron tan bien cuando se dejó ver a todos al descubierto y les decía claro quién era, que muy pocos fueron los que le creyeron. Y así harta misericordia nos hace a todos, que quiere Su Majestad entendamos que es El el que está en el Santísimo Sacramento. Mas que le vean descubiertamente y comunicar sus grandezas y dar de sus tesoros, no quiere sino a los que entiende que mucho le desean, porque éstos son sus verdaderos amigos. Que yo os digo que quien no le fuere y no llegare a recibirle como tal, habiendo hecho lo que es en sí, que nunca le importune porque se le dé a conocer. No ve la hora de haber cumplido con lo que manda la Iglesia, cuando se va de su casa y procura echarle de sí. Así que este tal, con otros negocios y ocupaciones y embarazos del mundo, parece que lo más presto que puede, se da prisa a que no le ocupe la casa el Señor de él.</w:t>
      </w:r>
    </w:p>
    <w:p>
      <w:pPr>
        <w:pStyle w:val="Normal"/>
        <w:jc w:val="both"/>
        <w:rPr/>
      </w:pPr>
      <w:hyperlink r:id="rId31">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En la 1ª redacción escribió más extensamente: </w:t>
      </w:r>
      <w:r>
        <w:rPr>
          <w:i/>
          <w:iCs/>
          <w:color w:val="008000"/>
        </w:rPr>
        <w:t>... pide a su Padre que nos le deje «cada día»; parece que es «para siempre», que escribiendo esto he estado con deseo de saber por qué después que el Señor dijo «cada día», tornó a decir «hoy». Quiéroos decir mi bobería; si lo fuere, quédese por tal, que harta lo es meterme yo en esto; mas, pues ya vamos entendiendo lo que pedimos, pensemos bien qué es, para que -como he dicho- lo tengamos en lo que es razón, y lo agradezcamos a quien con tanto cuidado está enseñándonos. Así que, ser nuestro «cada día» me parece a mí...</w:t>
      </w:r>
    </w:p>
    <w:p>
      <w:pPr>
        <w:pStyle w:val="Normal"/>
        <w:jc w:val="both"/>
        <w:rPr/>
      </w:pPr>
      <w:r>
        <w:rPr/>
        <w:t xml:space="preserve">2 </w:t>
      </w:r>
      <w:r>
        <w:rPr>
          <w:i/>
          <w:iCs/>
          <w:color w:val="008000"/>
        </w:rPr>
        <w:t>No es culpa del Señor,</w:t>
      </w:r>
      <w:r>
        <w:rPr/>
        <w:t xml:space="preserve"> corrigió fray Luis en la edición príncipe (p. 202). -En 1ª redacción había ampliado hermosamente este concepto: </w:t>
      </w:r>
      <w:r>
        <w:rPr>
          <w:i/>
          <w:iCs/>
          <w:color w:val="008000"/>
        </w:rPr>
        <w:t>... para los desventurados que se han de condenar, que no le gozarán en la otra</w:t>
      </w:r>
      <w:r>
        <w:rPr/>
        <w:t xml:space="preserve"> [vida] </w:t>
      </w:r>
      <w:r>
        <w:rPr>
          <w:i/>
          <w:iCs/>
          <w:color w:val="008000"/>
        </w:rPr>
        <w:t>para hacer todo lo que como de cosa suya se pueden aprovechar y estar con ellos este «hoy» de esta vida esforzándolos; y si dijeran vencer, no es a su culpa. Y porque se lo otorgue el Padre, tráele a la memoria que es solo un día...</w:t>
      </w:r>
      <w:r>
        <w:rPr/>
        <w:t xml:space="preserve"> Uno de los censores tildó de poco teológica la frase «tráele a la memoria», y la Santa la sustituyó con: </w:t>
      </w:r>
      <w:r>
        <w:rPr>
          <w:i/>
          <w:iCs/>
          <w:color w:val="008000"/>
        </w:rPr>
        <w:t>pónele delante.</w:t>
      </w:r>
    </w:p>
    <w:p>
      <w:pPr>
        <w:pStyle w:val="Normal"/>
        <w:jc w:val="both"/>
        <w:rPr/>
      </w:pPr>
      <w:r>
        <w:rPr/>
        <w:t xml:space="preserve">3 Un censor tachó: </w:t>
      </w:r>
      <w:r>
        <w:rPr>
          <w:i/>
          <w:iCs/>
          <w:color w:val="008000"/>
        </w:rPr>
        <w:t>y pena de sus enemigos.</w:t>
      </w:r>
      <w:r>
        <w:rPr/>
        <w:t xml:space="preserve"> -Había escrito en la 1ª redacción: </w:t>
      </w:r>
      <w:r>
        <w:rPr>
          <w:i/>
          <w:iCs/>
          <w:color w:val="008000"/>
        </w:rPr>
        <w:t>que todo será un día estos malos tratamientos de llegarse a él indignamente; que mire está obligado (pues ha ofrecido por nosotros cosa tan grande como dejar nuestra voluntad en la suya) a ayudarnos por todas las vías que pudiere; que nos pide más de «hoy» ahora nuevamente. Que el habernos dado este pan sacratísimo «para siempre», cierto lo tenemos, y que nos le dio sin pedírsele este mantenimiento y maná de la Humanidad...</w:t>
      </w:r>
      <w:r>
        <w:rPr/>
        <w:t xml:space="preserve"> -La misma Santa o acaso uno de sus catonianos censores tachó un inciso intercalado en este mismo período: [lo tenemos] </w:t>
      </w:r>
      <w:r>
        <w:rPr>
          <w:i/>
          <w:iCs/>
          <w:color w:val="008000"/>
        </w:rPr>
        <w:t>¡y que nos le dio sin pedírsele!</w:t>
      </w:r>
      <w:r>
        <w:rPr/>
        <w:t xml:space="preserve">. </w:t>
      </w:r>
    </w:p>
    <w:p>
      <w:pPr>
        <w:pStyle w:val="Normal"/>
        <w:jc w:val="both"/>
        <w:rPr/>
      </w:pPr>
      <w:r>
        <w:rPr/>
        <w:t>4 Alusión al maná bíblico (</w:t>
      </w:r>
      <w:r>
        <w:rPr>
          <w:i/>
          <w:iCs/>
          <w:color w:val="008000"/>
        </w:rPr>
        <w:t>Sb</w:t>
      </w:r>
      <w:r>
        <w:rPr/>
        <w:t xml:space="preserve"> 16, 20). -La 1ª redacción proseguía: </w:t>
      </w:r>
      <w:r>
        <w:rPr>
          <w:i/>
          <w:iCs/>
          <w:color w:val="008000"/>
        </w:rPr>
        <w:t>que otro pan de los mantenimientos y necesidades corporales, no quiero yo pensar se le acordó el Señor de esto, ni querría se os acordase de vosotras. Está puesto en subidísima contemplación (que quien está en aquel punto no hay más memoria de que está en el mundo que si no estuviese,, cuánto más si ha de comer); y ¿había el Señor de poner tanto en pedir qué comiésemos, para él y para nosotros? -No hace a mi propósito. Estános enseñando a poner nuestras voluntades en las cosas del cielo y a pedir le comencemos a gozar desde acá, y ¿habíanos de meter en cosa tan baja como pedir de comer?- ¡Cómo que no nos conoce!, que comenzados a entrometer en necesidad del cuerpo, se nos olvidarían las del alma. Pues ¡qué gente tan concertada, que nos contentaremos poco y pediremos poco!, sino que mientras más nos diere, más parece nos ha de faltar el agua. Pídanlo esto, hijas, lo que quieren más de lo necesario.</w:t>
      </w:r>
      <w:r>
        <w:rPr/>
        <w:t xml:space="preserve"> -Todo este pasaje fue tachado por uno de los censores del primer manuscrito teresiano, que agregó al margen la siguiente anotación: «todo lo que era sustentación del cuerpo y alma pidió Cristo nuestro Señor, como es el pan material y la Eucaristía, y por reverencia para el alma; y así la Iglesia lo pide en la letanía». -Esta dura censura motivó la supresión del párrafo en la segunda redacción. Otro tanto sucederá en el c. 36, n. 2.</w:t>
      </w:r>
    </w:p>
    <w:p>
      <w:pPr>
        <w:pStyle w:val="Normal"/>
        <w:jc w:val="both"/>
        <w:rPr/>
      </w:pPr>
      <w:r>
        <w:rPr/>
        <w:t xml:space="preserve">5 La 1ª redacción insistía en el tema descartado por el censor: </w:t>
      </w:r>
      <w:r>
        <w:rPr>
          <w:i/>
          <w:iCs/>
          <w:color w:val="008000"/>
        </w:rPr>
        <w:t>tiempos hay otros para que la que tiene encargo tenga cuidado de lo que habéis de comer, digo de daros lo que tuviere. No hayáis miedo que os falte si no faltáis vosotras en lo que habéis dicho de dejaros en la voluntad de Dios. Y por cierto, hijas, de mí os digo que si de eso faltare ahora con malicia -como otras veces lo he hecho muchas-, que yo no le suplicase me diese ese pan ni otra cosa para comer. Déjenme morir de hambre; ¡para qué quiero vida, si con ella voy cada día más ganando muerte eterna?.</w:t>
      </w:r>
      <w:r>
        <w:rPr/>
        <w:t xml:space="preserve"> A continuación, en el ms. de El Escorial, para introducir el símil del criado y el señor, escribió la Santa entre líneas: </w:t>
      </w:r>
      <w:r>
        <w:rPr>
          <w:i/>
          <w:iCs/>
          <w:color w:val="008000"/>
        </w:rPr>
        <w:t>«comparación».</w:t>
      </w:r>
    </w:p>
    <w:p>
      <w:pPr>
        <w:pStyle w:val="Normal"/>
        <w:jc w:val="both"/>
        <w:rPr/>
      </w:pPr>
      <w:r>
        <w:rPr/>
        <w:t>6 Queda dicho en los cc. 2 y 8.</w:t>
      </w:r>
    </w:p>
    <w:p>
      <w:pPr>
        <w:pStyle w:val="Normal"/>
        <w:jc w:val="both"/>
        <w:rPr/>
      </w:pPr>
      <w:r>
        <w:rPr/>
        <w:t xml:space="preserve">7 La 1ª redacción insistía de nuevo en el tema de la pobreza de espíritu: </w:t>
      </w:r>
      <w:r>
        <w:rPr>
          <w:i/>
          <w:iCs/>
          <w:color w:val="008000"/>
        </w:rPr>
        <w:t>que para sustentar la vida, más veces que queremos la vendremos a desear y a pedir, aun sin sentirnos. No es menester despertarnos para ello; que nuestra inclinación ruin a cosas bajas despertará -como digo- más veces que queramos. Mas de advertencia no curemos poner nuestro cuidado sino en suplicar al Señor lo que tengo dicho; que teniendo esto, lo tendremos todo.</w:t>
      </w:r>
    </w:p>
    <w:p>
      <w:pPr>
        <w:pStyle w:val="Normal"/>
        <w:jc w:val="both"/>
        <w:rPr/>
      </w:pPr>
      <w:r>
        <w:rPr/>
        <w:t xml:space="preserve">8 Habla de sí misma. En la 1ª redacción aludía también a </w:t>
      </w:r>
      <w:r>
        <w:rPr>
          <w:i/>
          <w:iCs/>
          <w:color w:val="008000"/>
        </w:rPr>
        <w:t>otros muchos efectos que hacía</w:t>
      </w:r>
      <w:r>
        <w:rPr/>
        <w:t xml:space="preserve"> [la comunión] </w:t>
      </w:r>
      <w:r>
        <w:rPr>
          <w:i/>
          <w:iCs/>
          <w:color w:val="008000"/>
        </w:rPr>
        <w:t>en esta alma que no hay para qué decirlos.</w:t>
      </w:r>
    </w:p>
    <w:p>
      <w:pPr>
        <w:pStyle w:val="Normal"/>
        <w:jc w:val="both"/>
        <w:rPr/>
      </w:pPr>
      <w:r>
        <w:rPr/>
        <w:t xml:space="preserve">9 </w:t>
      </w:r>
      <w:r>
        <w:rPr>
          <w:i/>
          <w:iCs/>
          <w:color w:val="008000"/>
        </w:rPr>
        <w:t>Querrían ser:</w:t>
      </w:r>
      <w:r>
        <w:rPr/>
        <w:t xml:space="preserve"> «vivir» o «estar». </w:t>
      </w:r>
    </w:p>
    <w:p>
      <w:pPr>
        <w:pStyle w:val="Normal"/>
        <w:jc w:val="both"/>
        <w:rPr/>
      </w:pPr>
      <w:r>
        <w:rPr/>
        <w:t xml:space="preserve">10 Fray Luis de León (p. 101) redujo a ley gramatical el libre fraseo teresiano: </w:t>
      </w:r>
      <w:r>
        <w:rPr>
          <w:i/>
          <w:iCs/>
          <w:color w:val="008000"/>
        </w:rPr>
        <w:t>... esforzar la fe, para (como creía verdaderamente que entraba este Señor en su pobre posada) desocuparse de todas las cosas...</w:t>
      </w:r>
    </w:p>
    <w:p>
      <w:pPr>
        <w:pStyle w:val="Normal"/>
        <w:jc w:val="both"/>
        <w:rPr/>
      </w:pPr>
      <w:r>
        <w:rPr/>
        <w:t>11 Por escrúpulo teológico, fray Luis corrigió esta frase en la edición príncipe: «debajo de aquellos accidentes de pan...» (p. 207).</w:t>
      </w:r>
    </w:p>
    <w:p>
      <w:pPr>
        <w:pStyle w:val="Normal"/>
        <w:jc w:val="both"/>
        <w:rPr/>
      </w:pPr>
      <w:r>
        <w:rPr/>
        <w:t>12 Alusión a la respuesta de Jesús a Santiago y San Juan (</w:t>
      </w:r>
      <w:r>
        <w:rPr>
          <w:i/>
          <w:iCs/>
          <w:color w:val="008000"/>
        </w:rPr>
        <w:t>Mt</w:t>
      </w:r>
      <w:r>
        <w:rPr/>
        <w:t xml:space="preserve"> 20, 22).</w:t>
      </w:r>
    </w:p>
    <w:p>
      <w:pPr>
        <w:pStyle w:val="Normal"/>
        <w:jc w:val="both"/>
        <w:rPr/>
      </w:pPr>
      <w:r>
        <w:rPr/>
        <w:t xml:space="preserve">13 La 1ª redacción añadía: </w:t>
      </w:r>
      <w:r>
        <w:rPr>
          <w:i/>
          <w:iCs/>
          <w:color w:val="008000"/>
        </w:rPr>
        <w:t>Estaos vos con El de buena gana. Mirad que es esta hora de gran provecho para el alma, y en que se sirve mucho el buen Jesús que le tengáis compañía. Tened gran cuenta, hijas, de no la perder.</w:t>
      </w:r>
    </w:p>
    <w:p>
      <w:pPr>
        <w:pStyle w:val="Normal"/>
        <w:jc w:val="both"/>
        <w:rPr/>
      </w:pPr>
      <w:r>
        <w:rPr/>
        <w:t xml:space="preserve">14 También aquí suprimió la Santa un bello pasaje de la primera redacción: </w:t>
      </w:r>
      <w:r>
        <w:rPr>
          <w:i/>
          <w:iCs/>
          <w:color w:val="008000"/>
        </w:rPr>
        <w:t>No digo que no recéis (porque no me asgáis a palabras y digáis que trato de contemplación, salvo si el Señor no os llevare a ella), sino que si rezaréis el Paternóster, entendáis con cuánta verdad estáis con quien os lo enseñó y le beséis los pies por ello y le pidáis os ayude a pedir y no se vaya de con vos.</w:t>
      </w:r>
    </w:p>
    <w:p>
      <w:pPr>
        <w:pStyle w:val="Normal"/>
        <w:jc w:val="both"/>
        <w:rPr/>
      </w:pPr>
      <w:r>
        <w:rPr/>
        <w:t xml:space="preserve">15 Al margen del autógrafo escurialense escribió la Autora: </w:t>
      </w:r>
      <w:r>
        <w:rPr>
          <w:i/>
          <w:iCs/>
          <w:color w:val="008000"/>
        </w:rPr>
        <w:t>comparación.</w:t>
      </w:r>
    </w:p>
    <w:p>
      <w:pPr>
        <w:pStyle w:val="Normal"/>
        <w:jc w:val="both"/>
        <w:rPr/>
      </w:pPr>
      <w:r>
        <w:rPr/>
        <w:t xml:space="preserve">16 En la 1ª redacción era más explícita: </w:t>
      </w:r>
      <w:r>
        <w:rPr>
          <w:i/>
          <w:iCs/>
          <w:color w:val="008000"/>
        </w:rPr>
        <w:t>Para cuando está ausente la misma persona, es gran regalo ver una imagen de nuestra Señora o de algún santo a quien tenemos devoción -cuánto más la de Cristo-, y cosa que despierta mucho y cosa que a cada cabo querría ver que volviese los ojos.</w:t>
      </w:r>
    </w:p>
    <w:p>
      <w:pPr>
        <w:pStyle w:val="Normal"/>
        <w:jc w:val="both"/>
        <w:rPr/>
      </w:pPr>
      <w:r>
        <w:rPr/>
        <w:t>17 Lo ha dicho en los nn. 5 y 1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35" w:name="capitulo35"/>
      <w:r>
        <w:rPr>
          <w:b/>
          <w:bCs/>
        </w:rPr>
        <w:t>CAPÍTULO 35</w:t>
        <w:tab/>
        <w:br/>
      </w:r>
      <w:bookmarkEnd w:id="35"/>
    </w:p>
    <w:p>
      <w:pPr>
        <w:pStyle w:val="Normal"/>
        <w:jc w:val="both"/>
        <w:rPr>
          <w:i/>
          <w:i/>
          <w:iCs/>
          <w:color w:val="008000"/>
        </w:rPr>
      </w:pPr>
      <w:r>
        <w:rPr>
          <w:i/>
          <w:iCs/>
          <w:color w:val="008000"/>
        </w:rPr>
        <w:t>Acaba la materia comenzada con una exclamación al Padre Eterno.</w:t>
      </w:r>
    </w:p>
    <w:p>
      <w:pPr>
        <w:pStyle w:val="Normal"/>
        <w:jc w:val="both"/>
        <w:rPr/>
      </w:pPr>
      <w:r>
        <w:rPr/>
        <w:t xml:space="preserve">1. Heme alargado tanto en esto, aunque había hablado en la oración del recogimiento de lo mucho que importa este entrarnos a solas con Dios, </w:t>
      </w:r>
      <w:r>
        <w:rPr>
          <w:i/>
          <w:iCs/>
          <w:color w:val="008000"/>
        </w:rPr>
        <w:t>por ser tan importante</w:t>
      </w:r>
      <w:r>
        <w:rPr/>
        <w:t xml:space="preserve"> (1). Y cuando no comulgareis, hijas, y oyereis misa, podéis comulgar espiritualmente, que es de grandísimo provecho, y hacer lo mismo de recogeros después en vos, que es mucho lo que se imprime el amor así de este Señor. Porque aparejándonos a recibir, jamás por muchas maneras deja de dar que no entendemos (2). Es llegarnos al fuego que, aunque le haya muy grande, si estáis desviadas y escondéis las manos, mal os podéis calentar, aunque todavía da más calor que no estar adonde no haya fuego. Mas otra cosa es querernos llegar a El, que si el alma está dispuesta -digo que esté con deseo de perder el frío- y se está allí un rato, para muchas horas queda con calor. </w:t>
      </w:r>
    </w:p>
    <w:p>
      <w:pPr>
        <w:pStyle w:val="Normal"/>
        <w:jc w:val="both"/>
        <w:rPr/>
      </w:pPr>
      <w:r>
        <w:rPr/>
        <w:t>2. Pues mirad, hermanas, que si a los principios no os hallareis bien (que) podrá ser, porque os pondrá el demonio apretamiento de corazón y congoja, porque sabe el daño grande que le viene de aquí), haraos entender que halláis más devoción en otras cosas y aquí menos. No dejéis este modo; aquí probará el Señor lo que le queréis. Acordaos que hay pocas almas que le acompañen y le sigan en los trabajos; pasemos por El algo, que Su Majestad os lo pagará. Y acordaos también qué de personas habrá que no sólo quieran no estar con El, sino que con descomedimiento le echen de sí. Pues algo hemos de pasar para que entienda le tenemos deseo de ver. Y pues todo lo sufre y sufrirá por hallar sola un alma que le reciba y tenga en sí con amor, sea ésta la vuestra. Porque, a no haber ninguna, con razón no le consintiera quedar el Padre Eterno con nosotros; sino que es tan amigo de amigos y tan señor de sus siervos, que, como ve la voluntad de su buen Hijo, no le quiere estorbar obra tan excelente y adonde tan cumplidamente muestra el amor que tiene a su Padre (3).</w:t>
      </w:r>
    </w:p>
    <w:p>
      <w:pPr>
        <w:pStyle w:val="Normal"/>
        <w:jc w:val="both"/>
        <w:rPr/>
      </w:pPr>
      <w:r>
        <w:rPr/>
        <w:t>3. Pues, Padre santo que estás en los cielos, ya que lo queréis y lo aceptáis, y claro está no habíais de negar cosa que tan bien nos está a nosotros, alguien ha de haber -como dije al principio- (4) que hable por vuestro Hijo, pues El nunca tornó de Sí. Seamos nosotras, hijas, aunque es atrevimiento siendo las que somos; mas confiadas en que nos manda el Señor que pidamos, llegadas a esta obediencia (5), en nombre del buen Jesús supliquemos a Su Majestad que, pues no le ha quedado por hacer ninguna cosa haciendo a los pecadores tan gran beneficio como éste, que quiera su piedad y se sirva de poner remedio para que no sea tan maltratado. Y que pues su santo Hijo puso tan buen medio para que en sacrificio le podamos ofrecer muchas veces, que valga tan precioso don para que no vaya adelante tan grandísimo mal y desacatos como se hacen en los lugares adonde estaba este Santísimo Sacramento entre estos luteranos, deshechas las iglesias, perdidos tantos sacerdotes, quitados los sacramentos (6).</w:t>
      </w:r>
    </w:p>
    <w:p>
      <w:pPr>
        <w:pStyle w:val="Normal"/>
        <w:jc w:val="both"/>
        <w:rPr/>
      </w:pPr>
      <w:r>
        <w:rPr/>
        <w:t>4. Pues ¡qué es esto mi Señor y mi Dios! O dad fin al mundo, o poned remedio en tan gravísimos males; que no hay corazón que lo sufra, aun de los que somos ruines. Suplícoos, Padre Eterno, que no lo sufráis ya Vos. Atajad este fuego, Señor, que si queréis podéis. Mirad que aún está en el mundo vuestro Hijo; por su acatamiento cesen cosas tan feas y abominables y sucias; por su hermosura y limpieza, no merece estar en cosa adonde hay cosas semejantes. No lo hagáis por nosotros, Señor, que no lo merecemos; hacedlo por vuestro Hijo. Pues suplicaros que no esté con nosotros, no os lo osamos pedir: ¿qué sería de nosotros? Que si algo os aplaca, es tener acá tal prenda. Pues algún medio ha de haber, Señor mío, póngale Vuestra Majestad.</w:t>
      </w:r>
    </w:p>
    <w:p>
      <w:pPr>
        <w:pStyle w:val="Normal"/>
        <w:jc w:val="both"/>
        <w:rPr/>
      </w:pPr>
      <w:r>
        <w:rPr/>
        <w:t>5. ¡Oh mi Dios! ¡quién pudiera importunaros mucho y haberos servido mucho para poderos pedir tan gran merced en pago de mis servicios, pues no dejáis ninguno sin paga! Mas no lo he hecho, Señor; antes por ventura soy yo la que os he enojado de manera que por mis pecados vengan tantos males. Pues ¿qué he de hacer, Criador mío, sino presentaros este Pan sacratísimo y, aunque nos le disteis, tornárosle a dar y suplicaros, por los méritos de vuestro Hijo, me hagáis esta merced, pues por tantas partes lo tiene merecido? Ya, Señor, ya ¡haced que se sosiegue este mar! No ande siempre en tanta tempestad esta nave de la Iglesia, y salvadnos, Señor mío, que perecemos (7).</w:t>
      </w:r>
    </w:p>
    <w:p>
      <w:pPr>
        <w:pStyle w:val="Normal"/>
        <w:jc w:val="both"/>
        <w:rPr/>
      </w:pPr>
      <w:hyperlink r:id="rId32">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El último inciso falta en la redacción de Valladolid: lo añadió la Santa de propia mano en el ms. de Toledo. </w:t>
      </w:r>
    </w:p>
    <w:p>
      <w:pPr>
        <w:pStyle w:val="Normal"/>
        <w:jc w:val="both"/>
        <w:rPr/>
      </w:pPr>
      <w:r>
        <w:rPr/>
        <w:t xml:space="preserve">2 Fray Luis de León ordenó así la frase: jamás dejar de dar por muchas maneras que no entendemos (p. 211), tomándola de la primera redacción del </w:t>
      </w:r>
      <w:r>
        <w:rPr>
          <w:i/>
          <w:iCs/>
          <w:color w:val="008000"/>
        </w:rPr>
        <w:t>Camino</w:t>
      </w:r>
      <w:r>
        <w:rPr/>
        <w:t>.</w:t>
      </w:r>
    </w:p>
    <w:p>
      <w:pPr>
        <w:pStyle w:val="Normal"/>
        <w:jc w:val="both"/>
        <w:rPr/>
      </w:pPr>
      <w:r>
        <w:rPr/>
        <w:t xml:space="preserve">3 En la 1ª redacción añadía: </w:t>
      </w:r>
      <w:r>
        <w:rPr>
          <w:i/>
          <w:iCs/>
          <w:color w:val="008000"/>
        </w:rPr>
        <w:t>en haber buscado tan admirable invención para mostrar lo que nos ama y para ayudarnos a pasar nuestros trabajos.</w:t>
      </w:r>
    </w:p>
    <w:p>
      <w:pPr>
        <w:pStyle w:val="Normal"/>
        <w:jc w:val="both"/>
        <w:rPr/>
      </w:pPr>
      <w:r>
        <w:rPr/>
        <w:t>4 Alude a la «exclamación» del c. 3, n. 8-10. -La frase siguiente (</w:t>
      </w:r>
      <w:r>
        <w:rPr>
          <w:i/>
          <w:iCs/>
          <w:color w:val="008000"/>
        </w:rPr>
        <w:t>pues El nunca tornó de Sí</w:t>
      </w:r>
      <w:r>
        <w:rPr/>
        <w:t xml:space="preserve"> [= por Sí]) fue tachada en el autógrafo, probablemente por un censor.</w:t>
      </w:r>
    </w:p>
    <w:p>
      <w:pPr>
        <w:pStyle w:val="Normal"/>
        <w:jc w:val="both"/>
        <w:rPr/>
      </w:pPr>
      <w:r>
        <w:rPr/>
        <w:t>5 Uno de los censores tachó «obediencia» y escribió al margen «audiencia»; pero la corrección no fue admitida en las copias autorizadas por la Santa.</w:t>
      </w:r>
    </w:p>
    <w:p>
      <w:pPr>
        <w:pStyle w:val="Normal"/>
        <w:jc w:val="both"/>
        <w:rPr/>
      </w:pPr>
      <w:r>
        <w:rPr/>
        <w:t xml:space="preserve">6 En la 1ª redacción había escrito más expresivamente: </w:t>
      </w:r>
      <w:r>
        <w:rPr>
          <w:i/>
          <w:iCs/>
          <w:color w:val="008000"/>
        </w:rPr>
        <w:t>que parece le quieren ya tornar a echar del mundo, quitanto de los templos, perdidos tantos sacerdotes, profanadas tantas iglesias, aún entre los cristianos, que a las veces van allá más con intención de ofenderle que no de adorarle.</w:t>
      </w:r>
    </w:p>
    <w:p>
      <w:pPr>
        <w:pStyle w:val="Normal"/>
        <w:jc w:val="both"/>
        <w:rPr/>
      </w:pPr>
      <w:r>
        <w:rPr/>
        <w:t xml:space="preserve">7 Alusión a </w:t>
      </w:r>
      <w:r>
        <w:rPr>
          <w:i/>
          <w:iCs/>
          <w:color w:val="008000"/>
        </w:rPr>
        <w:t>Mt</w:t>
      </w:r>
      <w:r>
        <w:rPr/>
        <w:t xml:space="preserve"> 8, 25-26.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36" w:name="capitulo36"/>
      <w:r>
        <w:rPr>
          <w:b/>
          <w:bCs/>
        </w:rPr>
        <w:t>CAPÍTULO 36</w:t>
        <w:tab/>
        <w:br/>
      </w:r>
      <w:bookmarkEnd w:id="36"/>
    </w:p>
    <w:p>
      <w:pPr>
        <w:pStyle w:val="Normal"/>
        <w:jc w:val="both"/>
        <w:rPr>
          <w:i/>
          <w:i/>
          <w:iCs/>
          <w:color w:val="008000"/>
        </w:rPr>
      </w:pPr>
      <w:r>
        <w:rPr>
          <w:i/>
          <w:iCs/>
          <w:color w:val="008000"/>
        </w:rPr>
        <w:t>Trata de estas palabras del paternóster: «Dimitte nobis debita nostra».</w:t>
      </w:r>
    </w:p>
    <w:p>
      <w:pPr>
        <w:pStyle w:val="Normal"/>
        <w:jc w:val="both"/>
        <w:rPr/>
      </w:pPr>
      <w:r>
        <w:rPr/>
        <w:t>1. Pues viendo nuestro buen Maestro que con este manjar celestial todo nos es fácil, si no es por nuestra culpa, y que podemos cumplir muy bien lo que hemos dicho al Padre de que se cumpla en nosotros su voluntad, dícele ahora que nos perdone nuestras deudas, pues perdonamos nosotros. Y así, prosiguiendo en la oración que nos enseña, dice estas palabras: «Y perdónanos, Señor, nuestras deudas, así como nosotros las perdonamos a nuestros deudores» (1).</w:t>
      </w:r>
    </w:p>
    <w:p>
      <w:pPr>
        <w:pStyle w:val="Normal"/>
        <w:jc w:val="both"/>
        <w:rPr/>
      </w:pPr>
      <w:r>
        <w:rPr/>
        <w:t>2. Miremos, hermanas, que no dice «como perdonaremos», porque entendamos que quien pide un don tan grande como el pasado y quien ya ha puesto su voluntad en la de Dios, que ya esto ha de estar hecho, y así dice: «como nosotros las perdonamos». Así que quien de veras hubiere dicho esta palabra al Señor, «fiat voluntas tua», todo lo ha de tener hecho, con la determinación al menos.</w:t>
      </w:r>
    </w:p>
    <w:p>
      <w:pPr>
        <w:pStyle w:val="Normal"/>
        <w:jc w:val="both"/>
        <w:rPr/>
      </w:pPr>
      <w:r>
        <w:rPr/>
        <w:t>Veis aquí cómo los santos se holgaban con las injurias y persecuciones, porque tenían algo que presentar al Señor cuando le pedían. ¿Qué hará una tan pobre como yo, que tan poco ha tenido que perdonar y tanto hay que se me perdone?</w:t>
      </w:r>
    </w:p>
    <w:p>
      <w:pPr>
        <w:pStyle w:val="Normal"/>
        <w:jc w:val="both"/>
        <w:rPr/>
      </w:pPr>
      <w:r>
        <w:rPr/>
        <w:t xml:space="preserve">Cosa es ésta, hermanas, para que miremos mucho en ella: que una cosa tan grave y de tanta importancia como que nos perdone nuestro Señor nuestras culpas, que merecían fuego eterno, se nos perdone con tan baja cosa como es que perdonemos. Y aun de esta bajeza tengo tan pocas que ofrecer, que de balde me habéis, Señor, de perdonar (2). Aquí cabe bien vuestra misericordia. Bendito seáis Vos, que tan pobre me sufrís, que lo que vuestro Hijo dice en nombre de todos, por ser yo tal y tan sin caudal, me he de salir de la cuenta. </w:t>
      </w:r>
    </w:p>
    <w:p>
      <w:pPr>
        <w:pStyle w:val="Normal"/>
        <w:jc w:val="both"/>
        <w:rPr/>
      </w:pPr>
      <w:r>
        <w:rPr/>
        <w:t>3. Mas, Señor mío, ¿si habrá algunas personas que me tengan compañía y no hayan entendido esto? Si las hay, en vuestro nombre les pido yo que se les acuerde de esto y no hagan caso de unas cositas que llaman agravios, que parece hacemos casas de pajitas, como los niños, con estos puntos de honra. ¡Oh, válgame Dios, hermanas, si entendiésemos qué cosa es honra y en qué está perder la honra! Ahora no hablo con nosotras, que harto mal sería no tener ya entendido esto, sino conmigo el tiempo que me precié de honra sin entender qué cosa era; íbame al hilo de la gente (3). ¡Oh, de qué cosas me agraviaba, que yo tengo vergüenza ahora! Y no era, pues, de las que mucho miraban en estos puntos; mas erraba en el punto principal, porque no miraba yo ni hacía caso de la honra que tiene algún provecho, porque ésta es la que hace provecho al alma. Y qué bien dijo quien dijo, que honra y provecho no podían estar juntas, aunque no sé si lo dijo a este propósito. Y es al pie de la letra, porque provecho del alma y esto que llama el mundo honra nunca puede estar junto. Cosa espantosa es qué al revés anda el mundo. Bendito sea el Señor que nos sacó de él (4).</w:t>
      </w:r>
    </w:p>
    <w:p>
      <w:pPr>
        <w:pStyle w:val="Normal"/>
        <w:jc w:val="both"/>
        <w:rPr/>
      </w:pPr>
      <w:r>
        <w:rPr/>
        <w:t>4. Mas mirad, hermanas, que no nos tiene olvidadas el demonio; también inventa sus honras en los monasterios y pone sus leyes, que suben y bajan en dignidades como los del mundo. Los letrados deben de ir por sus letras -que esto no lo sé-, que el que ha llegado a leer teología (5), no ha de bajar a leer filosofía, que es un punto de honra que está en que ha de subir y no bajar. Y aun si se lo mandase la obediencia, lo tendría por agravio y habría quien tornase de él, que es afrenta. Y luego el demonio descubre razones que aun en ley de Dios parece lleva razón. Pues entre nosotras, la que ha sido priora ha de quedar inhabilitada para otro oficio más bajo; un mirar en la que es más antigua, que esto no se nos olvida, y aun a las veces parece merecemos en ello, porque lo manda la Orden.</w:t>
      </w:r>
    </w:p>
    <w:p>
      <w:pPr>
        <w:pStyle w:val="Normal"/>
        <w:jc w:val="both"/>
        <w:rPr/>
      </w:pPr>
      <w:r>
        <w:rPr/>
        <w:t>5. Cosa es para reír, o para llorar, que lleva más razón. Sí, que no manda la Orden que no tengamos humildad. Manda que haya concierto. Mas yo no he de estar tan concertada en cosas de mi estima, que tenga tanto cuidado en este punto de orden como de otras cosas de ella, que por ventura guardaremos imperfectamente; no esté toda nuestra perfección de guardarla en esto; otras lo mirarán por mí, si yo me descuido. Es el caso que como somos inclinadas a subir -aunque no subiremos por aquí al cielo-, no ha de haber bajar. ¡Oh Señor, Señor! ¿Sois Vos nuestro dechado y maestro? Sí, por cierto. ¿Pues en qué estuvo vuestra honra, honrador nuestro? ¿No la perdisteis, por cierto, en ser humillado hasta la muerte? No, Señor, sino que la ganasteis para todos.</w:t>
      </w:r>
    </w:p>
    <w:p>
      <w:pPr>
        <w:pStyle w:val="Normal"/>
        <w:jc w:val="both"/>
        <w:rPr/>
      </w:pPr>
      <w:r>
        <w:rPr/>
        <w:t xml:space="preserve">6. ¡Oh, por amor de Dios, hermanas!, que llevamos perdido el camino, porque va errado desde el principio (6), y plega a Dios que no se pierda algún alma por guardar estos negros puntos de honra sin entender en qué está la honra. Y vendremos después a pensar que hemos hecho mucho si perdonamos una cosita de éstas, que ni era agravio ni injuria ni nada; y muy como quien ha hecho algo, vendremos a que nos perdone el Señor, pues hemos perdonado. Dadnos, mi Dios, a entender que no nos entendemos y que venimos vacías las manos, y perdonadnos Vos por vuestra misericordia. Que en verdad, Señor, que no veo cosa (pues) todas las cosas se acaban y el castigo es sin fin) que merezca ponérseos delante para que nos hagáis tan gran merced, si no es por quien os lo pide (7). </w:t>
      </w:r>
    </w:p>
    <w:p>
      <w:pPr>
        <w:pStyle w:val="Normal"/>
        <w:jc w:val="both"/>
        <w:rPr/>
      </w:pPr>
      <w:r>
        <w:rPr/>
        <w:t>7. Mas ¡qué estimado debe ser este amarnos unos a otros del Señor! Pues pudiera el buen Jesús ponerle delante otras, y decir: «perdonadnos, Señor, porque hacemos mucha penitencia, o porque rezamos mucho y ayunamos y lo hemos dejado todo por Vos y os amamos mucho»; y no dijo «porque perderíamos la vida por Vos» (8), y -como digo- otras cosas que pudiera decir, sino sólo «porque perdonamos». Por ventura, como nos conoce por tan amigos de esta negra honra y como cosa más dificultosa de alcanzar de nosotros y más agradable a su Padre (9), la dijo y se la ofrece de nuestra parte.</w:t>
      </w:r>
    </w:p>
    <w:p>
      <w:pPr>
        <w:pStyle w:val="Normal"/>
        <w:jc w:val="both"/>
        <w:rPr/>
      </w:pPr>
      <w:r>
        <w:rPr/>
        <w:t>«Efectos que deja el buen espíritu».</w:t>
      </w:r>
    </w:p>
    <w:p>
      <w:pPr>
        <w:pStyle w:val="Normal"/>
        <w:jc w:val="both"/>
        <w:rPr/>
      </w:pPr>
      <w:r>
        <w:rPr/>
        <w:t xml:space="preserve">8. Pues tened mucha cuenta, hermanas, con que dice: «como perdonamos»; ya como cosa hecha, como he dicho (10). Y advertid mucho en esto, que cuando de las cosas que Dios hace merced a un alma en la oración que he dicho (11) de contemplación perfecta no sale muy determinada y, si se le ofrece, lo pone por obra de perdonar cualquier injuria por grave que sea, no estas naderías que llaman injurias, </w:t>
      </w:r>
      <w:r>
        <w:rPr>
          <w:i/>
          <w:iCs/>
          <w:color w:val="008000"/>
        </w:rPr>
        <w:t>no fíe mucho de su oración;</w:t>
      </w:r>
      <w:r>
        <w:rPr/>
        <w:t xml:space="preserve"> (12) que al alma que Dios llega a Sí en oración tan subida no llegan (13) ni se le da más ser estimada que no. No dije bien, que sí da, que mucha más pena le da la honra que la deshonra, y el mucho holgar con descanso que los trabajos. Porque cuando de veras le ha dado el Señor aquí su reino, ya no le quiere en este mundo; y para más subidamente reinar, entiende es éste el verdadero camino, y ha ya visto por experiencia la gran ganancia que le viene y lo que se adelanta un alma en padecer por Dios. Porque por maravilla llega Su Majestad a hacer tan grandes regalos sino a personas que han pasado de buena gana muchos trabajos por El. Porque, como dije en otra parte de este libro (14), son grandes los trabajos de los contemplativos, y así los busca el Señor gente experimentada.</w:t>
      </w:r>
    </w:p>
    <w:p>
      <w:pPr>
        <w:pStyle w:val="Normal"/>
        <w:jc w:val="both"/>
        <w:rPr/>
      </w:pPr>
      <w:r>
        <w:rPr/>
        <w:t>9. Pues entended, hermanas, que como éstos tienen ya entendido lo que es todo, en cosa que pasa no se detienen mucho. Si de primer movimiento da pena una gran injuria y trabajo, aún no lo ha bien sentido cuando acude la razón por otra parte, que parece levanta la bandera por sí y deja casi aniquilada aquella pena con el gozo que le da ver que le ha puesto el Señor en las manos cosa que en un día podra ganar más delante de Su Majestad de mercedes y favores perpetuos, que pudiera ser ganará él en diez años por trabajos que quisiera tomar por sí. Esto es muy ordinario, a lo que yo entiendo, que he tratado muchos contemplativos y sé cierto que pasa así; que como otros precian oro y joyas, precian ellos los trabajos y los desean, porque tienen entendido que éstos les han de hacer ricos.</w:t>
      </w:r>
    </w:p>
    <w:p>
      <w:pPr>
        <w:pStyle w:val="Normal"/>
        <w:jc w:val="both"/>
        <w:rPr/>
      </w:pPr>
      <w:r>
        <w:rPr/>
        <w:t>10. De estas personas está muy lejos estima suya de nada. Gustan entiendan sus pecados y de decirlos cuando ven que tienen estima de ellos. Así les acaece de su linaje, que ya saben que en el reino que no se acaba no han de ganar por aquí. Si gustasen ser de buena casta, es cuando para más servir a Dios fuera menester; cuando no, pésales los tengan por más de lo que son, y sin ninguna pena desengañan, sino con gusto. Es el caso que debe ser a quien Dios hace merced de tener esta humildad y amor grande a Dios, que en cosa que sea servirle más ya se tiene a sí tan olvidado, que aun no puede creer que otros sienten algunas cosas ni lo tienen por injuria.</w:t>
      </w:r>
    </w:p>
    <w:p>
      <w:pPr>
        <w:pStyle w:val="Normal"/>
        <w:jc w:val="both"/>
        <w:rPr/>
      </w:pPr>
      <w:r>
        <w:rPr/>
        <w:t xml:space="preserve">11. Estos efectos que he dicho a la postre son de personas ya más llegadas a perfección, y a quien el Señor muy ordinario hace mercedes de llegarle a Sí por contemplación perfecta. Mas lo primero, que es estar determinados a sufrir injurias, y sufrirlas aunque sea recibiendo pena, digo que muy en breve lo tiene quien tiene ya esta merced del Señor de tener oración hasta llegar a unión. Y que si no tiene estos efectos y sale muy fuerte en ellos de la oración, crea que no era la merced de Dios, sino alguna ilusión y regalo del demonio, porque nos tengamos por más honrados. </w:t>
      </w:r>
    </w:p>
    <w:p>
      <w:pPr>
        <w:pStyle w:val="Normal"/>
        <w:jc w:val="both"/>
        <w:rPr/>
      </w:pPr>
      <w:r>
        <w:rPr/>
        <w:t>12. Puede ser que al principio, cuando el Señor hace estas mercedes, no luego el alma quede con esta fortaleza; mas digo que si las continúa a hacer, que en breve tiempo se hace con fortaleza, y ya que no la tenga en otras virtudes, en esto de perdonar sí. No puedo yo creer que alma que tan junto llega de la misma misericordia, adonde conoce la que es y lo mucho que le ha perdonado Dios, deje de perdonar luego con toda facilidad y quede allanada en quedar muy bien con quien la injurió. Porque tiene presente el regalo y merced que le ha hecho, adonde vio señales de grande amor, y alégrase se le ofrezca en qué le mostrar alguno.</w:t>
      </w:r>
    </w:p>
    <w:p>
      <w:pPr>
        <w:pStyle w:val="Normal"/>
        <w:jc w:val="both"/>
        <w:rPr/>
      </w:pPr>
      <w:r>
        <w:rPr/>
        <w:t>13. Torno a decir que conozco muchas personas que las ha hecho el Señor merced de levantarlas a cosas sobrenaturales, dándoles esta oración o contemplación que queda dicha, y aunque las veo con otras faltas e imperfecciones, con ésta no he visto ninguna ni creo la habrá, si las mercedes son de Dios, como he dicho (15). El que las recibiere mayores, mire en sí cómo van creciendo estos efectos; y si no viere en sí ninguno, témase mucho y no crea que esos regalos son de Dios -como he dicho- (16) que siempre enriquece el alma adonde llega. Esto es cierto, que aunque la merced y regalo pase presto, que se entiende despacio en las ganancias con que queda el alma. Y como el buen Jesús sabe bien esto, determinadamente dice a su Padre Santo que «perdonamos nuestros deudores».</w:t>
      </w:r>
    </w:p>
    <w:p>
      <w:pPr>
        <w:pStyle w:val="Normal"/>
        <w:jc w:val="both"/>
        <w:rPr/>
      </w:pPr>
      <w:hyperlink r:id="rId33">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w:t>
      </w:r>
      <w:r>
        <w:rPr>
          <w:i/>
          <w:iCs/>
          <w:color w:val="008000"/>
        </w:rPr>
        <w:t>Mt</w:t>
      </w:r>
      <w:r>
        <w:rPr/>
        <w:t xml:space="preserve"> 6,12.</w:t>
      </w:r>
    </w:p>
    <w:p>
      <w:pPr>
        <w:pStyle w:val="Normal"/>
        <w:jc w:val="both"/>
        <w:rPr/>
      </w:pPr>
      <w:r>
        <w:rPr/>
        <w:t xml:space="preserve">2 En la 1ª redacción este pasaje era mucho más extenso y personal </w:t>
      </w:r>
      <w:r>
        <w:rPr>
          <w:i/>
          <w:iCs/>
          <w:color w:val="008000"/>
        </w:rPr>
        <w:t>... se nos perdonen con tan baja cosa como es que perdonemos nosotras cosas que ni son agravios ni son nada. Porque ¿qué se puede decir ni qué injuria se puede hacer a una como yo, que merecía que los demonios siempre me maltratasen, en que me traten mal en este mundo? -Que es cosa justa. En fin, Señor mío, que por esta causa no tengo qué os dar para pediros perdonéis mis deudas. Perdóneme vuestro Hijo, que nadie me ha hecho injusticia, y así no he tenido qué perdonar por vos, si no tomáis, Señor, mi deseo; que me parece cualquier cosa perdonar ayo porque vos me perdonarais a mí, o por cumplir vuestra voluntad sin condición. Mas no sé qué hiciera venida a la obra, si me condenaran sin culpa. Que ahora véome tan culpada delante de vuestros ojos, que todos quedan cortos; aunque los que no saben la que soy, como Vos lo sabéis, piensan que me agravian.</w:t>
      </w:r>
      <w:r>
        <w:rPr/>
        <w:t xml:space="preserve"> -La supresión de este hermoso pasaje en la 2ª redacción fue debida a la actitud de uno de los censores que lo tachó íntegro en el ms. escurialense, y anotó al margen: «no son verdaderos agravios y injurias las que nos hacen, aunque mayores pecadores seamos; mas hanse de perdonar porque El nos perdona a nosotros». -La misma suerte cupo a este pasaje en la 2ª redacción: fue tachado (quizá por la propia Autora, como opina el P. Silverio) desde «cosa es esta» hasta entendido esto?» (n. 3).</w:t>
      </w:r>
    </w:p>
    <w:p>
      <w:pPr>
        <w:pStyle w:val="Normal"/>
        <w:jc w:val="both"/>
        <w:rPr/>
      </w:pPr>
      <w:r>
        <w:rPr/>
        <w:t xml:space="preserve">3 </w:t>
      </w:r>
      <w:r>
        <w:rPr>
          <w:i/>
          <w:iCs/>
          <w:color w:val="008000"/>
        </w:rPr>
        <w:t>Por lo que,</w:t>
      </w:r>
      <w:r>
        <w:rPr/>
        <w:t xml:space="preserve"> añadía la primera redacción, aclarando la frase.</w:t>
      </w:r>
    </w:p>
    <w:p>
      <w:pPr>
        <w:pStyle w:val="Normal"/>
        <w:jc w:val="both"/>
        <w:rPr/>
      </w:pPr>
      <w:r>
        <w:rPr/>
        <w:t xml:space="preserve">4 La 1ª redacción proseguía: </w:t>
      </w:r>
      <w:r>
        <w:rPr>
          <w:i/>
          <w:iCs/>
          <w:color w:val="008000"/>
        </w:rPr>
        <w:t>Plegue a Su Majestad quien esté siempre tan fuera de esta casa como está ahora; porque ¡Dios nos libre de monasterios adonde hay puntos de honra! nunca en ellos se honra mucho a Dios. ¡Válgame Dios, qué desatino tan grande!, que ponen los religiosos su honra en unas cositas que yo me espanto! -Esto no lo sabéis, hermanas; mas quiérooslo decir porque os guardéis de ello...</w:t>
      </w:r>
    </w:p>
    <w:p>
      <w:pPr>
        <w:pStyle w:val="Normal"/>
        <w:jc w:val="both"/>
        <w:rPr/>
      </w:pPr>
      <w:r>
        <w:rPr/>
        <w:t xml:space="preserve">5 </w:t>
      </w:r>
      <w:r>
        <w:rPr>
          <w:i/>
          <w:iCs/>
          <w:color w:val="008000"/>
        </w:rPr>
        <w:t>Leer teología o filosofía</w:t>
      </w:r>
      <w:r>
        <w:rPr/>
        <w:t xml:space="preserve"> equivalía a ser profesor de...</w:t>
      </w:r>
    </w:p>
    <w:p>
      <w:pPr>
        <w:pStyle w:val="Normal"/>
        <w:jc w:val="both"/>
        <w:rPr/>
      </w:pPr>
      <w:r>
        <w:rPr/>
        <w:t xml:space="preserve">6 En una copia de Toledo añadió la Santa al margen: </w:t>
      </w:r>
      <w:r>
        <w:rPr>
          <w:i/>
          <w:iCs/>
          <w:color w:val="008000"/>
        </w:rPr>
        <w:t>que llevaremos perdido el camino si fuésemos por aquí, que ahora -¡bendito sea Dios!- no lo van, ni se tome por esta casa, porque sería levantárselo, que la que ha sido priora es después la que más se humilla, sino que se usan tanto en los monasterios que temo no nos tiente el demonio por aquí, que lo tengo por tan peligroso que plega</w:t>
      </w:r>
      <w:r>
        <w:rPr/>
        <w:t xml:space="preserve"> a Dios no se pierda algún alma por guardar estos negros puntos de honra.</w:t>
      </w:r>
    </w:p>
    <w:p>
      <w:pPr>
        <w:pStyle w:val="Normal"/>
        <w:jc w:val="both"/>
        <w:rPr/>
      </w:pPr>
      <w:r>
        <w:rPr/>
        <w:t xml:space="preserve">7 </w:t>
      </w:r>
      <w:r>
        <w:rPr>
          <w:i/>
          <w:iCs/>
          <w:color w:val="008000"/>
        </w:rPr>
        <w:t>Que tiene razón, que es siempre el agraviado y el ofendido,</w:t>
      </w:r>
      <w:r>
        <w:rPr/>
        <w:t xml:space="preserve"> añade la 1ª redacción. En cambio en el autógrafo de la 2ª redacción (Valladolid), todo este período («que en verdad... lo pide») fue borrado, quizá por la misma Autora.</w:t>
      </w:r>
    </w:p>
    <w:p>
      <w:pPr>
        <w:pStyle w:val="Normal"/>
        <w:jc w:val="both"/>
        <w:rPr/>
      </w:pPr>
      <w:r>
        <w:rPr/>
        <w:t xml:space="preserve">8 Alusión a </w:t>
      </w:r>
      <w:r>
        <w:rPr>
          <w:i/>
          <w:iCs/>
          <w:color w:val="008000"/>
        </w:rPr>
        <w:t>Mt</w:t>
      </w:r>
      <w:r>
        <w:rPr/>
        <w:t xml:space="preserve"> 26, 35. </w:t>
      </w:r>
    </w:p>
    <w:p>
      <w:pPr>
        <w:pStyle w:val="Normal"/>
        <w:jc w:val="both"/>
        <w:rPr/>
      </w:pPr>
      <w:r>
        <w:rPr/>
        <w:t>9 Y también este inciso («y más agradable a su Padre») fue tachado en el autógrafo. El inciso no existía en la 1ª redacción. y no pasó a las restantes copias revisadas por la Santa (Toledo, Salamanca, Madrid).</w:t>
      </w:r>
    </w:p>
    <w:p>
      <w:pPr>
        <w:pStyle w:val="Normal"/>
        <w:jc w:val="both"/>
        <w:rPr/>
      </w:pPr>
      <w:r>
        <w:rPr/>
        <w:t xml:space="preserve">10 En el n. 2. -Al margen del pasaje que sigue escribió la Santa: </w:t>
      </w:r>
      <w:r>
        <w:rPr>
          <w:i/>
          <w:iCs/>
          <w:color w:val="008000"/>
        </w:rPr>
        <w:t>efectos que deja el buen espíritu.</w:t>
      </w:r>
      <w:r>
        <w:rPr/>
        <w:t xml:space="preserve"> Y volvió a escribir la misma nota marginal en el ms. de Salamanca. Coincide con el epígrafe del título correspondiente de la 1ª redacción que comenzaba justamente a principio de este número 8, y decía: «En que trata de los efectos que hace la oración cuando es perfecta». -En el autógrafo escurialense (1ª redacción), uno de los censores escribió a grandes trazos, cruzando de abajo arriba el margen derecho: «¡Oh gran señal!». Quizá se deba a esta nota la ampliación de este pasaje en la 2ª redacción (nn. 9-13).</w:t>
      </w:r>
    </w:p>
    <w:p>
      <w:pPr>
        <w:pStyle w:val="Normal"/>
        <w:jc w:val="both"/>
        <w:rPr/>
      </w:pPr>
      <w:r>
        <w:rPr/>
        <w:t>11 En el c. 25 y siguiente.</w:t>
      </w:r>
    </w:p>
    <w:p>
      <w:pPr>
        <w:pStyle w:val="Normal"/>
        <w:jc w:val="both"/>
        <w:rPr/>
      </w:pPr>
      <w:r>
        <w:rPr/>
        <w:t>12 El inciso en cursiva fue añadido por fray Luis de León (p. 219) para completar el sentido. Figuraba ya en el ms. de Toledo, revisado por la Santa.</w:t>
      </w:r>
    </w:p>
    <w:p>
      <w:pPr>
        <w:pStyle w:val="Normal"/>
        <w:jc w:val="both"/>
        <w:rPr/>
      </w:pPr>
      <w:r>
        <w:rPr/>
        <w:t xml:space="preserve">13 </w:t>
      </w:r>
      <w:r>
        <w:rPr>
          <w:i/>
          <w:iCs/>
          <w:color w:val="008000"/>
        </w:rPr>
        <w:t>No llegan</w:t>
      </w:r>
      <w:r>
        <w:rPr/>
        <w:t xml:space="preserve"> las injurias.</w:t>
      </w:r>
    </w:p>
    <w:p>
      <w:pPr>
        <w:pStyle w:val="Normal"/>
        <w:jc w:val="both"/>
        <w:rPr/>
      </w:pPr>
      <w:r>
        <w:rPr/>
        <w:t>14 Dedicó a este tema el c. 18.</w:t>
      </w:r>
    </w:p>
    <w:p>
      <w:pPr>
        <w:pStyle w:val="Normal"/>
        <w:jc w:val="both"/>
        <w:rPr/>
      </w:pPr>
      <w:r>
        <w:rPr/>
        <w:t>15 En los nn. 8-9.</w:t>
      </w:r>
    </w:p>
    <w:p>
      <w:pPr>
        <w:pStyle w:val="Normal"/>
        <w:jc w:val="both"/>
        <w:rPr/>
      </w:pPr>
      <w:r>
        <w:rPr/>
        <w:t>16 En el n. 8.</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37" w:name="capitulo37"/>
      <w:r>
        <w:rPr>
          <w:b/>
          <w:bCs/>
        </w:rPr>
        <w:t>CAPÍTULO 37</w:t>
        <w:tab/>
        <w:br/>
      </w:r>
      <w:bookmarkEnd w:id="37"/>
    </w:p>
    <w:p>
      <w:pPr>
        <w:pStyle w:val="Normal"/>
        <w:jc w:val="both"/>
        <w:rPr>
          <w:i/>
          <w:i/>
          <w:iCs/>
          <w:color w:val="008000"/>
        </w:rPr>
      </w:pPr>
      <w:r>
        <w:rPr>
          <w:i/>
          <w:iCs/>
          <w:color w:val="008000"/>
        </w:rPr>
        <w:t>Dice la excelencia de esta oración del Paternóster, y cómo hallaremos de muchas maneras consolación en ella.</w:t>
      </w:r>
    </w:p>
    <w:p>
      <w:pPr>
        <w:pStyle w:val="Normal"/>
        <w:jc w:val="both"/>
        <w:rPr/>
      </w:pPr>
      <w:r>
        <w:rPr/>
        <w:t>1. Es cosa para alabar mucho al Señor cuán subida en perfección es esta oración evangelical, bien como ordenada de tan buen Maestro, y así podemos, hijas, cada una tomarla a su propósito. Espántame ver que en tan pocas palabras está toda la contemplación y perfección encerrada, que parece no hemos menester otro libro sino estudiar en éste. Porque hasta aquí nos ha enseñado el Señor todo el modo de oración y de alta contemplación, desde los principiantes a la oración mental y de quietud y unión, que a ser yo para saberlo decir, se podía hacer un gran libro de oración sobre tan verdadero fundamento (1). Ahora ya comienza el Señor a darnos a entender los efectos que deja cuando son mercedes suyas, como habéis visto.</w:t>
      </w:r>
    </w:p>
    <w:p>
      <w:pPr>
        <w:pStyle w:val="Normal"/>
        <w:jc w:val="both"/>
        <w:rPr/>
      </w:pPr>
      <w:r>
        <w:rPr/>
        <w:t>2. Pensado he yo cómo no se había Su Majestad declarado más en cosas tan subidas y oscuras para que todos lo entendiésemos. Hame parecido que, como había de ser general para todos esta oración, que porque pudiese pedir cada uno a su propósito y se consolase, pareciéndonos le damos buen entendimiento (2), lo dejó así en confuso, para que los contemplativos que ya no quieren cosas de la tierra, y personas ya muy dadas a Dios, pidan las mercedes del cielo que se pueden por la bondad de Dios dar en la tierra; y los que aún viven en ella y es bien que vivan conforme a sus estados, pidan también su pan, que se han de sustentar y sustentar sus casas, y es muy justo y santo, y así las demás cosas, conforme a sus necesidades.</w:t>
      </w:r>
    </w:p>
    <w:p>
      <w:pPr>
        <w:pStyle w:val="Normal"/>
        <w:jc w:val="both"/>
        <w:rPr/>
      </w:pPr>
      <w:r>
        <w:rPr/>
        <w:t>3. Mas miren que estas dos cosas, que es darle nuestra voluntad y perdonar, que es para todos. Verdad es que hay más y menos en ello, como queda dicho: (3) los perfectos darán la voluntad como perfectos y perdonarán con la perfección que queda dicha; nosotras, hermanas, haremos lo que pudiéremos, que todo lo recibe el Señor (4). Porque parece una manera de concierto que de nuestra parte hace con su Eterno Padre, como quien dice: «haced Vos esto, Señor, y harán mis hermanos estotro». Pues a buen seguro que no falte por su parte. ¡Oh, oh, que es muy buen pagador y paga muy sin tasa!</w:t>
      </w:r>
    </w:p>
    <w:p>
      <w:pPr>
        <w:pStyle w:val="Normal"/>
        <w:jc w:val="both"/>
        <w:rPr/>
      </w:pPr>
      <w:r>
        <w:rPr/>
        <w:t>4. De tal manera podemos decir una vez esta oración, que como entienda no nos queda doblez, sino que haremos lo que decimos, nos deje ricas. Es muy amigo tratemos verdad con El. Tratando con llaneza y claridad, que no digamos una cosa y nos quede otra, siempre da más de lo que le pedimos.</w:t>
      </w:r>
    </w:p>
    <w:p>
      <w:pPr>
        <w:pStyle w:val="Normal"/>
        <w:jc w:val="both"/>
        <w:rPr/>
      </w:pPr>
      <w:r>
        <w:rPr/>
        <w:t>Sabiendo esto nuestro buen Maestro, y que los que de veras llegasen a perfección en el pedir habían de quedar tan en alto grado con las mercedes que les había de hacer el Padre, entendiendo que los ya perfectos o que van camino de ello, -que no temen ni deben, como dicen-, tienen el mundo debajo de los pies, contento el Señor de él (como) por los efectos que hace en sus almas pueden tener grandísima esperanza que Su Majestad lo está), embebidos en aquellos regalos, no querrían acordarse que hay otro mundo ni que tienen contrarios.</w:t>
      </w:r>
    </w:p>
    <w:p>
      <w:pPr>
        <w:pStyle w:val="Normal"/>
        <w:jc w:val="both"/>
        <w:rPr/>
      </w:pPr>
      <w:r>
        <w:rPr/>
        <w:t>5. ¡Oh Sabiduría eterna! ¡Oh buen Enseñador! Y qué gran cosa es, hijas, un maestro sabio, temeroso, que previene a los peligros. Es todo el bien que un alma espiritual puede acá desear, porque es gran seguridad. No podría encarecer con palabras lo que importa esto. Así que viendo el Señor que era menester despertarlos y acordarlos que tienen enemigos, y cuán más peligroso es en ellos ir descuidados, y que mucha más ayuda han menester del Padre Eterno, porque caerán de más alto, y para no andar sin entenderse, engañados, pide estas peticiones tan necesarias a todos mientras vivimos en este destierro: «Y no nos traigas, Señor, en tentación; mas líbranos de mal.</w:t>
      </w:r>
    </w:p>
    <w:p>
      <w:pPr>
        <w:pStyle w:val="Normal"/>
        <w:jc w:val="both"/>
        <w:rPr/>
      </w:pPr>
      <w:hyperlink r:id="rId34">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En la 1ª redacción se remitía al libro de la </w:t>
      </w:r>
      <w:r>
        <w:rPr>
          <w:i/>
          <w:iCs/>
          <w:color w:val="008000"/>
        </w:rPr>
        <w:t>Vida: que -a no estar escrito de ella en otra parte, y también por no me largar, que será enfado-, se hiciera un gran libro de oración...</w:t>
      </w:r>
    </w:p>
    <w:p>
      <w:pPr>
        <w:pStyle w:val="Normal"/>
        <w:jc w:val="both"/>
        <w:rPr/>
      </w:pPr>
      <w:r>
        <w:rPr/>
        <w:t xml:space="preserve">2 </w:t>
      </w:r>
      <w:r>
        <w:rPr>
          <w:i/>
          <w:iCs/>
          <w:color w:val="008000"/>
        </w:rPr>
        <w:t>Buen entendimiento,</w:t>
      </w:r>
      <w:r>
        <w:rPr/>
        <w:t xml:space="preserve"> es decir, buen sentido.</w:t>
      </w:r>
    </w:p>
    <w:p>
      <w:pPr>
        <w:pStyle w:val="Normal"/>
        <w:jc w:val="both"/>
        <w:rPr/>
      </w:pPr>
      <w:r>
        <w:rPr/>
        <w:t>3 Lo ha dicho en el n. 2.</w:t>
      </w:r>
    </w:p>
    <w:p>
      <w:pPr>
        <w:pStyle w:val="Normal"/>
        <w:jc w:val="both"/>
        <w:rPr/>
      </w:pPr>
      <w:r>
        <w:rPr/>
        <w:t xml:space="preserve">4 En el lugar del pasaje que precede y la mitad del n. anterior, había escrito en la 1ª redacción: </w:t>
      </w:r>
      <w:r>
        <w:rPr>
          <w:i/>
          <w:iCs/>
          <w:color w:val="008000"/>
        </w:rPr>
        <w:t>¿Bendito sea su nombre por siempre jamás amén! Y por El suplico yo al Padre Eterno perdone mis deudas y grandes pecados (pues yo no he tenido a quien perdonar ni qué, y cada día tengo de qué me perdone) y me dé gracia para que algún día tenga yo algo que poner delante para pedir. -Pues habiendo el buen Jesús enseñándonos una manera de oración tan subida, y pedido por nosotros un ser ángeles en este destierro (si con todas nuestras fuerzas nos esforzamos a que sean con las palabras las obras) en fin a parecer en algo ser hijos de tal padre y hermanos de tal hermano, sabiendo Su Majestad que haciendo -como digo- lo que decimos no dejará el Señor de cumplir lo que le pedimos y traer a nosotros su reino, y ayudar con cosas sobrenaturales -que son la oración de quietud y contemplación perfecta y todas las demás mercedes que el Señor hace en ella a nuestras diligencias-, que todo es poquito lo que podemos procurar y granjear de nuestra parte; mas como sea lo que podemos, es muy cierto ayudarnos el Señor, porque nos los pide su Hijo...</w:t>
      </w:r>
      <w:r>
        <w:rPr/>
        <w:t xml:space="preserve"> -La supresión de este largo párrafo en la 2ª redacción se debió al mismo censor que intervino en el c. 36, n. 2; ahora tachó varias líneas de la Santa (ms. de El Escorial) y anotó al margen: «injurias son y agravios los que uno hace contra otro, aunque merezca mil infierno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38" w:name="capitulo38"/>
      <w:r>
        <w:rPr>
          <w:b/>
          <w:bCs/>
        </w:rPr>
        <w:t>CAPÍTULO 38</w:t>
        <w:tab/>
        <w:br/>
      </w:r>
      <w:bookmarkEnd w:id="38"/>
    </w:p>
    <w:p>
      <w:pPr>
        <w:pStyle w:val="Normal"/>
        <w:jc w:val="both"/>
        <w:rPr/>
      </w:pPr>
      <w:r>
        <w:rPr>
          <w:i/>
          <w:iCs/>
          <w:color w:val="008000"/>
        </w:rPr>
        <w:t>Que trata de la gran necesidad que tenemos de suplicar al Padre eterno nos conceda lo que pedimos en estas palabras: «Et ne nos inducas in tentationem, sed libera nos a malo», y declara algunas tentaciones. -Es de notar</w:t>
      </w:r>
      <w:r>
        <w:rPr/>
        <w:t xml:space="preserve"> (1).</w:t>
      </w:r>
    </w:p>
    <w:p>
      <w:pPr>
        <w:pStyle w:val="Normal"/>
        <w:jc w:val="both"/>
        <w:rPr/>
      </w:pPr>
      <w:r>
        <w:rPr/>
        <w:t>1. Grandes cosas tenemos aquí, hermanas, que pensar y que entender, pues lo pedimos. Ahora mirad que tengo por muy cierto los que llegan a la perfección que no piden al Señor los libre de los trabajos ni de las tentaciones ni persecuciones y peleas. Que éste es otro efecto muy cierto y grande de ser espíritu del Señor, y no ilusión, la contemplación y mercedes que Su Majestad les diere; porque, como poco ha dije (2), antes los desean y los piden y los aman. Son como los soldados, que están más contentos cuando hay más guerra, porque esperan salir con más ganancia. Si no la hay, sirven con su sueldo, mas ven que no pueden medrar mucho.</w:t>
      </w:r>
    </w:p>
    <w:p>
      <w:pPr>
        <w:pStyle w:val="Normal"/>
        <w:jc w:val="both"/>
        <w:rPr/>
      </w:pPr>
      <w:r>
        <w:rPr/>
        <w:t xml:space="preserve">2. Creed, hermanas, que los soldados de Cristo, que son los que tienen contemplación y tratan de oración, no ven la hora que pelear; nunca temen mucho enemigos públicos; ya los conocen y saben que, con la fuerza que en ellos pone el Señor, no tienen fuerza, y que siempre quedan vencedores y con gran ganancia; nunca los vuelven el rostro. Los que temen, y es razón teman y siempre pidan los libre el Señor de ellos, son unos enemigos que hay traidores, unos demonios que se transfiguran en ángel de luz; (3) vienen disfrazados. Hasta que han hecho mucho daño en el alma, no se dejan conocer, sino que nos andan bebiendo la sangre y acabando las virtudes, y andamos en la misma tentación y no lo entendemos. De éstos pidamos, hijas, y supliquemos muchas veces en el Paternóster que nos libre el Señor y que no consienta andemos en tentación; que no nos traigan engañadas, que se descubra la ponzoña, que no os escondan la luz y la verdad. ¡Oh, con cuánta razón nos enseña nuestro buen Maestro a pedir esto y lo pide por nosotros! (4) </w:t>
      </w:r>
    </w:p>
    <w:p>
      <w:pPr>
        <w:pStyle w:val="Normal"/>
        <w:jc w:val="both"/>
        <w:rPr/>
      </w:pPr>
      <w:r>
        <w:rPr/>
        <w:t xml:space="preserve">3. Mirad, hijas, que de muchas maneras dañan, no penséis que es sólo en hacernos entender que los gustos que pueden fingir en nosotros y regalos son de Dios, que éste me parece el menos daño, en parte, que ellos pueden hacer; antes podrá ser que con esto hagan caminar más aprisa, porque, cebados de aquel gusto, están más horas en la oración; y como ellos están ignorantes que es del demonio y como se ven indignos de aquellos regalos, no acabarán de dar gracias a Dios, quedarán más obligados a servirle, esforzarse han a disponerse para que les haga más mercedes el Señor, pensando son de su mano. </w:t>
      </w:r>
    </w:p>
    <w:p>
      <w:pPr>
        <w:pStyle w:val="Normal"/>
        <w:jc w:val="both"/>
        <w:rPr/>
      </w:pPr>
      <w:r>
        <w:rPr/>
        <w:t>4. Procurad, hermanas, siempre humildad y ver que no sois dignas de estas mercedes, y no las procuréis. Haciendo esto, tengo para mí que muchas almas pierde el demonio por aquí, pensando hacer que se pierdan, y que saca el Señor del mal que él pretende hacer, nuestro bien. Porque mira Su Majestad nuestra intención, que es contentarle y servirle estándonos con El en la oración, y fiel es el Señor (5). Bien es andar con aviso no haga quiebra en la humildad o engendrar alguna vanagloria. Suplicando al Señor os libre en esto, no hayáis miedo, hijas, que os deje su Majestad regalar mucho de nadie, sino de Sí.</w:t>
      </w:r>
    </w:p>
    <w:p>
      <w:pPr>
        <w:pStyle w:val="Normal"/>
        <w:jc w:val="both"/>
        <w:rPr/>
      </w:pPr>
      <w:r>
        <w:rPr/>
        <w:t>5. Adonde el demonio puede hacer gran daño sin entenderle, es haciéndonos creer que tenemos virtudes no las teniendo, que esto es pestilencia (6). Porque en los gustos y regalos parece sólo que recibimos y que quedamos más obligados a servir; acá parece que damos y servimos y que está el Señor obligado a pagar, y así poco a poco hace mucho daño. Que por una parte enflaquece la humildad, por otra descuidámonos de adquirir aquella virtud, que nos parece la tenemos ya ganada.</w:t>
      </w:r>
    </w:p>
    <w:p>
      <w:pPr>
        <w:pStyle w:val="Normal"/>
        <w:jc w:val="both"/>
        <w:rPr/>
      </w:pPr>
      <w:r>
        <w:rPr/>
        <w:t>Pues ¿qué remedio, hermanas? El que a mí me parece mejor es lo que nos enseña nuestro Maestro: oración y suplicar al Padre Eterno que no permita que andemos en tentación (7).</w:t>
      </w:r>
    </w:p>
    <w:p>
      <w:pPr>
        <w:pStyle w:val="Normal"/>
        <w:jc w:val="both"/>
        <w:rPr/>
      </w:pPr>
      <w:r>
        <w:rPr/>
        <w:t>[6]. También os quiero decir otro alguno: que, si nos parece el Señor ya nos la ha dado, entendamos que es bien recibido y que nos le puede tornar a quitar, como, a la verdad, acaece muchas veces y no sin gran providencia de Dios. ¿Nunca lo habéis visto por vosotras, hermanas? Pues yo sí: unas veces me parece que estoy muy desasida, y en hecho de verdad, venido a la prueba, lo estoy; otra vez me hallo tan asida y de cosas que por ventura el día de antes burlara yo de ello, que casi no me conozco. Otras veces me parece tengo mucho ánimo y que a cosa que fuese servir a Dios no volvería el rostro; y probado, es así que le tengo para algunas; otro día viene que no me hallo con él para matar una hormiga por Dios si en ello hallase contradicción. Así, unas veces me parece que de ninguna cosa que me murmurasen ni dijesen de mí no se me da nada; y probado, algunas veces es así, que antes me da contento; vienen días que sola una palabra me aflige y querría irme del mundo, porque me parece me cansa en todo. Y en esto no soy sola yo, que lo he mirado en muchas personas mejores que yo y sé que pasa así.</w:t>
      </w:r>
    </w:p>
    <w:p>
      <w:pPr>
        <w:pStyle w:val="Normal"/>
        <w:jc w:val="both"/>
        <w:rPr/>
      </w:pPr>
      <w:r>
        <w:rPr/>
        <w:t xml:space="preserve">7. Pues esto es, ¿quién podrá decir de sí que tiene virtud ni que está rica, pues al mejor tiempo que haya menester la virtud se halla de ella pobre? -Que no, hermanas, sino pensemos siempre lo estamos, y no nos adeudemos sin tener de qué pagar; porque de otra parte ha de venir el tesoro, y no sabemos cuándo nos querrá dejar en la cárcel de nuestra miseria sin darnos nada; y si teniéndonos por buenas nos hacen merced y honra -que es el emprestar que digo-, quedaránse burlados ellos y nosotras. Verdad es que, sirviendo con humildad, en fin nos socorre el Señor en las necesidades; mas si no hay muy de veras esta virtud, a cada paso -como dicen- os dejará el Señor. Y es grandísima merced suya, que es para que la tengáis y entendáis con verdad que no tenemos nada que no lo recibimos. </w:t>
      </w:r>
    </w:p>
    <w:p>
      <w:pPr>
        <w:pStyle w:val="Normal"/>
        <w:jc w:val="both"/>
        <w:rPr/>
      </w:pPr>
      <w:r>
        <w:rPr/>
        <w:t>8. Ahora, pues, notad otro aviso: hácenos entender el demonio que tenemos una virtud, digamos de paciencia, porque nos determinamos y hacemos muy continuos actos de pasar mucho por Dios; y parécenos en hecho de verdad que lo sufriríamos, y así estamos muy contentas, porque ayuda el demonio a que lo creamos. Yo os aviso no hagáis caso de estas virtudes, ni pensemos las conocemos sino de nombre, ni que nos las ha dado el Señor, hasta que veamos la prueba; porque acaecerá que a una palabra que os digan a vuestro disgusto, vaya la paciencia por el suelo. Cuando muchas veces sufriereis, alabad a Dios que os comienza a enseñar esta virtud, y esforzaos a padecer, que es señal que en eso quiere se la paguéis, pues os la da, y no la tengáis sino como en depósito, como ya queda dicho (8).</w:t>
      </w:r>
    </w:p>
    <w:p>
      <w:pPr>
        <w:pStyle w:val="Normal"/>
        <w:jc w:val="both"/>
        <w:rPr/>
      </w:pPr>
      <w:r>
        <w:rPr/>
        <w:t>9. Trae otra tentación, que nos parecemos muy pobres de espíritu, y traemos costumbre de decirlo, que ni queremos nada ni se nos da nada de nada. No se ha ofrecido la ocasión de darnos algo -aunque pase de lo necesario- cuando va toda perdida la pobreza de espíritu. Mucho ayuda el traer costumbre de decirlo, a parecer que se tiene.</w:t>
      </w:r>
    </w:p>
    <w:p>
      <w:pPr>
        <w:pStyle w:val="Normal"/>
        <w:jc w:val="both"/>
        <w:rPr/>
      </w:pPr>
      <w:r>
        <w:rPr/>
        <w:t>Mucho hace al caso andar siempre sobre aviso para entender esta tentación, así en las cosas que he dicho, como en otras muchas; porque cuando de veras da el Señor una sólida virtud de éstas, todas parece las trae tras sí; es muy conocida cosa. Mas tórnoos a avisar (9) que, aunque os parezca la tenéis, temáis que os engañáis. Porque el verdadero humilde siempre anda dudoso en virtudes propias, y muy ordinariamente le parecen más ciertas y de más valor las que ve en sus prójimos.</w:t>
      </w:r>
    </w:p>
    <w:p>
      <w:pPr>
        <w:pStyle w:val="Normal"/>
        <w:jc w:val="both"/>
        <w:rPr/>
      </w:pPr>
      <w:hyperlink r:id="rId35">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w:t>
      </w:r>
      <w:r>
        <w:rPr>
          <w:i/>
          <w:iCs/>
          <w:color w:val="008000"/>
        </w:rPr>
        <w:t>Et ne nos ynducas yn tentacionem, sed libera nos a malo,</w:t>
      </w:r>
      <w:r>
        <w:rPr/>
        <w:t xml:space="preserve"> escribió la Santa.</w:t>
      </w:r>
    </w:p>
    <w:p>
      <w:pPr>
        <w:pStyle w:val="Normal"/>
        <w:jc w:val="both"/>
        <w:rPr/>
      </w:pPr>
      <w:r>
        <w:rPr/>
        <w:t>2 Véase el c. 36, nn. 8-10.</w:t>
      </w:r>
    </w:p>
    <w:p>
      <w:pPr>
        <w:pStyle w:val="Normal"/>
        <w:jc w:val="both"/>
        <w:rPr/>
      </w:pPr>
      <w:r>
        <w:rPr/>
        <w:t xml:space="preserve">3 Alusión a </w:t>
      </w:r>
      <w:r>
        <w:rPr>
          <w:i/>
          <w:iCs/>
          <w:color w:val="008000"/>
        </w:rPr>
        <w:t>2 Cr</w:t>
      </w:r>
      <w:r>
        <w:rPr/>
        <w:t xml:space="preserve"> 11, 14.</w:t>
      </w:r>
    </w:p>
    <w:p>
      <w:pPr>
        <w:pStyle w:val="Normal"/>
        <w:jc w:val="both"/>
        <w:rPr/>
      </w:pPr>
      <w:r>
        <w:rPr/>
        <w:t>4 Al margen escribió el censor de turno: «Esta es doctrina de San Agustín.</w:t>
      </w:r>
    </w:p>
    <w:p>
      <w:pPr>
        <w:pStyle w:val="Normal"/>
        <w:jc w:val="both"/>
        <w:rPr/>
      </w:pPr>
      <w:r>
        <w:rPr/>
        <w:t xml:space="preserve">5 Alusión al texto paulino, </w:t>
      </w:r>
      <w:r>
        <w:rPr>
          <w:i/>
          <w:iCs/>
          <w:color w:val="008000"/>
        </w:rPr>
        <w:t>1 Cr</w:t>
      </w:r>
      <w:r>
        <w:rPr/>
        <w:t xml:space="preserve"> 10, 13.</w:t>
      </w:r>
    </w:p>
    <w:p>
      <w:pPr>
        <w:pStyle w:val="Normal"/>
        <w:jc w:val="both"/>
        <w:rPr/>
      </w:pPr>
      <w:r>
        <w:rPr/>
        <w:t xml:space="preserve">6 En lugar de los nn. 5, 6, 7, 8 y mitad del 9, la 1ª redacción decía: </w:t>
      </w:r>
      <w:r>
        <w:rPr>
          <w:i/>
          <w:iCs/>
          <w:color w:val="008000"/>
        </w:rPr>
        <w:t>Que sin sentiros, pareciéndonos vamos seguros, damos con nosotros en un hoyo que no podemos salir de él, que, aunque no sea de conocido pecado mortal para llevarnos al infierno todas veces, es que nos jarreta las piernas para no andar este camino de que comencé a tratar -que no se me ha olvidado-. Ya veis cómo de andar uno, metido en una gran hoya: allí se le acaba la vida, y harto hará si no ahonda hacia abajo para ir al infierno; mas nunca medra. Ya que esto no es, ni aprovecha a sí ni a los otros, antes daña; porque, como se está el hoyo hecho, muchos que van por el camino pueden caer en él. Si sale y le tapa con tierra, no hace daño ni a sí ni a los otros. Mas yo os digo que es bien peligrosa esta tentación; yo sé mucho de esto por experiencia, y así os lo sabré decir, aunque no tan bien como quisiera:</w:t>
      </w:r>
      <w:r>
        <w:rPr/>
        <w:t xml:space="preserve"> </w:t>
      </w:r>
    </w:p>
    <w:p>
      <w:pPr>
        <w:pStyle w:val="Normal"/>
        <w:jc w:val="both"/>
        <w:rPr/>
      </w:pPr>
      <w:r>
        <w:rPr>
          <w:i/>
          <w:iCs/>
          <w:color w:val="008000"/>
        </w:rPr>
        <w:t>Háceos el demonio entender que sois pobre (y tiene alguna razón, porque habéis prometido pobreza, -con la boda se entiende-), y, aun a otras personas que tienen oración. Digo «con la boca», porque es imposible que si con el corazón entendiésemos lo que prometimos y lo prometiésemos, que aquí nos pudiese traer 20 años y toda nuestra vida el demonio en esta tentación; sí, que veríamos que engañamos el mundo y a nosotros mismos.</w:t>
      </w:r>
      <w:r>
        <w:rPr/>
        <w:t xml:space="preserve"> </w:t>
      </w:r>
    </w:p>
    <w:p>
      <w:pPr>
        <w:pStyle w:val="Normal"/>
        <w:jc w:val="both"/>
        <w:rPr/>
      </w:pPr>
      <w:r>
        <w:rPr>
          <w:i/>
          <w:iCs/>
          <w:color w:val="008000"/>
        </w:rPr>
        <w:t>Ahora bien, prometida la pobreza, o diciendo el que piensa que es pobre: «Yo no quiero nada». «Esto tengo porque no puedo pasar sin ello». En fin, he de vivir para servir a Dios». «El quiere que sustentemos estos cuerpos...»; mil diferencias de cosas que el demonio enseña aquí como ángel, (porque todo esto es bueno), y así hácele entender que ya es pobre y tiene esta virtud, que todo está hecho. -Ahora vengamos a la prueba; que esto no se conocerá de otra manera sino andándole siempre mirando a las manos; y si hay cuidado, muy presto da señal: tiene demasiada renta para lo que ha menester (entiéndese lo necesario, y no que si puede pasar con un mozo traiga tres); pónenle un pleito por algo de ello, o déjale de pagar el pobre labrador: tanto desasosiego le da y tanto pone en aquello, como si sin ello no pudiera vivir. -Dirá que «porque no se pierda por mal recaudo», que luego hay una disculpa. -No digo yo que lo deje; sino que lo procure si fuere bien; y si no, también. Porque el verdadero pobre tienen en tan poco estas cosas, que ya que por algunas causas las procura, jamás le inquieta, porque nunca piensa le ha de faltar. Y que le falte, no se le da mucho; tiénelo por cosa accesoria y no principal. Como tiene pensamientos más altos, a fuerza de brazos se ocupa de estotros.</w:t>
      </w:r>
      <w:r>
        <w:rPr/>
        <w:t xml:space="preserve"> </w:t>
      </w:r>
    </w:p>
    <w:p>
      <w:pPr>
        <w:pStyle w:val="Normal"/>
        <w:jc w:val="both"/>
        <w:rPr/>
      </w:pPr>
      <w:r>
        <w:rPr>
          <w:i/>
          <w:iCs/>
          <w:color w:val="008000"/>
        </w:rPr>
        <w:t>Pues un religioso o religiosa (que ya está averiguado que lo es, al menos que lo ha de ser) no posee nada porque no lo tiene a las veces; mas si hay quién se lo dé, por maravilla le parece le sobra. Siempre gusta de tener algo guardado, y si puede tener un hábito de fino paño no le pide de ruin; alguna cosilla que pueda empeñar o vender, aunque sean libros, porque si viene una enfermedad, ha menester más regalo del ordinario.</w:t>
      </w:r>
      <w:r>
        <w:rPr/>
        <w:t xml:space="preserve"> </w:t>
      </w:r>
    </w:p>
    <w:p>
      <w:pPr>
        <w:pStyle w:val="Normal"/>
        <w:jc w:val="both"/>
        <w:rPr/>
      </w:pPr>
      <w:r>
        <w:rPr>
          <w:i/>
          <w:iCs/>
          <w:color w:val="008000"/>
        </w:rPr>
        <w:t>¡Pecadora de mí! ¡Qué!, ¿eso es lo que prometísteis? -Descuidar de vos y dejar a Dios, venga lo que viniere; porque si andáis proveyéndoos para lo porvenir, más sin distraeros tuviérais renta cierta. Aunque esto se pueda hacer sin pecado, es bien que nos vamos entendiendo estas imperfecciones, para ver que nos falta mucho para tener esta virtud, y la pidamos a Dios y la procuremos; porque, con pensar que la tenemos, estamos descuidados y engañados, que es lo peor.</w:t>
      </w:r>
      <w:r>
        <w:rPr/>
        <w:t xml:space="preserve"> </w:t>
      </w:r>
    </w:p>
    <w:p>
      <w:pPr>
        <w:pStyle w:val="Normal"/>
        <w:jc w:val="both"/>
        <w:rPr>
          <w:i/>
          <w:i/>
          <w:iCs/>
          <w:color w:val="008000"/>
        </w:rPr>
      </w:pPr>
      <w:r>
        <w:rPr>
          <w:i/>
          <w:iCs/>
          <w:color w:val="008000"/>
        </w:rPr>
        <w:t>Así nos acaece en la humildad; que nos parece no queremos honra ni se nos da nada de nada. Viene la ocasión de tocaros en un punto; luego, en lo que sentís y hacéis, se entenderá que no sois humilde; porque, si algo os viene para más honra, no lo desecháis -ni aun los pobres que hemos dicho- para más provecho. Y ¡plega a Dios no lo procuren ellos! Y traen ya tan en la boca «que no quieren nada ni se les da nada de nada» como de hecho de verdad lo piensan así; que aun la costumbre de decirlo les hace más que lo que crean.</w:t>
      </w:r>
    </w:p>
    <w:p>
      <w:pPr>
        <w:pStyle w:val="Normal"/>
        <w:jc w:val="both"/>
        <w:rPr/>
      </w:pPr>
      <w:r>
        <w:rPr/>
        <w:t xml:space="preserve">7 Alusión a </w:t>
      </w:r>
      <w:r>
        <w:rPr>
          <w:i/>
          <w:iCs/>
          <w:color w:val="008000"/>
        </w:rPr>
        <w:t>Mc</w:t>
      </w:r>
      <w:r>
        <w:rPr/>
        <w:t xml:space="preserve"> 14, 38 y 6, 28; y </w:t>
      </w:r>
      <w:r>
        <w:rPr>
          <w:i/>
          <w:iCs/>
          <w:color w:val="008000"/>
        </w:rPr>
        <w:t>Mt</w:t>
      </w:r>
      <w:r>
        <w:rPr/>
        <w:t xml:space="preserve"> 6, 13.</w:t>
      </w:r>
    </w:p>
    <w:p>
      <w:pPr>
        <w:pStyle w:val="Normal"/>
        <w:jc w:val="both"/>
        <w:rPr/>
      </w:pPr>
      <w:r>
        <w:rPr/>
        <w:t>8 Lo ha dicho en los nn. 6-7-.</w:t>
      </w:r>
    </w:p>
    <w:p>
      <w:pPr>
        <w:pStyle w:val="Normal"/>
        <w:jc w:val="both"/>
        <w:rPr/>
      </w:pPr>
      <w:r>
        <w:rPr/>
        <w:t xml:space="preserve">9 La Santa escribió elidiendo: </w:t>
      </w:r>
      <w:r>
        <w:rPr>
          <w:i/>
          <w:iCs/>
          <w:color w:val="008000"/>
        </w:rPr>
        <w:t>tórnoos avisa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39" w:name="capitulo39"/>
      <w:r>
        <w:rPr>
          <w:b/>
          <w:bCs/>
        </w:rPr>
        <w:t>CAPÍTULO 39</w:t>
        <w:tab/>
        <w:br/>
      </w:r>
      <w:bookmarkEnd w:id="39"/>
    </w:p>
    <w:p>
      <w:pPr>
        <w:pStyle w:val="Normal"/>
        <w:jc w:val="both"/>
        <w:rPr/>
      </w:pPr>
      <w:r>
        <w:rPr>
          <w:i/>
          <w:iCs/>
          <w:color w:val="008000"/>
        </w:rPr>
        <w:t>Prosigue la misma materia, y da avisos de tentaciones algunas de diferentes maneras, y pone los remedios para que se puedan librar de ellas</w:t>
      </w:r>
      <w:r>
        <w:rPr/>
        <w:t xml:space="preserve"> (1).</w:t>
      </w:r>
    </w:p>
    <w:p>
      <w:pPr>
        <w:pStyle w:val="Normal"/>
        <w:jc w:val="both"/>
        <w:rPr/>
      </w:pPr>
      <w:r>
        <w:rPr/>
        <w:t>1. Pues guardaos también, hijas, de unas humildades que pone el demonio con gran inquietud de la gravedad de nuestros pecados, que suele apretar aquí de muchas maneras, hasta apartarse de las comuniones y de tener oración particular (por) no lo merecer, les pone el demonio); y cuando llegan al Santísimo Sacramento, en si se aparejaron bien o no, se les va el tiempo que habían de recibir mercedes. Llega la cosa a término de hacer parecer a un alma que, por ser tal, la tiene Dios tan dejada, que casi pone duda en su misericordia. Todo le parece peligro lo que trata, y sin fruto lo que sirve, por bueno que sea. Dale una desconfianza que, se le caen los brazos para hacer ningún bien, porque le parece que lo que lo es en los otros, en ella es mal.</w:t>
      </w:r>
    </w:p>
    <w:p>
      <w:pPr>
        <w:pStyle w:val="Normal"/>
        <w:jc w:val="both"/>
        <w:rPr/>
      </w:pPr>
      <w:r>
        <w:rPr/>
        <w:t>2. Mirad mucho, hijas, en este punto que os diré, porque algunas veces podrá ser humildad y virtud teneros por tan ruin, y otras grandísima tentación. Porque yo he pasado por ella, la conozco. La humildad no inquieta ni desasosiega ni alborota el alma, por grande que sea; sino viene con paz y regalo y sosiego. Aunque uno, de verse ruin, entienda claramente merece estar en el infierno, y se aflige y le parece con justicia todos le habían de aborrecer , y que no osa casi pedir misericordia, si es buena humildad, esta pena viene con una suavidad en sí y contento, que no querríamos vernos sin ella. No alborota ni aprieta el alma, antes la dilata y hace hábil para servir más a Dios. Estotra pena todo lo turba, todo lo alborota, toda el alma revuelve, es muy penosa. Creo pretende el demonio que pensemos tenemos humildad, y si pudiese, a vueltas, que desconfiásemos de Dios.</w:t>
      </w:r>
    </w:p>
    <w:p>
      <w:pPr>
        <w:pStyle w:val="Normal"/>
        <w:jc w:val="both"/>
        <w:rPr/>
      </w:pPr>
      <w:r>
        <w:rPr/>
        <w:t>3. Cuando así os hallarais, atajad el pensamiento de vuestra miseria lo más que pudiereis, y ponedle en la misericordia de Dios y en lo que nos ama y padeció por nosotros. Y si es tentación, aun esto no podréis hacer, que no os dejará sosegar el pensamiento ni ponerle en cosa, sino para fatigaros más. Harto será si conocéis es tentación (2).</w:t>
      </w:r>
    </w:p>
    <w:p>
      <w:pPr>
        <w:pStyle w:val="Normal"/>
        <w:jc w:val="both"/>
        <w:rPr/>
      </w:pPr>
      <w:r>
        <w:rPr/>
        <w:t xml:space="preserve">Así es en penitencias desconcertadas, para hacer entendernos que somos más penitentes que las otras y que hacéis algo. Si os andáis escondiendo del confesor o prelada, o si diciéndoos que lo dejéis no lo hacéis, es clara tentación. Procurad -aunque más pena os dé- obedecer, pues en esto está la mayor perfección. </w:t>
      </w:r>
    </w:p>
    <w:p>
      <w:pPr>
        <w:pStyle w:val="Normal"/>
        <w:jc w:val="both"/>
        <w:rPr/>
      </w:pPr>
      <w:r>
        <w:rPr/>
        <w:t xml:space="preserve">4. Pone otra bien peligrosa, que es una seguridad de parecernos que en ninguna manera tornaríamos a las culpas pasadas y contentos del mundo; «que ya le tengo entendido y sé que se acaba todo y que más gusto me dan las cosas de Dios». Esta, si es a los principios, es muy malo, porque con esta seguridad no se les da nada de tornarse a poner en las ocasiones, y hácenos dar de ojos, y plega a Dios que no sea muy peor la recaída. Porque, como el demonio ve que es alma que le puede dañar y aprovechar a otras, hace todo su poder para que no se levante. </w:t>
      </w:r>
    </w:p>
    <w:p>
      <w:pPr>
        <w:pStyle w:val="Normal"/>
        <w:jc w:val="both"/>
        <w:rPr/>
      </w:pPr>
      <w:r>
        <w:rPr/>
        <w:t>Así que, aunque más gustos y prendas de amor el Señor os dé, nunca tanto andéis seguras que dejéis de temer podéis tornar a caer, y guardaros de las ocasiones.</w:t>
      </w:r>
    </w:p>
    <w:p>
      <w:pPr>
        <w:pStyle w:val="Normal"/>
        <w:jc w:val="both"/>
        <w:rPr/>
      </w:pPr>
      <w:r>
        <w:rPr/>
        <w:t>5. Procurad mucho tratar esas mercedes y regalos con quien os dé luz, sin tener cosa secreta. Y tened este cuidado: que en principio y fin de la oración, por subida contemplación que sea, siempre acabéis en propio conocimiento. Y si es de Dios, aunque no queráis ni tengáis este aviso, lo haréis aun más veces, porque trae consigo humildad y siempre deja con más luz para que entendamos lo poco que somos.</w:t>
      </w:r>
    </w:p>
    <w:p>
      <w:pPr>
        <w:pStyle w:val="Normal"/>
        <w:jc w:val="both"/>
        <w:rPr/>
      </w:pPr>
      <w:r>
        <w:rPr/>
        <w:t>No me quiero detener más, porque muchos libros hallaréis de estos avisos. Lo que he dicho es porque he pasado por ello y vístome en trabajo algunas veces. Todo cuanto se puede decir no puede dar entera seguridad.</w:t>
      </w:r>
    </w:p>
    <w:p>
      <w:pPr>
        <w:pStyle w:val="Normal"/>
        <w:jc w:val="both"/>
        <w:rPr/>
      </w:pPr>
      <w:r>
        <w:rPr/>
        <w:t>6. Pues, Padre Eterno, ¿qué hemos de hacer sino acudir a Vos y suplicaros no nos traigan estos contrarios nuestros en tentación? Cosas públicas vengan, que con vuestro favor mejor nos libraremos. Mas esas traiciones ¿quién las entenderá, Dios mío? Siempre hemos menester pediros remedio. Decidnos, Señor, alguna cosa para que nos entendamos y aseguremos. Ya sabéis que por este camino no van los muchos, y si han de ir con tantos miedos, irán muy menos.</w:t>
      </w:r>
    </w:p>
    <w:p>
      <w:pPr>
        <w:pStyle w:val="Normal"/>
        <w:jc w:val="both"/>
        <w:rPr/>
      </w:pPr>
      <w:r>
        <w:rPr/>
        <w:t>7. Cosa extraña es ésta, ¡como si para los que no van por camino de oración no tentase el demonio!, y que se espanten más todos de uno que engaña de los que van más llegados a perfección, que de cien mil que ven en engaños y pecados públicos, que no hay que andar a mirar si es bueno o malo, porque de mil leguas se entiende es Satanás.</w:t>
      </w:r>
    </w:p>
    <w:p>
      <w:pPr>
        <w:pStyle w:val="Normal"/>
        <w:jc w:val="both"/>
        <w:rPr/>
      </w:pPr>
      <w:r>
        <w:rPr/>
        <w:t>A la verdad, tienen razón, porque son tan poquísimos a los que engaña el demonio de los que rezaren el Paternóster como queda dicho, que como cosa nueva y no usada da admiración; que es cosa muy de los mortales pasar fácilmente por lo continuo que ven, y espantarse mucho de lo que es muy pocas veces o casi ninguna. Y los mismos demonios los hacen espantar, porque les está a ellos bien, que pierden muchos por uno que se llega a la perfección (3).</w:t>
      </w:r>
    </w:p>
    <w:p>
      <w:pPr>
        <w:pStyle w:val="Normal"/>
        <w:jc w:val="both"/>
        <w:rPr/>
      </w:pPr>
      <w:hyperlink r:id="rId36">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1 Uno de los censores anotó sobre el título: «El capítulo 40 es mucho de notar, así para los tentados de humildades falsas, como para los confesores». Los amanuenses incluyeron la observación en el texto, y dentro de él la conservó fray Luis de León (p. 235).</w:t>
      </w:r>
    </w:p>
    <w:p>
      <w:pPr>
        <w:pStyle w:val="Normal"/>
        <w:jc w:val="both"/>
        <w:rPr/>
      </w:pPr>
      <w:r>
        <w:rPr/>
        <w:t xml:space="preserve">2 El lugar de los períodos que preceden, en la 1ª redacción se leía: </w:t>
      </w:r>
      <w:r>
        <w:rPr>
          <w:i/>
          <w:iCs/>
          <w:color w:val="008000"/>
        </w:rPr>
        <w:t>Pues guardaos, hijas, de unas humildades que pone el demonio, con gran inquietud, de la gravedad de los pecados pasados: «si merezco llegarme al Sacramento», «si me dispuse bien», «que no soy para vivir entre buenos», cosas de éstas, que viniendo con sosiego y regalo y gusto, como el trae consigo el conocimiento propio, es de estimar; mas si viene con alboroto e inquietud y apretamiento de alma y no poder sosegar el pensamiento, creed que es tentación, y no os tengáis por humildes, que no viene de ahí.</w:t>
      </w:r>
    </w:p>
    <w:p>
      <w:pPr>
        <w:pStyle w:val="Normal"/>
        <w:jc w:val="both"/>
        <w:rPr/>
      </w:pPr>
      <w:r>
        <w:rPr/>
        <w:t xml:space="preserve">3 La 1ª redacción concluía así el capítulo: </w:t>
      </w:r>
      <w:r>
        <w:rPr>
          <w:i/>
          <w:iCs/>
          <w:color w:val="008000"/>
        </w:rPr>
        <w:t>Y digo que es tan de espantar, que no me maravillo se espanten; porque, si no es muy por su culpa, van tan más seguros que los que van por otro camino, como los que están en el cadalso mirando al toro o los que andan poniéndosele en los cuernos. Esta comparación he oído, y paréceme al pie de la letra.</w:t>
      </w:r>
      <w:r>
        <w:rPr/>
        <w:t xml:space="preserve"> </w:t>
      </w:r>
    </w:p>
    <w:p>
      <w:pPr>
        <w:pStyle w:val="Normal"/>
        <w:jc w:val="both"/>
        <w:rPr>
          <w:i/>
          <w:i/>
          <w:iCs/>
          <w:color w:val="008000"/>
        </w:rPr>
      </w:pPr>
      <w:r>
        <w:rPr>
          <w:i/>
          <w:iCs/>
          <w:color w:val="008000"/>
        </w:rPr>
        <w:t>No hayáis miedo, hermanas, de ir por estos caminos, que muchos hay en la oración, porque unos aprovechan en uno y otros en otro, como he dicho; camino seguro es; mas aina os libraréis de la tentación estando cerca del Señor, que no estando lejos. Suplicádselo y pedídselo, como lo hacéis tantas veces al día en el Paternóst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40" w:name="capitulo40"/>
      <w:r>
        <w:rPr>
          <w:b/>
          <w:bCs/>
        </w:rPr>
        <w:t>CAPÍTULO 40</w:t>
        <w:tab/>
        <w:br/>
      </w:r>
      <w:bookmarkEnd w:id="40"/>
    </w:p>
    <w:p>
      <w:pPr>
        <w:pStyle w:val="Normal"/>
        <w:jc w:val="both"/>
        <w:rPr>
          <w:i/>
          <w:i/>
          <w:iCs/>
          <w:color w:val="008000"/>
        </w:rPr>
      </w:pPr>
      <w:r>
        <w:rPr>
          <w:i/>
          <w:iCs/>
          <w:color w:val="008000"/>
        </w:rPr>
        <w:t xml:space="preserve">Dice cómo procurando siempre andar en amor y temor de Dios, iremos seguras entre tantas tentaciones. </w:t>
      </w:r>
    </w:p>
    <w:p>
      <w:pPr>
        <w:pStyle w:val="Normal"/>
        <w:jc w:val="both"/>
        <w:rPr/>
      </w:pPr>
      <w:r>
        <w:rPr/>
        <w:t>1. Pues, buen Maestro nuestro, dadnos algún remedio cómo vivir sin mucho sobresalto en guerra tan peligrosa.</w:t>
      </w:r>
    </w:p>
    <w:p>
      <w:pPr>
        <w:pStyle w:val="Normal"/>
        <w:jc w:val="both"/>
        <w:rPr/>
      </w:pPr>
      <w:r>
        <w:rPr/>
        <w:t>El que podemos tener, hijas, y nos dio Su Majestad es «amor y temor»; que el amor nos hará apresurar los pasos; el temor nos hará ir mirando adónde ponemos los pies para no caer por camino adonde hay tanto en que tropezar como caminamos todos los que vivimos. Y con esto a buen seguro que no seamos engañadas.</w:t>
      </w:r>
    </w:p>
    <w:p>
      <w:pPr>
        <w:pStyle w:val="Normal"/>
        <w:jc w:val="both"/>
        <w:rPr/>
      </w:pPr>
      <w:r>
        <w:rPr/>
        <w:t>2. Diréisme que en qué veréis que tenéis estas dos virtudes tan grandes. Y tenéis razón, porque cosa muy cierta y determinada no la puede haber; porque siéndolo de que tenemos amor, lo estaremos de que estamos en gracia (1). Mas mirad, hermanas: hay unas señales que parece los ciegos las ven; no están secretas; aunque no queráis entenderlas, ellas dan voces que hacen mucho ruido, porque no son muchos los que con perfección las tienen, y así se señalan más. ¡Como quien no dice nada: amor y temor de Dios! Son dos castillos fuertes, desde donde se da guerra al mundo y a los demonios.</w:t>
      </w:r>
    </w:p>
    <w:p>
      <w:pPr>
        <w:pStyle w:val="Normal"/>
        <w:jc w:val="both"/>
        <w:rPr/>
      </w:pPr>
      <w:r>
        <w:rPr/>
        <w:t>3. Quien (2) de veras aman a Dios, todo lo bueno aman, todo lo bueno quieren, todo lo bueno favorecen, todo lo bueno loan, con los buenos se juntan siempre y los favorecen y defienden. No aman sino verdades y cosa que sea digna de amar. ¿Pensáis que es posible quien muy de veras ama a Dios amar vanidades? Ni puede, ni riquezas, ni cosas del mundo, de deleites, ni honras; ni tiene contiendas ni envidias. Todo porque no pretende otra cosa sino contentar al Amado. Andan muriendo porque los ame, y así ponen la vida en entender cómo le agradarán más.</w:t>
      </w:r>
    </w:p>
    <w:p>
      <w:pPr>
        <w:pStyle w:val="Normal"/>
        <w:jc w:val="both"/>
        <w:rPr/>
      </w:pPr>
      <w:r>
        <w:rPr/>
        <w:t>¿Esconderse? (3) -¡Oh, que el amor de Dios, si de veras es amor, es imposible! Si no, mirad un San Pablo, una Magdalena: en tres días el uno comenzó a entenderse que estaba enfermo de amor; éste fue San Pablo. La Magdalena desde el primer día, ¡y cuán bien entendido! Que esto tiene, que hay más o menos; y así se da a entender como la fuerza que tiene el amor: si es poco, dase a entender poco; y si es mucho, mucho; mas poco o mucho, como haya amor de Dios, siempre se entiende.</w:t>
      </w:r>
    </w:p>
    <w:p>
      <w:pPr>
        <w:pStyle w:val="Normal"/>
        <w:jc w:val="both"/>
        <w:rPr/>
      </w:pPr>
      <w:r>
        <w:rPr/>
        <w:t>4. Mas de lo que ahora tratamos más, que es de los engaños e ilusiones que hace el demonio a los contemplativos, no hay poco; siempre es el amor mucho -o ellos no serán contemplativos-, y así se da a entender mucho y de muchas maneras. Es fuego grande, no puede sino dar gran resplandor. Y si esto no hay, anden con gran recelo, crean que tienen bien que temer, procuren entender qué es, hagan oraciones, anden con humildad y supliquen al Señor no los traiga en tentación; que, cierto, a no haber esta señal, yo temo que andamos en ella. Mas andando con humildad, procurando saber la verdad, sujetas al confesor y tratando con él con verdad y llaneza, que, -como está dicho- (4), con lo que el demonio os pensare dar la muerte os da la vida, aunque más cocos e ilusiones os quiera hacer (5).</w:t>
      </w:r>
    </w:p>
    <w:p>
      <w:pPr>
        <w:pStyle w:val="Normal"/>
        <w:jc w:val="both"/>
        <w:rPr/>
      </w:pPr>
      <w:r>
        <w:rPr/>
        <w:t>5. Mas si sentís este amor de Dios que tengo dicho y el temor que ahora diré, andad alegres y quietas, que por haceros turbar el alma para que no goce tan grandes bienes, os pondrá el demonio mil temores falsos y hará que otros os los pongan. Porque ya que no puede ganaros, al menos procura hacernos algo perder, y que pierdan los que pudieran ganar mucho creyendo son de Dios las mercedes que hace tan grandes a una criatura tan ruin, y que es posible hacerlas, que parece algunas veces tenemos olvidadas sus misericordias antiguas (6).</w:t>
      </w:r>
    </w:p>
    <w:p>
      <w:pPr>
        <w:pStyle w:val="Normal"/>
        <w:jc w:val="both"/>
        <w:rPr/>
      </w:pPr>
      <w:r>
        <w:rPr/>
        <w:t>6. ¿Pensáis que le importa poco al demonio poner estos temores? -No, sino mucho, porque hace dos daños: el uno, que atemoriza a los que lo oyen (7) de llegarse a la oración, pensando han también de ser engañados. El otro, que se llegarían muchos más a Dios, viendo que es tan bueno -como he dicho- (8), que es posible comunicarse ahora tanto con los pecadores. Póneles codicia -y tienen razón- que yo conozco algunas personas que esto los animó y comenzaron oración, y en poco tiempo salieron verdaderos, haciéndolos el Señor grandes mercedes.</w:t>
      </w:r>
    </w:p>
    <w:p>
      <w:pPr>
        <w:pStyle w:val="Normal"/>
        <w:jc w:val="both"/>
        <w:rPr/>
      </w:pPr>
      <w:r>
        <w:rPr/>
        <w:t>7. Así que, hermanas, cuando entre vosotras viereis hay alguna que el Señor las haga, alabad mucho al Señor por ello, y no por eso penséis está segura, antes la ayudad con más oración; porque nadie lo puede estar mientras vive y anda engolfado en los peligros de este mar tempestuoso.</w:t>
      </w:r>
    </w:p>
    <w:p>
      <w:pPr>
        <w:pStyle w:val="Normal"/>
        <w:jc w:val="both"/>
        <w:rPr/>
      </w:pPr>
      <w:r>
        <w:rPr/>
        <w:t xml:space="preserve">Así que no dejaréis de entender este amor adonde está, ni sé cómo se pueda encubrir (9). Pues si amamos acá a las criaturas, dicen ser imposible y que mientras más hacen por encubrirlo, más se descubre, siendo cosa tan baja que no merece nombre de amor, porque se funda en nonada; ¿y habíase de poder encubrir un amor tan fuerte, tan justo, que siempre va creciendo, que no ve cosa para dejar de amar, fundado sobre tal cimiento como es ser pagado con otro amor, que ya no puede dudar de él por estar mostrado tan al descubierto, con tan grandes dolores y trabajos y derramamiento de sangre, hasta perder la vida, porque no nos quedase ninguna duda de este amor? ¡Oh, válgame Dios, qué cosa tan diferente debe ser el un amor del otro a quien lo ha probado! </w:t>
      </w:r>
    </w:p>
    <w:p>
      <w:pPr>
        <w:pStyle w:val="Normal"/>
        <w:jc w:val="both"/>
        <w:rPr/>
      </w:pPr>
      <w:r>
        <w:rPr/>
        <w:t>8. Plega a Su Majestad nos le dé antes que nos saque de esta vida, porque será gran cosa a la hora de la muerte ver que vamos a ser juzgadas de quien habemos amado sobre todas las cosas (10). Seguras podremos ir con el pleito de nuestras deudas. No será ir a tierra extraña, sino propia, pues es a la de quien tanto amamos y nos ama (11). Acordaos, hijas mías, aquí de la ganancia que trae este amor consigo y de la pérdida no le tener, que nos pone en manos del tentador, en manos tan crueles, manos tan enemigas de todo bien y tan amigas de todo mal.</w:t>
      </w:r>
    </w:p>
    <w:p>
      <w:pPr>
        <w:pStyle w:val="Normal"/>
        <w:jc w:val="both"/>
        <w:rPr/>
      </w:pPr>
      <w:r>
        <w:rPr/>
        <w:t>9. ¿Qué será de la pobre alma que, acabada de salir de tales dolores y trabajos como son los de la muerte, cae luego en ellas? ¡Qué mal descanso le viene!; ¡qué despedazada irá al infierno!; ¡qué multitud de serpientes de diferentes maneras!; ¡qué temeroso lugar!; ¡qué desventurado hospedaje! Pues para una noche una mala posada se sufre mal, si es persona regalada (que) (12) son los que más deben de ir allá), pues posada de para siempre, para sin fin, ¿qué pensais sentirá aquella triste alma?</w:t>
      </w:r>
    </w:p>
    <w:p>
      <w:pPr>
        <w:pStyle w:val="Normal"/>
        <w:jc w:val="both"/>
        <w:rPr/>
      </w:pPr>
      <w:r>
        <w:rPr/>
        <w:t>Que no queramos regalos, hijas; bien estamos aquí; todo es una noche la mala posada. Alabemos a Dios. Esforcémonos a hacer penitencia en esta vida. Mas ¡qué dulce será la muerte de quien de todos sus pecados la tiene hecha y no ha de ir al purgatorio! ¡Cómo desde acá aun podrá ser comience a gozar de la gloria! No verá en sí temor sino toda paz.</w:t>
      </w:r>
    </w:p>
    <w:p>
      <w:pPr>
        <w:pStyle w:val="Normal"/>
        <w:jc w:val="both"/>
        <w:rPr/>
      </w:pPr>
      <w:r>
        <w:rPr/>
        <w:t>10. Ya que no lleguemos a esto, hermanas (13), supliquemos a Dios, si vamos a recibir luego penas, sea adonde con esperanza de salir de ellas las llevemos de buena gana, y adonde no perdamos su amistad y gracia, y que nos la dé en esta vida para no andar en tentación sin que lo entendamos (14).</w:t>
      </w:r>
    </w:p>
    <w:p>
      <w:pPr>
        <w:pStyle w:val="Normal"/>
        <w:jc w:val="both"/>
        <w:rPr/>
      </w:pPr>
      <w:hyperlink r:id="rId37">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1 Al margen del manuscrito añadió uno de los censores, por escrúpulo teológico: «Lo cual no es posible sino por especial privilegio».</w:t>
      </w:r>
    </w:p>
    <w:p>
      <w:pPr>
        <w:pStyle w:val="Normal"/>
        <w:jc w:val="both"/>
        <w:rPr/>
      </w:pPr>
      <w:r>
        <w:rPr/>
        <w:t xml:space="preserve">2 </w:t>
      </w:r>
      <w:r>
        <w:rPr>
          <w:i/>
          <w:iCs/>
          <w:color w:val="008000"/>
        </w:rPr>
        <w:t>Quien</w:t>
      </w:r>
      <w:r>
        <w:rPr/>
        <w:t xml:space="preserve"> por «quienes»: uso frecuente en la Santa.</w:t>
      </w:r>
    </w:p>
    <w:p>
      <w:pPr>
        <w:pStyle w:val="Normal"/>
        <w:jc w:val="both"/>
        <w:rPr/>
      </w:pPr>
      <w:r>
        <w:rPr/>
        <w:t xml:space="preserve">3 «Del todo», añadió al margen el mismo censor del número 2, por el mismo escrúpulo, tachando a continuación la frases alusivas a S. Pablo y a la Magdalena, hasta: </w:t>
      </w:r>
      <w:r>
        <w:rPr>
          <w:i/>
          <w:iCs/>
          <w:color w:val="008000"/>
        </w:rPr>
        <w:t>... bien entendido.</w:t>
      </w:r>
    </w:p>
    <w:p>
      <w:pPr>
        <w:pStyle w:val="Normal"/>
        <w:jc w:val="both"/>
        <w:rPr/>
      </w:pPr>
      <w:r>
        <w:rPr/>
        <w:t xml:space="preserve">4 </w:t>
      </w:r>
      <w:r>
        <w:rPr>
          <w:i/>
          <w:iCs/>
          <w:color w:val="008000"/>
        </w:rPr>
        <w:t>Está dicho</w:t>
      </w:r>
      <w:r>
        <w:rPr/>
        <w:t xml:space="preserve"> en el c. 38, nn. 3-4-. -En la 1ª redacción alegaba de nuevo el pensamiento de S. Pablo (</w:t>
      </w:r>
      <w:r>
        <w:rPr>
          <w:i/>
          <w:iCs/>
          <w:color w:val="008000"/>
        </w:rPr>
        <w:t>«fiel es el Señor» 1 Cr</w:t>
      </w:r>
      <w:r>
        <w:rPr/>
        <w:t xml:space="preserve"> 10, 13), y recomendaba estar </w:t>
      </w:r>
      <w:r>
        <w:rPr>
          <w:i/>
          <w:iCs/>
          <w:color w:val="008000"/>
        </w:rPr>
        <w:t xml:space="preserve">sujetas a todo lo que tiene la Iglesia... </w:t>
      </w:r>
    </w:p>
    <w:p>
      <w:pPr>
        <w:pStyle w:val="Normal"/>
        <w:jc w:val="both"/>
        <w:rPr/>
      </w:pPr>
      <w:r>
        <w:rPr/>
        <w:t>5 Hablará de él en el c. 41.</w:t>
      </w:r>
    </w:p>
    <w:p>
      <w:pPr>
        <w:pStyle w:val="Normal"/>
        <w:jc w:val="both"/>
        <w:rPr/>
      </w:pPr>
      <w:r>
        <w:rPr/>
        <w:t xml:space="preserve">6 Alusión al </w:t>
      </w:r>
      <w:r>
        <w:rPr>
          <w:i/>
          <w:iCs/>
          <w:color w:val="008000"/>
        </w:rPr>
        <w:t>Salmo</w:t>
      </w:r>
      <w:r>
        <w:rPr/>
        <w:t xml:space="preserve"> 88, 50.</w:t>
      </w:r>
    </w:p>
    <w:p>
      <w:pPr>
        <w:pStyle w:val="Normal"/>
        <w:jc w:val="both"/>
        <w:rPr/>
      </w:pPr>
      <w:r>
        <w:rPr/>
        <w:t>7 «Y temen», añadió el censor.</w:t>
      </w:r>
    </w:p>
    <w:p>
      <w:pPr>
        <w:pStyle w:val="Normal"/>
        <w:jc w:val="both"/>
        <w:rPr/>
      </w:pPr>
      <w:r>
        <w:rPr/>
        <w:t>8 Alude a lo dicho en el c. 16, nn. 6-8; y c. 25, nn. 1-2.</w:t>
      </w:r>
    </w:p>
    <w:p>
      <w:pPr>
        <w:pStyle w:val="Normal"/>
        <w:jc w:val="both"/>
        <w:rPr/>
      </w:pPr>
      <w:r>
        <w:rPr/>
        <w:t xml:space="preserve">9 «Del todo», acotó el censor; y en la frase siguiente: </w:t>
      </w:r>
      <w:r>
        <w:rPr>
          <w:i/>
          <w:iCs/>
          <w:color w:val="008000"/>
        </w:rPr>
        <w:t>...ser imposible</w:t>
      </w:r>
      <w:r>
        <w:rPr/>
        <w:t xml:space="preserve"> «se encubra el amor». Poco más abajo, el mismo escrúpulo teológico de otras veces lo indujo a recortar dos frases: </w:t>
      </w:r>
      <w:r>
        <w:rPr>
          <w:i/>
          <w:iCs/>
          <w:color w:val="008000"/>
        </w:rPr>
        <w:t>con otro amor</w:t>
      </w:r>
      <w:r>
        <w:rPr/>
        <w:t xml:space="preserve"> «del cual ya no puede dudar», </w:t>
      </w:r>
      <w:r>
        <w:rPr>
          <w:i/>
          <w:iCs/>
          <w:color w:val="008000"/>
        </w:rPr>
        <w:t>hasta perder la vida</w:t>
      </w:r>
      <w:r>
        <w:rPr/>
        <w:t xml:space="preserve"> «por nosotros y» </w:t>
      </w:r>
      <w:r>
        <w:rPr>
          <w:i/>
          <w:iCs/>
          <w:color w:val="008000"/>
        </w:rPr>
        <w:t>porque no nos quedase ninguna duda de este amor</w:t>
      </w:r>
      <w:r>
        <w:rPr/>
        <w:t xml:space="preserve"> «del Señor».</w:t>
      </w:r>
    </w:p>
    <w:p>
      <w:pPr>
        <w:pStyle w:val="Normal"/>
        <w:jc w:val="both"/>
        <w:rPr/>
      </w:pPr>
      <w:r>
        <w:rPr/>
        <w:t xml:space="preserve">El presente pasaje era más vivaz y expresivo en la 1ª redacción: </w:t>
      </w:r>
      <w:r>
        <w:rPr>
          <w:i/>
          <w:iCs/>
          <w:color w:val="008000"/>
        </w:rPr>
        <w:t>como digo, luego se conoce adonde está</w:t>
      </w:r>
      <w:r>
        <w:rPr/>
        <w:t xml:space="preserve"> [este amor]; </w:t>
      </w:r>
      <w:r>
        <w:rPr>
          <w:i/>
          <w:iCs/>
          <w:color w:val="008000"/>
        </w:rPr>
        <w:t>pues no se puede encubrir si se ama un hombrecillo o una mujercilla, sino que mientras más lo encubren parece más se descubre -con no tener que amar sino un gusano, ni merece nombre de amor, porque se funda en nonada, y es asco poner esta comparación-, y ¿habíase de poder encubrir un amor tan fuerte como el de Dios, fundado sobre tal cimiento, teniendo tanto que amar y tantas causas por qué amar? En fin, es amor y merece este nombre, que hurtado se le deben tener acá las vanidades del mundo.</w:t>
      </w:r>
    </w:p>
    <w:p>
      <w:pPr>
        <w:pStyle w:val="Normal"/>
        <w:jc w:val="both"/>
        <w:rPr/>
      </w:pPr>
      <w:r>
        <w:rPr/>
        <w:t xml:space="preserve">10 </w:t>
      </w:r>
      <w:r>
        <w:rPr>
          <w:i/>
          <w:iCs/>
          <w:color w:val="008000"/>
        </w:rPr>
        <w:t>Será gran cosa a la hora de la muerte - «que vamos adonde no sabemos»,</w:t>
      </w:r>
      <w:r>
        <w:rPr/>
        <w:t xml:space="preserve"> añadió en la 1ª redacción; pero el censor se creyó en la necesidad de tachar </w:t>
      </w:r>
      <w:r>
        <w:rPr>
          <w:i/>
          <w:iCs/>
          <w:color w:val="008000"/>
        </w:rPr>
        <w:t>no sabemos</w:t>
      </w:r>
      <w:r>
        <w:rPr/>
        <w:t xml:space="preserve"> y escribir «creemos». -Todo este número es un delicado mosaico de reminiscencias bíblicas.</w:t>
      </w:r>
    </w:p>
    <w:p>
      <w:pPr>
        <w:pStyle w:val="Normal"/>
        <w:jc w:val="both"/>
        <w:rPr/>
      </w:pPr>
      <w:r>
        <w:rPr/>
        <w:t xml:space="preserve">11 En la 1ª redacción: </w:t>
      </w:r>
      <w:r>
        <w:rPr>
          <w:i/>
          <w:iCs/>
          <w:color w:val="008000"/>
        </w:rPr>
        <w:t>Que esto tiene mejor -con todo lo demás- que los queredes de acá: que en amándole, estamos bien seguras que nos ama.</w:t>
      </w:r>
    </w:p>
    <w:p>
      <w:pPr>
        <w:pStyle w:val="Normal"/>
        <w:jc w:val="both"/>
        <w:rPr/>
      </w:pPr>
      <w:r>
        <w:rPr/>
        <w:t xml:space="preserve">12 El tenaz censor tachó el </w:t>
      </w:r>
      <w:r>
        <w:rPr>
          <w:i/>
          <w:iCs/>
          <w:color w:val="008000"/>
        </w:rPr>
        <w:t>que</w:t>
      </w:r>
      <w:r>
        <w:rPr/>
        <w:t xml:space="preserve"> y escribió </w:t>
      </w:r>
      <w:r>
        <w:rPr>
          <w:i/>
          <w:iCs/>
          <w:color w:val="008000"/>
        </w:rPr>
        <w:t>«como».</w:t>
      </w:r>
      <w:r>
        <w:rPr/>
        <w:t xml:space="preserve"> </w:t>
      </w:r>
    </w:p>
    <w:p>
      <w:pPr>
        <w:pStyle w:val="Normal"/>
        <w:jc w:val="both"/>
        <w:rPr/>
      </w:pPr>
      <w:r>
        <w:rPr/>
        <w:t xml:space="preserve">13 El amanuense del ms. de Toledo copió: «Y que no lleguemos a esto, hermanas», y la Santa añadió: </w:t>
      </w:r>
      <w:r>
        <w:rPr>
          <w:i/>
          <w:iCs/>
          <w:color w:val="008000"/>
        </w:rPr>
        <w:t xml:space="preserve">siendo posible, gran cobardía será. </w:t>
      </w:r>
    </w:p>
    <w:p>
      <w:pPr>
        <w:pStyle w:val="Normal"/>
        <w:jc w:val="both"/>
        <w:rPr/>
      </w:pPr>
      <w:r>
        <w:rPr/>
        <w:t xml:space="preserve">14 La conclusión de la 1ª redacción era más compendiosa: </w:t>
      </w:r>
      <w:r>
        <w:rPr>
          <w:i/>
          <w:iCs/>
          <w:color w:val="008000"/>
        </w:rPr>
        <w:t>Alabemos a Dios, y siempre cuidado de suplicarle nos tenga de su mano, y a todos los pecadores, y no nos traiga en estas ocultas tentacione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41" w:name="capitulo41"/>
      <w:r>
        <w:rPr>
          <w:b/>
          <w:bCs/>
        </w:rPr>
        <w:t>CAPÍTULO 41</w:t>
        <w:tab/>
        <w:br/>
      </w:r>
      <w:bookmarkEnd w:id="41"/>
    </w:p>
    <w:p>
      <w:pPr>
        <w:pStyle w:val="Normal"/>
        <w:jc w:val="both"/>
        <w:rPr>
          <w:i/>
          <w:i/>
          <w:iCs/>
          <w:color w:val="008000"/>
        </w:rPr>
      </w:pPr>
      <w:r>
        <w:rPr>
          <w:i/>
          <w:iCs/>
          <w:color w:val="008000"/>
        </w:rPr>
        <w:t>Que habla del temor de Dios, y cómo nos hemos de guardar de pecados veniales.</w:t>
      </w:r>
    </w:p>
    <w:p>
      <w:pPr>
        <w:pStyle w:val="Normal"/>
        <w:jc w:val="both"/>
        <w:rPr/>
      </w:pPr>
      <w:r>
        <w:rPr/>
        <w:t>1. ¡Cómo me he alargado! Pues no tanto como quisiera, porque es cosa sabrosa hablar en tal amor. ¿Qué será tenerle? (1) El Señor me le dé, por quien Su Majestad es.</w:t>
      </w:r>
    </w:p>
    <w:p>
      <w:pPr>
        <w:pStyle w:val="Normal"/>
        <w:jc w:val="both"/>
        <w:rPr/>
      </w:pPr>
      <w:r>
        <w:rPr/>
        <w:t xml:space="preserve">Ahora vengamos al temor de Dios (2). Es cosa también muy conocida de quien le tiene y de los que le tratan. Aunque quiero entendáis que a los principios no está tan crecido, si no es algunas personas, a quien -como he dicho- (3) el Señor hace grandes mercedes, que en breve tiempo las hace ricas de virtudes. Y así no se conoce en todos, a los principios, digo. Vase aumentando el valor creciendo más cada día; aunque desde luego se entiende, porque luego se apartan de pecados y de las ocasiones y de malas compañías y se ven otras señales. Mas cuando ya llega el alma a contemplación -que es de lo que más ahora aquí tratamos-, el temor de Dios también anda muy al descubierto, como el amor; no va disimulado, aun en lo exterior. Aunque mucho con aviso se miren estas personas, no las verán andar descuidadas, que por grande que le tengamos a mirarlas, las tiene el Señor de manera que, si gran interés se le ofreciese, no harán de advertencia un pecado venial. Los mortales temen como al fuego. </w:t>
      </w:r>
    </w:p>
    <w:p>
      <w:pPr>
        <w:pStyle w:val="Normal"/>
        <w:jc w:val="both"/>
        <w:rPr/>
      </w:pPr>
      <w:r>
        <w:rPr/>
        <w:t>Y éstas son las ilusiones que yo querría, hermanas, temiésemos mucho, y supliquemos siempre a Dios no sea tan recia la tentación, que le ofendamos, sino que nos la dé conforme a la fortaleza que nos ha de dar para vencerla. Esto es lo que hace al caso; este temor es el que yo deseo nunca se quite de nosotras, que es lo que nos ha de valer.</w:t>
      </w:r>
    </w:p>
    <w:p>
      <w:pPr>
        <w:pStyle w:val="Normal"/>
        <w:jc w:val="both"/>
        <w:rPr/>
      </w:pPr>
      <w:r>
        <w:rPr/>
        <w:t xml:space="preserve">2. ¡Oh, que es gran cosa no tener ofendido al Señor, para que sus siervos y esclavos infernales </w:t>
      </w:r>
      <w:r>
        <w:rPr>
          <w:i/>
          <w:iCs/>
          <w:color w:val="008000"/>
        </w:rPr>
        <w:t>estén atados!;</w:t>
      </w:r>
      <w:r>
        <w:rPr/>
        <w:t xml:space="preserve"> (4) que, en fin, todos le han de servir, mal que les pese, sino que ellos es por fuerza y nosotros de toda voluntad. Así que, teniéndole contento, ellos estarán a raya, no harán cosa con que nos puedan dañar, aunque más nos traigan en tentación y nos armen lazos secretos.</w:t>
      </w:r>
    </w:p>
    <w:p>
      <w:pPr>
        <w:pStyle w:val="Normal"/>
        <w:jc w:val="both"/>
        <w:rPr/>
      </w:pPr>
      <w:r>
        <w:rPr/>
        <w:t xml:space="preserve">3. Tened esta cuenta y aviso -que importa mucho- que no </w:t>
      </w:r>
      <w:r>
        <w:rPr>
          <w:i/>
          <w:iCs/>
          <w:color w:val="008000"/>
        </w:rPr>
        <w:t>os descuidéis</w:t>
      </w:r>
      <w:r>
        <w:rPr/>
        <w:t xml:space="preserve"> (5) hasta que os veáis con tan gran determinación de no ofender al Señor, que perderíais mil vidas antes que hacer un pecado mortal, y de los veniales estéis con mucho cuidado de no hacerlos; esto de advertencia, que de otra suerte, ¿quién estará sin hacer muchos? Mas hay una advertencia muy pensada; otra tan de presto, que casi haciéndose el pecado venial y advirtiendo, es todo uno, que no nos pudimos entender. Mas pecado muy de advertencia, por chico que sea, Dios nos libre de él (6). ¡Cuánto más que no hay poco, siendo contra una tan gran Majestad y viendo que nos está mirando! Que esto me parece a mí es pecado sobrepensado, y como quien dice: «Señor, aunque os pese, haré esto; ya veo que lo veis, y sé que no lo queréis y lo entiendo; mas quiero más seguir mi antojo y apetito que no vuestra voluntad». Y que en cosa de esta suerte hay poco, a mí no me lo parece, por leve que sea la culpa, sino mucho y muy mucho (7).</w:t>
      </w:r>
    </w:p>
    <w:p>
      <w:pPr>
        <w:pStyle w:val="Normal"/>
        <w:jc w:val="both"/>
        <w:rPr/>
      </w:pPr>
      <w:r>
        <w:rPr/>
        <w:t>4. Mirad, por amor de Dios, hermanas, si queréis ganar este temor de Dios, que va mucho entender cuán grave cosa es ofensa de Dios y tratarlo en vuestros pensamientos muy ordinario, que nos va la vida y mucho más tener arraigada esta virtud en nuestras almas. Y hasta que entendáis muy de veras que le tenéis (8), es menester andar siempre con mucho mucho cuidado, y apartarnos de todas las ocasiones y compañías que no nos ayuden a llegarnos más a Dios. Tener gran cuenta con todo lo que hacemos, para doblar en ello nuestra voluntad, y cuenta con que lo que hablare vaya con edificación; huir de donde hubiere pláticas que no sean de Dios.</w:t>
      </w:r>
    </w:p>
    <w:p>
      <w:pPr>
        <w:pStyle w:val="Normal"/>
        <w:jc w:val="both"/>
        <w:rPr/>
      </w:pPr>
      <w:r>
        <w:rPr/>
        <w:t xml:space="preserve">Ha menester mucho que en sí quede muy impreso este temor; aunque si de veras hay amor, presto se cobra. Mas en teniendo el alma visto con gran determinación en sí, que -como he dicho- (9) por cosa criada no hará una ofensa de Dios, aunque después se caiga alguna vez, porque somos flacos y no hay que fiar de nosotros; (cuando) más determinados, menos confiados de nuestra parte, que de donde ha de venir la confianza ha de ser de Dios); cuando esto que he dicho entendamos de nosotros, no es menester andar tan encogidos ni apretados, que el Señor nos favorecerá, y ya la costumbre nos será ayuda para no ofenderle; sino andar con una santa libertad, tratando con quien fuere justo y aunque sean distraídas (10). Porque las que antes que tuvieseis este verdadero temor de Dios os fueran tóxico y ayuda para matar el alma, muchas veces después os la harán para amar más a Dios y alabarle porque os libró de aquello que veis ser notorio peligro. Y si antes fuerais parte para ayudar a sus flaquezas, ahora lo seréis para que se vayan a la mano en ellas por estar delante de vos, que sin quereros hacer honra acaece esto. </w:t>
      </w:r>
    </w:p>
    <w:p>
      <w:pPr>
        <w:pStyle w:val="Normal"/>
        <w:jc w:val="both"/>
        <w:rPr/>
      </w:pPr>
      <w:r>
        <w:rPr/>
        <w:t>5. Yo alabo al Señor muchas veces, y pensando de dónde vendrá por qué, sin decir palabra, muchas veces un siervo de Dios ataja palabras que se dicen contra El, debe ser que así como acá, si tenemos un amigo, siempre se tiene respeto, -si es en su ausencia-, a no hacerle agravio delante del que saben que lo es, y como aquél está en gracia, la misma gracia debe hacer que, por bajo que éste sea, se le tenga respeto y no le den pena en cosa que tanto entienden ha de sentir, como ofender a Dios. El caso es que yo no sé la causa, mas sé que es muy ordinario esto.</w:t>
      </w:r>
    </w:p>
    <w:p>
      <w:pPr>
        <w:pStyle w:val="Normal"/>
        <w:jc w:val="both"/>
        <w:rPr/>
      </w:pPr>
      <w:r>
        <w:rPr/>
        <w:t xml:space="preserve">Así que no os apretéis, porque si el alma se comienza a encoger, es muy mala cosa para todo lo bueno, y a las veces dan en ser escrupulosas, y veisla aquí inhabilitada para sí y para los otros. Y ya que no dé en esto, será buena para sí, mas no llegará muchas almas a Dios, como ven tanto encogimiento y apretura. Es tal nuestro natural, que las atemoriza y ahoga y huyen de llevar el camino que vos lleváis, aunque conocen claro ser de más virtud. </w:t>
      </w:r>
    </w:p>
    <w:p>
      <w:pPr>
        <w:pStyle w:val="Normal"/>
        <w:jc w:val="both"/>
        <w:rPr/>
      </w:pPr>
      <w:r>
        <w:rPr/>
        <w:t>6. Y viene otro daño de aquí, que es juzgar a otros: como no van por vuestro camino, sino con más santidad por aprovechar el prójimo tratan con libertad y sin esos encogimientos, luego os parecerán imperfectos. Si tienen alegría santa, parecerá disolución, en especial en las que no tenemos letras ni sabemos en lo que se puede tratar sin pecado. Es muy peligrosa cosa y un andar en tentación continuo y muy de mala digestión, porque es en perjuicio del prójimo. Y pensar que si no van todos por el modo que vos, encogidamente, no van tan bien, es malísimo.</w:t>
      </w:r>
    </w:p>
    <w:p>
      <w:pPr>
        <w:pStyle w:val="Normal"/>
        <w:jc w:val="both"/>
        <w:rPr/>
      </w:pPr>
      <w:r>
        <w:rPr/>
        <w:t>Y hay otro daño: que en algunas cosas que habéis de hablar y es razón habléis, por miedo de no exceder en algo no osaréis sino por ventura decir bien de lo que sería muy bien abominaseis.</w:t>
      </w:r>
    </w:p>
    <w:p>
      <w:pPr>
        <w:pStyle w:val="Normal"/>
        <w:jc w:val="both"/>
        <w:rPr/>
      </w:pPr>
      <w:r>
        <w:rPr/>
        <w:t xml:space="preserve">7. Así que, hermanas, todo lo que pudiereis sin ofensa de Dios procurad ser afables y entender de manera con todas las personas que os trataren, que amen vuestra conversación y deseen vuestra manera de vivir y tratar y no se atemoricen y amedrenten de la virtud. A religiosas importa mucho esto: mientras más santas, más conversables con sus hermanas, y que aunque sintáis mucha pena si no van sus pláticas todas como vos las querríais hablar, nunca os extrañéis de ellas, si queréis aprovechar y ser amada. Que es lo que mucho hemos de procurar: ser afables y agradar y contentar a las personas que tratamos, en especial a nuestras hermanas. </w:t>
      </w:r>
    </w:p>
    <w:p>
      <w:pPr>
        <w:pStyle w:val="Normal"/>
        <w:jc w:val="both"/>
        <w:rPr/>
      </w:pPr>
      <w:r>
        <w:rPr/>
        <w:t>8. Así que, hijas mías, procurad entender de Dios en verdad que no mira a tantas menudencias (11) como vosotras pensáis, y no dejéis que se os encoja el ánima y el ánimo, que se podrán perder muchos bienes. La intención recta, la voluntad determinada, como tengo dicho (12), de no ofender a Dios. No dejéis arrinconar vuestra alma, que en lugar de procurar santidad sacará muchas imperfecciones que el demonio le pondrá por otras vías y, como he dicho (13), no aprovechará a sí y a las otras tanto como pudiera.</w:t>
      </w:r>
    </w:p>
    <w:p>
      <w:pPr>
        <w:pStyle w:val="Normal"/>
        <w:jc w:val="both"/>
        <w:rPr/>
      </w:pPr>
      <w:r>
        <w:rPr/>
        <w:t xml:space="preserve">9. Veis aquí cómo con estas dos cosas -amor y temor de Dios- podemos ir por este camino sosegados y quietos, aunque, como el temor ha de ir siempre delante, no descuidados; que esta seguridad no la hemos de tener mientras vivimos, porque sería gran peligro. Y así lo entendió nuestro Enseñador cuando en el fin de esta oración dice a su Padre estas palabras (14), como quien entendió bien eran menester. </w:t>
      </w:r>
    </w:p>
    <w:p>
      <w:pPr>
        <w:pStyle w:val="Normal"/>
        <w:jc w:val="both"/>
        <w:rPr/>
      </w:pPr>
      <w:hyperlink r:id="rId38">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La 1ª redacción proseguía: </w:t>
      </w:r>
      <w:r>
        <w:rPr>
          <w:i/>
          <w:iCs/>
          <w:color w:val="008000"/>
        </w:rPr>
        <w:t>¡Oh Señor mío, dádmele Vos! No vaya yo de esta vida hasta que no quiera cosa de ella, ni sepa qué cosa es amar fuera de Vos, ni acierte a poner este nombre en nadie, pues todo es falso, pues lo es el cimiento, y así no dura el edificio.</w:t>
      </w:r>
      <w:r>
        <w:rPr/>
        <w:t xml:space="preserve"> </w:t>
      </w:r>
    </w:p>
    <w:p>
      <w:pPr>
        <w:pStyle w:val="Normal"/>
        <w:jc w:val="both"/>
        <w:rPr/>
      </w:pPr>
      <w:r>
        <w:rPr>
          <w:i/>
          <w:iCs/>
          <w:color w:val="008000"/>
        </w:rPr>
        <w:t>No sé por qué nos espantamos: cuando oigo decir «aquél me pagó mal», «estotro no me quiere», yo me río entre mí; ¿qué os ha de pagar, ni qué os ha de querer? En esto veréis quién es el mundo, que vuestro mismo amor os da después el castigo; y eso es lo que os deshace, porque siente mucho la voluntad de que la hayáis traído embebida n juego de niños.</w:t>
      </w:r>
      <w:r>
        <w:rPr/>
        <w:t xml:space="preserve"> </w:t>
      </w:r>
    </w:p>
    <w:p>
      <w:pPr>
        <w:pStyle w:val="Normal"/>
        <w:jc w:val="both"/>
        <w:rPr/>
      </w:pPr>
      <w:r>
        <w:rPr>
          <w:i/>
          <w:iCs/>
          <w:color w:val="008000"/>
        </w:rPr>
        <w:t>A ahora vengamos al temor, aunque se me hace de mal no hablar en este amor de mundo un rato, porque le conozco bien, por mis pecados, y quisiéraosle dar a conocer porque os librarais de él para siempre. Mas porque salgo de propósito lo habré de dejar.</w:t>
      </w:r>
      <w:r>
        <w:rPr/>
        <w:t xml:space="preserve"> -Fray Luis incluyó este hermoso pasaje en su edición (pp. 246-247), aunque muy retocado.</w:t>
      </w:r>
    </w:p>
    <w:p>
      <w:pPr>
        <w:pStyle w:val="Normal"/>
        <w:jc w:val="both"/>
        <w:rPr/>
      </w:pPr>
      <w:r>
        <w:rPr/>
        <w:t xml:space="preserve">2 Véase la división del tema en el c. 10, n. 1. </w:t>
      </w:r>
    </w:p>
    <w:p>
      <w:pPr>
        <w:pStyle w:val="Normal"/>
        <w:jc w:val="both"/>
        <w:rPr/>
      </w:pPr>
      <w:r>
        <w:rPr/>
        <w:t>3 Lo ha dicho en el c. 40, n. 3, y c. 16, nn. 6-9.</w:t>
      </w:r>
    </w:p>
    <w:p>
      <w:pPr>
        <w:pStyle w:val="Normal"/>
        <w:jc w:val="both"/>
        <w:rPr/>
      </w:pPr>
      <w:r>
        <w:rPr/>
        <w:t xml:space="preserve">4 </w:t>
      </w:r>
      <w:r>
        <w:rPr>
          <w:i/>
          <w:iCs/>
          <w:color w:val="008000"/>
        </w:rPr>
        <w:t>Estén atados:</w:t>
      </w:r>
      <w:r>
        <w:rPr/>
        <w:t xml:space="preserve"> para completar la frase añadió fray Luis esas dos palabras (p. 248), tomándolas a su vez de la edición de Evora (p. 136 v).</w:t>
      </w:r>
    </w:p>
    <w:p>
      <w:pPr>
        <w:pStyle w:val="Normal"/>
        <w:jc w:val="both"/>
        <w:rPr/>
      </w:pPr>
      <w:r>
        <w:rPr/>
        <w:t xml:space="preserve">5 </w:t>
      </w:r>
      <w:r>
        <w:rPr>
          <w:i/>
          <w:iCs/>
          <w:color w:val="008000"/>
        </w:rPr>
        <w:t>Que hasta que,</w:t>
      </w:r>
      <w:r>
        <w:rPr/>
        <w:t xml:space="preserve"> escribió por descuido la Santa.</w:t>
      </w:r>
    </w:p>
    <w:p>
      <w:pPr>
        <w:pStyle w:val="Normal"/>
        <w:jc w:val="both"/>
        <w:rPr/>
      </w:pPr>
      <w:r>
        <w:rPr/>
        <w:t xml:space="preserve">6 </w:t>
      </w:r>
      <w:r>
        <w:rPr>
          <w:i/>
          <w:iCs/>
          <w:color w:val="008000"/>
        </w:rPr>
        <w:t>Yo no sé cómo tenemos tanto atrevimiento como es ir contra un tan gran Señor, aunque sea en muy poca cosa.</w:t>
      </w:r>
      <w:r>
        <w:rPr/>
        <w:t xml:space="preserve"> Así la 1ª redacción. </w:t>
      </w:r>
    </w:p>
    <w:p>
      <w:pPr>
        <w:pStyle w:val="Normal"/>
        <w:jc w:val="both"/>
        <w:rPr/>
      </w:pPr>
      <w:r>
        <w:rPr/>
        <w:t xml:space="preserve">7 La 1ª redacción continuaba: </w:t>
      </w:r>
      <w:r>
        <w:rPr>
          <w:i/>
          <w:iCs/>
          <w:color w:val="008000"/>
        </w:rPr>
        <w:t>Por amor de Dios, hijas, que nunca os descuidéis en esto, como ahora -¡gloria sea al Señor!- lo hacéis.</w:t>
      </w:r>
    </w:p>
    <w:p>
      <w:pPr>
        <w:pStyle w:val="Normal"/>
        <w:jc w:val="both"/>
        <w:rPr/>
      </w:pPr>
      <w:r>
        <w:rPr/>
        <w:t>8 Por el reiterado escrúpulo teológico de la no certeza del estado de gracia, el censor tachó en el autógrafo: «entendáis muy de veras». Fray Luis aceptó la corrección del censor (p. 250).</w:t>
      </w:r>
    </w:p>
    <w:p>
      <w:pPr>
        <w:pStyle w:val="Normal"/>
        <w:jc w:val="both"/>
        <w:rPr/>
      </w:pPr>
      <w:r>
        <w:rPr/>
        <w:t xml:space="preserve">9 Lo ha dicho en los nn. 1 y 3. -En el ms. de Toledo añadió la Santa: </w:t>
      </w:r>
      <w:r>
        <w:rPr>
          <w:i/>
          <w:iCs/>
          <w:color w:val="008000"/>
        </w:rPr>
        <w:t>no se desanime, que quizá lo permite para que más se conozca; sino procure luego pedir perdón.</w:t>
      </w:r>
      <w:r>
        <w:rPr/>
        <w:t xml:space="preserve"> -En la 1ª redacción era más tajante: </w:t>
      </w:r>
      <w:r>
        <w:rPr>
          <w:i/>
          <w:iCs/>
          <w:color w:val="008000"/>
        </w:rPr>
        <w:t>... que por cosa criada, ni por medio de mil muertes no haría un pecado venial...</w:t>
      </w:r>
    </w:p>
    <w:p>
      <w:pPr>
        <w:pStyle w:val="Normal"/>
        <w:jc w:val="both"/>
        <w:rPr/>
      </w:pPr>
      <w:r>
        <w:rPr/>
        <w:t xml:space="preserve">10 </w:t>
      </w:r>
      <w:r>
        <w:rPr>
          <w:i/>
          <w:iCs/>
          <w:color w:val="008000"/>
        </w:rPr>
        <w:t>Personas distraídas</w:t>
      </w:r>
      <w:r>
        <w:rPr/>
        <w:t xml:space="preserve"> (1ª redacción).</w:t>
      </w:r>
    </w:p>
    <w:p>
      <w:pPr>
        <w:pStyle w:val="Normal"/>
        <w:jc w:val="both"/>
        <w:rPr/>
      </w:pPr>
      <w:r>
        <w:rPr/>
        <w:t>11 Cf. 23, 3.</w:t>
      </w:r>
    </w:p>
    <w:p>
      <w:pPr>
        <w:pStyle w:val="Normal"/>
        <w:jc w:val="both"/>
        <w:rPr/>
      </w:pPr>
      <w:r>
        <w:rPr/>
        <w:t>12 Lo ha dicho en el n. 3.</w:t>
      </w:r>
    </w:p>
    <w:p>
      <w:pPr>
        <w:pStyle w:val="Normal"/>
        <w:jc w:val="both"/>
        <w:rPr/>
      </w:pPr>
      <w:r>
        <w:rPr/>
        <w:t>13 En los nn. 5-6.</w:t>
      </w:r>
    </w:p>
    <w:p>
      <w:pPr>
        <w:pStyle w:val="Normal"/>
        <w:jc w:val="both"/>
        <w:rPr/>
      </w:pPr>
      <w:r>
        <w:rPr/>
        <w:t xml:space="preserve">14 </w:t>
      </w:r>
      <w:r>
        <w:rPr>
          <w:i/>
          <w:iCs/>
          <w:color w:val="008000"/>
        </w:rPr>
        <w:t>Estas palabras,</w:t>
      </w:r>
      <w:r>
        <w:rPr/>
        <w:t xml:space="preserve"> es decir, la última petición del Paternóster. -He aquí la hermosa conclusión del capítulo en la 1ª redacción: </w:t>
      </w:r>
      <w:r>
        <w:rPr>
          <w:i/>
          <w:iCs/>
          <w:color w:val="008000"/>
        </w:rPr>
        <w:t>Veis aquí cómo con estas dos cosas, de amor y temor de Dios, podéis ir con quietud por este camino y no pareciendo que veis a cada paso el hoyo adonde caer, que nunca acabaréis de llegar. -Mas, porque aun esto no se puede saber cierto si es verdad que tenemos estas dos cosas como son bien menester, habiéndonos el Señor lástima de que vivimos en vida tan incierta y entre tantas tentaciones y peligros, dice bien Su Majestad, enseñándonos que pidamos, y El lo pide para Sí: «Mas líbranos del mal. Amen».</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bookmarkStart w:id="42" w:name="capitulo42"/>
      <w:r>
        <w:rPr>
          <w:b/>
          <w:bCs/>
        </w:rPr>
        <w:t>CAPÍTULO 42</w:t>
        <w:tab/>
        <w:br/>
      </w:r>
      <w:bookmarkEnd w:id="42"/>
    </w:p>
    <w:p>
      <w:pPr>
        <w:pStyle w:val="Normal"/>
        <w:jc w:val="both"/>
        <w:rPr>
          <w:i/>
          <w:i/>
          <w:iCs/>
          <w:color w:val="008000"/>
        </w:rPr>
      </w:pPr>
      <w:r>
        <w:rPr>
          <w:i/>
          <w:iCs/>
          <w:color w:val="008000"/>
        </w:rPr>
        <w:t>En que trata de estas postreras palabras del Paternóster: «Sed libera nos a malo. Amen». Mas líbranos del mal. Amén.</w:t>
      </w:r>
    </w:p>
    <w:p>
      <w:pPr>
        <w:pStyle w:val="Normal"/>
        <w:jc w:val="both"/>
        <w:rPr/>
      </w:pPr>
      <w:r>
        <w:rPr/>
        <w:t>1. Paréceme tiene razón el buen Jesús de pedir esto para Sí, porque ya vemos cuán cansado estaba de esta vida cuando dijo en la cena a sus Apóstoles: «Con deseo he deseado cenar con vosotros» (1), que era la postrera cena de su vida. Adonde se ve cuán cansado debía ya estar de vivir. Y ahora no se cansarán los que han cien años, sino siempre con deseo de vivir más. A la verdad, no la pasamos tan mal ni con tantos trabajos como Su Majestad la pasó, ni tan pobremente. ¿Qué fue toda su vida sino una continua muerte, siempre trayendo la que le habían de dar tan cruel delante de los ojos? Y esto era lo menos; mas ¡tantas ofensas como se hacían a su Padre y tanta multitud de almas como se perdían! Pues si acá una que tenga caridad le es esto gran tormento, ¿qué sería en la caridad sin tasa ni medida de este Señor? Y ¡qué gran razón tenía de suplicar al Padre que le librase ya de tantos males y trabajos y le pusiese en descanso para siempre en su reino, pues era verdadero heredero de él!</w:t>
      </w:r>
    </w:p>
    <w:p>
      <w:pPr>
        <w:pStyle w:val="Normal"/>
        <w:jc w:val="both"/>
        <w:rPr/>
      </w:pPr>
      <w:r>
        <w:rPr/>
        <w:t>2. «Amén» (2). Que el amén entiendo yo que pues con él se acaban todas las cosas, que así pide el Señor seamos librados de todo mal para siempre (3). Y así lo suplico yo al Señor me libre de todo mal para siempre, pues no me desquito de lo que debo, sino que puede ser por ventura cada día me adeudo más. Y lo que no se puede sufrir, Señor, es no poder saber cierto que os amo, ni si son aceptos mis deseos delante de Vos. ¡Oh Señor y Dios mío, libradme ya de todo mal, y sed servido de llevarme adonde están todos los bienes! ¿Qué esperan ya aquí a los que Vos habéis dado algún conocimiento de lo que es el mundo y los que tienen viva fe de lo que el Padre Eterno les tiene guardado?</w:t>
      </w:r>
    </w:p>
    <w:p>
      <w:pPr>
        <w:pStyle w:val="Normal"/>
        <w:jc w:val="both"/>
        <w:rPr/>
      </w:pPr>
      <w:r>
        <w:rPr/>
        <w:t xml:space="preserve">3. El pedir esto con deseo grande y toda determinación es un gran efecto para los contemplativos de que las mercedes que en la oración reciben son de Dios. Así que los que lo fueren, ténganlo en mucho (4). El pedirlo yo no es por esta vía; digo que no se tome por esta vía, sino que, como he tan mal vivido, temo ya de más vivir, y cánsanme tantos trabajos. Los que participan de los regalos de Dios, no es mucho deseen estar adonde no los gocen a sorbos y que no quieran estar en vida que tantos embarazos hay para gozar de tanto bien y que deseen estar adonde no se les ponga el sol de justicia (5). Haráseles todo oscuro cuanto después acá ven, y de cómo viven me espanto. No debe ser con contento quien ha comenzado a gozar y le han dado ya acá su reino y no ha de vivir por su voluntad, sino por la del rey. </w:t>
      </w:r>
    </w:p>
    <w:p>
      <w:pPr>
        <w:pStyle w:val="Normal"/>
        <w:jc w:val="both"/>
        <w:rPr/>
      </w:pPr>
      <w:r>
        <w:rPr/>
        <w:t>4. ¡Oh, cuán otra vida debe ser ésta para no desear la muerte! ¡Cuán diferentemente se inclina nuestra voluntad a lo que es la voluntad de Dios! Ella quiere queramos la verdad, nosotros queremos la mentira; quiere que queramos lo eterno, acá nos inclinamos a lo que se acaba; quiere queramos cosas grandes y subidas, acá queremos bajas y de tierra; querría quisiésemos sólo lo seguro, acá amamos lo dudoso: que es burla, hijas mías, sino suplicar a Dios nos libre de estos peligros para siempre y nos saque ya de todo mal. Y aunque no sea nuestro deseo con perfección, esforcémonos a pedir la petición. ¿Qué nos cuesta pedir mucho, pues pedimos a poderoso? (6) Mas, por que más acertemos, dejemos a su voluntad el dar, pues ya le tenemos dada la nuestra. Y sea para siempre santificado su nombre en los cielos y en la tierra, y en mí sea siempre hecha su voluntad. Amén (7)</w:t>
      </w:r>
    </w:p>
    <w:p>
      <w:pPr>
        <w:pStyle w:val="Normal"/>
        <w:jc w:val="both"/>
        <w:rPr/>
      </w:pPr>
      <w:r>
        <w:rPr/>
        <w:t>***</w:t>
      </w:r>
    </w:p>
    <w:p>
      <w:pPr>
        <w:pStyle w:val="Normal"/>
        <w:jc w:val="both"/>
        <w:rPr/>
      </w:pPr>
      <w:r>
        <w:rPr/>
        <w:t>5. Ahora mirad, hermanas, cómo el Señor me ha quitado de trabajo enseñando a vosotras y a mí el camino que comencé a deciros, dándome a entender lo mucho que pedimos cuando decimos esta oración evangelical. Sea bendito por siempre, que es cierto que jamás vino a mi pensamiento que había tan grandes secretos en ella, que ya habéis visto encierra en sí todo el camino espiritual, desde el principio hasta engolfar Dios el alma y darla abundosamente a beber de la fuente de agua viva que dije estaba al fin del camino (8). Parece nos ha querido el Señor dar a entender, hermanas, la gran consolación que está aquí encerrada, y es gran provecho para las personas que no saben leer. Si lo entendiesen, por esta oración podían sacar mucha doctrina y consolarse en ella.</w:t>
      </w:r>
    </w:p>
    <w:p>
      <w:pPr>
        <w:pStyle w:val="Normal"/>
        <w:jc w:val="both"/>
        <w:rPr/>
      </w:pPr>
      <w:r>
        <w:rPr/>
        <w:t>6. Pues deprendamos, hermanas, de la humildad con que nos enseña este nuestro buen Maestro, y suplicadle me perdone, que me he atrevido a hablar en cosas tan altas. Bien sabe Su Majestad que mi entendimiento no es capaz para ello, si El no me enseñara lo que he dicho. Agradecédselo vosotras, hermanas, que debe haberlo hecho por la humildad con que me lo pedisteis y quisisteis ser enseñadas de cosa tan miserable.</w:t>
      </w:r>
    </w:p>
    <w:p>
      <w:pPr>
        <w:pStyle w:val="Normal"/>
        <w:jc w:val="both"/>
        <w:rPr/>
      </w:pPr>
      <w:r>
        <w:rPr/>
        <w:t>7. Si el Padre Presentado Fray Domingo Báñez (9), que es mi confesor, a quien le daré antes que le veáis, viere es para vuestro aprovechamiento y os le diere, consolarme he que os consoléis. Si no estuviere para que nadie lo vea, tomaréis mi voluntad, que con la obra he obedecido a lo que me mandasteis; que yo me doy por bien pagada del trabajo que he tenido en escribir, que no por cierto en pensar lo que he dicho.</w:t>
      </w:r>
    </w:p>
    <w:p>
      <w:pPr>
        <w:pStyle w:val="Normal"/>
        <w:jc w:val="both"/>
        <w:rPr/>
      </w:pPr>
      <w:r>
        <w:rPr/>
        <w:t>Bendito sea y alabado el Señor, de donde nos viene todo el bien que hablamos y pensamos y hacemos. Amén (10).</w:t>
      </w:r>
    </w:p>
    <w:p>
      <w:pPr>
        <w:pStyle w:val="Normal"/>
        <w:jc w:val="both"/>
        <w:rPr/>
      </w:pPr>
      <w:hyperlink r:id="rId39">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bCs/>
        </w:rPr>
      </w:pPr>
      <w:r>
        <w:rPr>
          <w:b/>
          <w:bCs/>
        </w:rPr>
        <w:t>NOTAS</w:t>
      </w:r>
    </w:p>
    <w:p>
      <w:pPr>
        <w:pStyle w:val="Normal"/>
        <w:jc w:val="both"/>
        <w:rPr/>
      </w:pPr>
      <w:r>
        <w:rPr/>
        <w:t xml:space="preserve">1 </w:t>
      </w:r>
      <w:r>
        <w:rPr>
          <w:i/>
          <w:iCs/>
          <w:color w:val="008000"/>
        </w:rPr>
        <w:t>Lc</w:t>
      </w:r>
      <w:r>
        <w:rPr/>
        <w:t xml:space="preserve"> 22, 15. -Uno de los censores del autógrafo fue limando teológicamente los conceptos teresianos de este pasaje: ... </w:t>
      </w:r>
      <w:r>
        <w:rPr>
          <w:i/>
          <w:iCs/>
          <w:color w:val="008000"/>
        </w:rPr>
        <w:t>tiene razón</w:t>
      </w:r>
      <w:r>
        <w:rPr/>
        <w:t xml:space="preserve"> «en alguna manera» </w:t>
      </w:r>
      <w:r>
        <w:rPr>
          <w:i/>
          <w:iCs/>
          <w:color w:val="008000"/>
        </w:rPr>
        <w:t>de pedir esto para Sí.</w:t>
      </w:r>
      <w:r>
        <w:rPr/>
        <w:t xml:space="preserve"> -Tachó: </w:t>
      </w:r>
      <w:r>
        <w:rPr>
          <w:i/>
          <w:iCs/>
          <w:color w:val="008000"/>
        </w:rPr>
        <w:t>cuán cansado,</w:t>
      </w:r>
      <w:r>
        <w:rPr/>
        <w:t xml:space="preserve"> y escribió: «gana de despedirse de esta vida». Tachó de nuevo </w:t>
      </w:r>
      <w:r>
        <w:rPr>
          <w:i/>
          <w:iCs/>
          <w:color w:val="008000"/>
        </w:rPr>
        <w:t>cuán cansado debía ya estar,</w:t>
      </w:r>
      <w:r>
        <w:rPr/>
        <w:t xml:space="preserve"> y escribió «poca gana debía ya tener». -A causa, quizá, de estas censuras, la Santa corrigió a fondo este pasaje en el ms. toledano: tachó el primer período y escribió: </w:t>
      </w:r>
      <w:r>
        <w:rPr>
          <w:i/>
          <w:iCs/>
          <w:color w:val="008000"/>
        </w:rPr>
        <w:t>Como sabe nuestro buen Maestro los peligros y trabajos de esta vida, pide esta petición para nosotros, y aun había probado por experiencia cuán penosa es.</w:t>
      </w:r>
      <w:r>
        <w:rPr/>
        <w:t xml:space="preserve"> -Borró asimismo «cansado debía estar de vivir» y escribió: [cuán] </w:t>
      </w:r>
      <w:r>
        <w:rPr>
          <w:i/>
          <w:iCs/>
          <w:color w:val="008000"/>
        </w:rPr>
        <w:t>sabrosa le era la muerte.</w:t>
      </w:r>
    </w:p>
    <w:p>
      <w:pPr>
        <w:pStyle w:val="Normal"/>
        <w:jc w:val="both"/>
        <w:rPr/>
      </w:pPr>
      <w:r>
        <w:rPr/>
        <w:t xml:space="preserve">2 </w:t>
      </w:r>
      <w:r>
        <w:rPr>
          <w:i/>
          <w:iCs/>
          <w:color w:val="008000"/>
        </w:rPr>
        <w:t>Amén:</w:t>
      </w:r>
      <w:r>
        <w:rPr/>
        <w:t xml:space="preserve"> escrito al margen, probablemente por mano extraña.</w:t>
      </w:r>
    </w:p>
    <w:p>
      <w:pPr>
        <w:pStyle w:val="Normal"/>
        <w:jc w:val="both"/>
        <w:rPr/>
      </w:pPr>
      <w:r>
        <w:rPr/>
        <w:t>3 Aquí la propia Santa arrancó una hoja entera de su autógrafo, limitándose a retocar las frases siguientes para llenar la laguna. El texto suprimido dice así en la 1ª redacción:</w:t>
      </w:r>
    </w:p>
    <w:p>
      <w:pPr>
        <w:pStyle w:val="Normal"/>
        <w:jc w:val="both"/>
        <w:rPr/>
      </w:pPr>
      <w:r>
        <w:rPr>
          <w:i/>
          <w:iCs/>
          <w:color w:val="008000"/>
        </w:rPr>
        <w:t>Excusado es, hermanas, pensar que mientras vivimos podemos estar libres de muchas tentaciones e imperfecciones y aun pecados, pues se dice que quien pensare está sin pecado se engaña [1 Jn</w:t>
      </w:r>
      <w:r>
        <w:rPr/>
        <w:t xml:space="preserve"> 1, 10] </w:t>
      </w:r>
      <w:r>
        <w:rPr>
          <w:i/>
          <w:iCs/>
          <w:color w:val="008000"/>
        </w:rPr>
        <w:t>y es así. Pues si echamos a males del cuerpo y trabajos, ¿quién está sin muy muchos de muchas maneras? Ni es bien pidamos estarlo.</w:t>
      </w:r>
    </w:p>
    <w:p>
      <w:pPr>
        <w:pStyle w:val="Normal"/>
        <w:jc w:val="both"/>
        <w:rPr/>
      </w:pPr>
      <w:r>
        <w:rPr>
          <w:i/>
          <w:iCs/>
          <w:color w:val="008000"/>
        </w:rPr>
        <w:t>Pues entendamos qué pedimos aquí, pues este decir «de todo mal» parece imposible: o de cuerpo -como he dicho-, o de imperfecciones y faltas en el servicio de Dios. De los santos no digo nada: todo lo podrán en Cristo, como decía San Pablo [Fp</w:t>
      </w:r>
      <w:r>
        <w:rPr/>
        <w:t xml:space="preserve"> 4, 13]. </w:t>
      </w:r>
      <w:r>
        <w:rPr>
          <w:i/>
          <w:iCs/>
          <w:color w:val="008000"/>
        </w:rPr>
        <w:t>Mas los pecadores como yo, que me veo rodeada d flojedad y tibieza y poca mortificación y otras muchas cosas, veo que me cumple pedir al Señor remedio. -Vosotras, hijas, pedid como os pareciere; yo no le hallo viviendo, y así le pido al Señor que me libre de todo mal para siempre. ¿Qué bien hallamos en esta vida, hermanas, pues carecemos de tanto bien, y estamos ausentes de él?</w:t>
      </w:r>
    </w:p>
    <w:p>
      <w:pPr>
        <w:pStyle w:val="Normal"/>
        <w:jc w:val="both"/>
        <w:rPr>
          <w:i/>
          <w:i/>
          <w:iCs/>
          <w:color w:val="008000"/>
        </w:rPr>
      </w:pPr>
      <w:r>
        <w:rPr>
          <w:i/>
          <w:iCs/>
          <w:color w:val="008000"/>
        </w:rPr>
        <w:t>Libradme, Señor, de esta sombra de muerte, libradme de tantos trabajos, libradme de tantos dolores, libradme de tantas mudanzas, de tantos cumplimientos como forzado hemos de tener los que vivimos, de tantas, tantas, tantas cosas que me cansan y fatigan, que cansaría a quien esto leyese si las dijese todas. No hay ya quien sufra vivir. Debe de venirme este cansancio de haber tan mal vivido, y de ver que aun lo que vivo ahora no es como he de vivir, pues tanto debo.</w:t>
      </w:r>
    </w:p>
    <w:p>
      <w:pPr>
        <w:pStyle w:val="Normal"/>
        <w:jc w:val="both"/>
        <w:rPr/>
      </w:pPr>
      <w:r>
        <w:rPr/>
        <w:t>4 La Santa completó así el pensamiento en el ms. de Toledo: ... son de Dios, «no siendo por huir los trabajos, sino sólo por gozar de El: a quien nuestro Señor los diere» ténganlo en mucho.</w:t>
      </w:r>
    </w:p>
    <w:p>
      <w:pPr>
        <w:pStyle w:val="Normal"/>
        <w:jc w:val="both"/>
        <w:rPr/>
      </w:pPr>
      <w:r>
        <w:rPr/>
        <w:t xml:space="preserve">5 Alusión al texto litúrgico tomado de Ml. 4, 2. -Todo el presente pasaje fue profundamente reelaborado por la Autora. En la 1ª redacción concluía: </w:t>
      </w:r>
      <w:r>
        <w:rPr>
          <w:i/>
          <w:iCs/>
          <w:color w:val="008000"/>
        </w:rPr>
        <w:t>¡bonico es el mundo para gustar de él quien ha comenzado a gozar de Dios y le han dado ya acá su reino y no ha de vivir por su voluntad, sino por la del rey!</w:t>
      </w:r>
      <w:r>
        <w:rPr/>
        <w:t xml:space="preserve"> -La revisión del n. siguiente se debió a escrúpulos teológicos: </w:t>
      </w:r>
      <w:r>
        <w:rPr>
          <w:i/>
          <w:iCs/>
          <w:color w:val="008000"/>
        </w:rPr>
        <w:t>¡Cuán diferentemente se inclina la voluntad de Dios a la nuestra! Ella desea la verdad, la nuestra la mentira; desea lo eterno, acá lo que se acaba; desea cosas grandes y subidas, acá bajas y de tierra; desea todo lo seguro, acá todo lo dudoso.</w:t>
      </w:r>
    </w:p>
    <w:p>
      <w:pPr>
        <w:pStyle w:val="Normal"/>
        <w:jc w:val="both"/>
        <w:rPr/>
      </w:pPr>
      <w:r>
        <w:rPr/>
        <w:t xml:space="preserve">6 </w:t>
      </w:r>
      <w:r>
        <w:rPr>
          <w:i/>
          <w:iCs/>
          <w:color w:val="008000"/>
        </w:rPr>
        <w:t>Vergüenza sería pedir a un emperador un maravedí,</w:t>
      </w:r>
      <w:r>
        <w:rPr/>
        <w:t xml:space="preserve"> -añadía la 1ª redacción.</w:t>
      </w:r>
    </w:p>
    <w:p>
      <w:pPr>
        <w:pStyle w:val="Normal"/>
        <w:jc w:val="both"/>
        <w:rPr/>
      </w:pPr>
      <w:r>
        <w:rPr/>
        <w:t xml:space="preserve">7 La 1ª redacción proseguía: </w:t>
      </w:r>
      <w:r>
        <w:rPr>
          <w:i/>
          <w:iCs/>
          <w:color w:val="008000"/>
        </w:rPr>
        <w:t>Veis aquí, amigas, cómo es el rezar vocalmente con perfección: mirando y entendiendo a quién se pide y quién pide y qué es lo que se pide. -Cuando os dijeren no es bien tengáis otra oración sin vocal, no os desconsoléis: leed esto muy bien, y lo que no entendiéreis de oración, suplicad a Dios os lo dé a entender. Que rezar vocalmente no os lo puede quitar nadie: ni no rezar el Paternóster de corrida y sin entenderos tampoco. -Si os lo quitaren alguna persona u os lo aconsejare, no le creáis; creed que es falso profeta, y mirad que en estos tiempos no habéis de creer a todos; que, aunque de los que ahora os pueden aconsejar no hay que temer, no sabemos lo que está por venir.</w:t>
      </w:r>
    </w:p>
    <w:p>
      <w:pPr>
        <w:pStyle w:val="Normal"/>
        <w:jc w:val="both"/>
        <w:rPr>
          <w:i/>
          <w:i/>
          <w:iCs/>
          <w:color w:val="008000"/>
        </w:rPr>
      </w:pPr>
      <w:r>
        <w:rPr>
          <w:i/>
          <w:iCs/>
          <w:color w:val="008000"/>
        </w:rPr>
        <w:t>También pensé deciros algo de cómo habéis de rezar el Avemaría; mas heme alargado tanto, que se quedará. Y basta haber entendido cómo se rezará bien el Paternóster para todas las oraciones vocales que hubiereis de rezar.</w:t>
      </w:r>
    </w:p>
    <w:p>
      <w:pPr>
        <w:pStyle w:val="Normal"/>
        <w:jc w:val="both"/>
        <w:rPr/>
      </w:pPr>
      <w:r>
        <w:rPr/>
        <w:t xml:space="preserve">8 Alude al c. 19. -La 1ª redacción contenía en este lugar una interesante declaración personal de la Santa, seguida de una alusión velada a los decretos inquisitoriales que prohibieron los «libros en romance»: </w:t>
      </w:r>
      <w:r>
        <w:rPr>
          <w:i/>
          <w:iCs/>
          <w:color w:val="008000"/>
        </w:rPr>
        <w:t>... la fuente de agua viva de que hablamos. Y así es que, salida de ella -digo de esta oración del Paternóster-, no sé ya más ir adelante. -Parece ha querido el Señor entendamos, hermanas, la gran consolación que aquí está encerrada y que, cuando os quitaren libros, no nos pueden quitar este libro, que es dicho por la boca de la misma verdad, que no puede errar. Y pues tantas veces, como he dicho, decimos al día el Paternóster, regalémonos con él, y procuremos aprender de tan excelente Maestro la humildad con que ora y todas las demás partes que quedan dichas.</w:t>
      </w:r>
    </w:p>
    <w:p>
      <w:pPr>
        <w:pStyle w:val="Normal"/>
        <w:jc w:val="both"/>
        <w:rPr/>
      </w:pPr>
      <w:r>
        <w:rPr/>
        <w:t xml:space="preserve">Añade en seguida un texto alusivo al libro de la </w:t>
      </w:r>
      <w:r>
        <w:rPr>
          <w:i/>
          <w:iCs/>
          <w:color w:val="008000"/>
        </w:rPr>
        <w:t>Vida,</w:t>
      </w:r>
      <w:r>
        <w:rPr/>
        <w:t xml:space="preserve"> suprimido íntegramente en la 2ª redacción: </w:t>
      </w:r>
      <w:r>
        <w:rPr>
          <w:i/>
          <w:iCs/>
          <w:color w:val="008000"/>
        </w:rPr>
        <w:t>Pues, hermanas, ya parece no quiere [el Señor] diga más, porque no sé qué, aunque pensé ir adelante; pues el Señor os ha enseñado el camino y a mí que en el libro pusiese -que he dicho está escrito [libro de la</w:t>
      </w:r>
      <w:r>
        <w:rPr/>
        <w:t xml:space="preserve"> Vida]- </w:t>
      </w:r>
      <w:r>
        <w:rPr>
          <w:i/>
          <w:iCs/>
          <w:color w:val="008000"/>
        </w:rPr>
        <w:t>cómo se han de haber llegadas a esta fuente de agua viva, y qué siente allá el alma, y cómo la harta Dios y la quita la sed de las cosas de acá y la hace que crezca en las cosas del servicio de Dios, que para las que hubieren llegado a ella será de gran provecho y les dará mucha luz; procuradle, que el Padre fray Domingo Báñez, presentado de la Orden de santo Domingo (que, como he dicho, es mi confesor, y es a quien daré éste), le tiene. Si éste va para que le veáis y os le da, también os dará el otro.</w:t>
      </w:r>
    </w:p>
    <w:p>
      <w:pPr>
        <w:pStyle w:val="Normal"/>
        <w:jc w:val="both"/>
        <w:rPr/>
      </w:pPr>
      <w:r>
        <w:rPr/>
        <w:t xml:space="preserve">9 Un censor -quizás el P. García de Toledo- tachó «Presentado fray Domingo Báñez». Otro tanto había hecho en el prólogo del libro (véase la nota al </w:t>
      </w:r>
      <w:r>
        <w:rPr>
          <w:i/>
          <w:iCs/>
          <w:color w:val="008000"/>
        </w:rPr>
        <w:t>prólogo,</w:t>
      </w:r>
      <w:r>
        <w:rPr/>
        <w:t xml:space="preserve"> n. 1). -En cambio, la Santa, siempre bien informada de los títulos profesorales de su gran teólogo, al preparar el texto para la estampa en el ms. toledano, tachó la palabra </w:t>
      </w:r>
      <w:r>
        <w:rPr>
          <w:i/>
          <w:iCs/>
          <w:color w:val="008000"/>
        </w:rPr>
        <w:t>Presentado</w:t>
      </w:r>
      <w:r>
        <w:rPr/>
        <w:t xml:space="preserve"> y escribió </w:t>
      </w:r>
      <w:r>
        <w:rPr>
          <w:i/>
          <w:iCs/>
          <w:color w:val="008000"/>
        </w:rPr>
        <w:t>Maestro;</w:t>
      </w:r>
      <w:r>
        <w:rPr/>
        <w:t xml:space="preserve"> y a continuación del nombre completó el título añadiendo: </w:t>
      </w:r>
      <w:r>
        <w:rPr>
          <w:i/>
          <w:iCs/>
          <w:color w:val="008000"/>
        </w:rPr>
        <w:t>de la Orden de Santo Domingo.</w:t>
      </w:r>
    </w:p>
    <w:p>
      <w:pPr>
        <w:pStyle w:val="Normal"/>
        <w:jc w:val="both"/>
        <w:rPr/>
      </w:pPr>
      <w:r>
        <w:rPr/>
        <w:t xml:space="preserve">10 He aquí dos variantes que matizan esta conclusión en la redacción primera: </w:t>
      </w:r>
      <w:r>
        <w:rPr>
          <w:i/>
          <w:iCs/>
          <w:color w:val="008000"/>
        </w:rPr>
        <w:t>... no por cierto en pensar lo que había de decir en lo que el Señor me había dado a entender de los secretos de esta oración evangelical, que me ha sido gran consuelo. -Sea bendito y alabado sin fin. Amén Jesús.</w:t>
      </w:r>
      <w:r>
        <w:rPr/>
        <w:t xml:space="preserve"> -En el ms. toledano, la Santa duplicó de su propia letra: </w:t>
      </w:r>
      <w:r>
        <w:rPr>
          <w:i/>
          <w:iCs/>
          <w:color w:val="008000"/>
        </w:rPr>
        <w:t>Amén, amén.</w:t>
      </w:r>
    </w:p>
    <w:p>
      <w:pPr>
        <w:pStyle w:val="Normal"/>
        <w:jc w:val="both"/>
        <w:rPr/>
      </w:pPr>
      <w:hyperlink r:id="rId40">
        <w:r>
          <w:rPr/>
        </w:r>
      </w:hyperlink>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t xml:space="preserve">FIN DEL CAMINO DE PERFECCIÓN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val="es-ES"/>
        </w:rPr>
      </w:pPr>
      <w:r>
        <w:rPr>
          <w:rFonts w:cs="Times New Roman" w:ascii="Times New Roman" w:hAnsi="Times New Roman"/>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szCs w:val="24"/>
      <w:lang w:val="es-ES_tradnl"/>
    </w:rPr>
  </w:style>
  <w:style w:type="paragraph" w:styleId="DefinitionList">
    <w:name w:val="Definition List"/>
    <w:basedOn w:val="Normal"/>
    <w:next w:val="DefinitionTerm"/>
    <w:qFormat/>
    <w:pPr>
      <w:widowControl w:val="false"/>
      <w:ind w:left="360" w:hanging="0"/>
    </w:pPr>
    <w:rPr>
      <w:sz w:val="24"/>
      <w:szCs w:val="24"/>
      <w:lang w:val="es-ES_tradnl"/>
    </w:rPr>
  </w:style>
  <w:style w:type="paragraph" w:styleId="H1">
    <w:name w:val="H1"/>
    <w:basedOn w:val="Normal"/>
    <w:next w:val="Normal"/>
    <w:qFormat/>
    <w:pPr>
      <w:keepNext w:val="true"/>
      <w:widowControl w:val="false"/>
      <w:spacing w:before="100" w:after="100"/>
      <w:outlineLvl w:val="1"/>
    </w:pPr>
    <w:rPr>
      <w:b/>
      <w:bCs/>
      <w:kern w:val="2"/>
      <w:sz w:val="48"/>
      <w:szCs w:val="48"/>
      <w:lang w:val="es-ES_tradnl"/>
    </w:rPr>
  </w:style>
  <w:style w:type="paragraph" w:styleId="H2">
    <w:name w:val="H2"/>
    <w:basedOn w:val="Normal"/>
    <w:next w:val="Normal"/>
    <w:qFormat/>
    <w:pPr>
      <w:keepNext w:val="true"/>
      <w:widowControl w:val="false"/>
      <w:spacing w:before="100" w:after="100"/>
      <w:outlineLvl w:val="2"/>
    </w:pPr>
    <w:rPr>
      <w:b/>
      <w:bCs/>
      <w:sz w:val="36"/>
      <w:szCs w:val="36"/>
      <w:lang w:val="es-ES_tradnl"/>
    </w:rPr>
  </w:style>
  <w:style w:type="paragraph" w:styleId="H3">
    <w:name w:val="H3"/>
    <w:basedOn w:val="Normal"/>
    <w:next w:val="Normal"/>
    <w:qFormat/>
    <w:pPr>
      <w:keepNext w:val="true"/>
      <w:widowControl w:val="false"/>
      <w:spacing w:before="100" w:after="100"/>
      <w:outlineLvl w:val="3"/>
    </w:pPr>
    <w:rPr>
      <w:b/>
      <w:bCs/>
      <w:sz w:val="28"/>
      <w:szCs w:val="28"/>
      <w:lang w:val="es-ES_tradnl"/>
    </w:rPr>
  </w:style>
  <w:style w:type="paragraph" w:styleId="H4">
    <w:name w:val="H4"/>
    <w:basedOn w:val="Normal"/>
    <w:next w:val="Normal"/>
    <w:qFormat/>
    <w:pPr>
      <w:keepNext w:val="true"/>
      <w:widowControl w:val="false"/>
      <w:spacing w:before="100" w:after="100"/>
      <w:outlineLvl w:val="4"/>
    </w:pPr>
    <w:rPr>
      <w:b/>
      <w:bCs/>
      <w:sz w:val="24"/>
      <w:szCs w:val="24"/>
      <w:lang w:val="es-ES_tradnl"/>
    </w:rPr>
  </w:style>
  <w:style w:type="paragraph" w:styleId="H5">
    <w:name w:val="H5"/>
    <w:basedOn w:val="Normal"/>
    <w:next w:val="Normal"/>
    <w:qFormat/>
    <w:pPr>
      <w:keepNext w:val="true"/>
      <w:widowControl w:val="false"/>
      <w:spacing w:before="100" w:after="100"/>
      <w:outlineLvl w:val="5"/>
    </w:pPr>
    <w:rPr>
      <w:b/>
      <w:bCs/>
      <w:lang w:val="es-ES_tradnl"/>
    </w:rPr>
  </w:style>
  <w:style w:type="paragraph" w:styleId="H6">
    <w:name w:val="H6"/>
    <w:basedOn w:val="Normal"/>
    <w:next w:val="Normal"/>
    <w:qFormat/>
    <w:pPr>
      <w:keepNext w:val="true"/>
      <w:widowControl w:val="false"/>
      <w:spacing w:before="100" w:after="100"/>
      <w:outlineLvl w:val="6"/>
    </w:pPr>
    <w:rPr>
      <w:b/>
      <w:bCs/>
      <w:sz w:val="16"/>
      <w:szCs w:val="16"/>
      <w:lang w:val="es-ES_tradnl"/>
    </w:rPr>
  </w:style>
  <w:style w:type="paragraph" w:styleId="Address">
    <w:name w:val="Address"/>
    <w:basedOn w:val="Normal"/>
    <w:next w:val="Normal"/>
    <w:qFormat/>
    <w:pPr>
      <w:widowControl w:val="false"/>
    </w:pPr>
    <w:rPr>
      <w:i/>
      <w:iCs/>
      <w:sz w:val="24"/>
      <w:szCs w:val="24"/>
      <w:lang w:val="es-ES_tradnl"/>
    </w:rPr>
  </w:style>
  <w:style w:type="paragraph" w:styleId="Blockquote">
    <w:name w:val="Blockquote"/>
    <w:basedOn w:val="Normal"/>
    <w:qFormat/>
    <w:pPr>
      <w:widowControl w:val="false"/>
      <w:spacing w:before="100" w:after="100"/>
      <w:ind w:left="360" w:right="360" w:hanging="0"/>
    </w:pPr>
    <w:rPr>
      <w:sz w:val="24"/>
      <w:szCs w:val="24"/>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es-ES_tradnl"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jcami01.htm" TargetMode="External"/><Relationship Id="rId3" Type="http://schemas.openxmlformats.org/officeDocument/2006/relationships/hyperlink" Target="../in/tjcami01.htm" TargetMode="External"/><Relationship Id="rId4" Type="http://schemas.openxmlformats.org/officeDocument/2006/relationships/hyperlink" Target="../in/tjcami01.htm" TargetMode="External"/><Relationship Id="rId5" Type="http://schemas.openxmlformats.org/officeDocument/2006/relationships/hyperlink" Target="../in/tjcami01.htm" TargetMode="External"/><Relationship Id="rId6" Type="http://schemas.openxmlformats.org/officeDocument/2006/relationships/hyperlink" Target="../in/tjcami01.htm" TargetMode="External"/><Relationship Id="rId7" Type="http://schemas.openxmlformats.org/officeDocument/2006/relationships/hyperlink" Target="../in/tjcami02.htm" TargetMode="External"/><Relationship Id="rId8" Type="http://schemas.openxmlformats.org/officeDocument/2006/relationships/hyperlink" Target="../in/tjcami02.htm" TargetMode="External"/><Relationship Id="rId9" Type="http://schemas.openxmlformats.org/officeDocument/2006/relationships/hyperlink" Target="../in/tjcami02.htm" TargetMode="External"/><Relationship Id="rId10" Type="http://schemas.openxmlformats.org/officeDocument/2006/relationships/hyperlink" Target="../in/tjcami02.htm" TargetMode="External"/><Relationship Id="rId11" Type="http://schemas.openxmlformats.org/officeDocument/2006/relationships/hyperlink" Target="../in/tjcami02.htm" TargetMode="External"/><Relationship Id="rId12" Type="http://schemas.openxmlformats.org/officeDocument/2006/relationships/hyperlink" Target="../in/tjcami02.htm" TargetMode="External"/><Relationship Id="rId13" Type="http://schemas.openxmlformats.org/officeDocument/2006/relationships/hyperlink" Target="../in/tjcami02.htm" TargetMode="External"/><Relationship Id="rId14" Type="http://schemas.openxmlformats.org/officeDocument/2006/relationships/hyperlink" Target="../in/tjcami02.htm" TargetMode="External"/><Relationship Id="rId15" Type="http://schemas.openxmlformats.org/officeDocument/2006/relationships/hyperlink" Target="../in/tjcami02.htm" TargetMode="External"/><Relationship Id="rId16" Type="http://schemas.openxmlformats.org/officeDocument/2006/relationships/hyperlink" Target="../in/tjcami02.htm" TargetMode="External"/><Relationship Id="rId17" Type="http://schemas.openxmlformats.org/officeDocument/2006/relationships/hyperlink" Target="../in/tjcami02.htm" TargetMode="External"/><Relationship Id="rId18" Type="http://schemas.openxmlformats.org/officeDocument/2006/relationships/hyperlink" Target="../in/tjcami02.htm" TargetMode="External"/><Relationship Id="rId19" Type="http://schemas.openxmlformats.org/officeDocument/2006/relationships/hyperlink" Target="../in/tjcami03.htm" TargetMode="External"/><Relationship Id="rId20" Type="http://schemas.openxmlformats.org/officeDocument/2006/relationships/hyperlink" Target="../in/tjcami03.htm" TargetMode="External"/><Relationship Id="rId21" Type="http://schemas.openxmlformats.org/officeDocument/2006/relationships/hyperlink" Target="../in/tjcami03.htm" TargetMode="External"/><Relationship Id="rId22" Type="http://schemas.openxmlformats.org/officeDocument/2006/relationships/hyperlink" Target="../in/tjcami03.htm" TargetMode="External"/><Relationship Id="rId23" Type="http://schemas.openxmlformats.org/officeDocument/2006/relationships/hyperlink" Target="../in/tjcami03.htm" TargetMode="External"/><Relationship Id="rId24" Type="http://schemas.openxmlformats.org/officeDocument/2006/relationships/hyperlink" Target="../in/tjcami03.htm" TargetMode="External"/><Relationship Id="rId25" Type="http://schemas.openxmlformats.org/officeDocument/2006/relationships/hyperlink" Target="../in/tjcami03.htm" TargetMode="External"/><Relationship Id="rId26" Type="http://schemas.openxmlformats.org/officeDocument/2006/relationships/hyperlink" Target="../in/tjcami03.htm" TargetMode="External"/><Relationship Id="rId27" Type="http://schemas.openxmlformats.org/officeDocument/2006/relationships/hyperlink" Target="../in/tjcami03.htm" TargetMode="External"/><Relationship Id="rId28" Type="http://schemas.openxmlformats.org/officeDocument/2006/relationships/hyperlink" Target="../in/tjcami03.htm" TargetMode="External"/><Relationship Id="rId29" Type="http://schemas.openxmlformats.org/officeDocument/2006/relationships/hyperlink" Target="../in/tjcami03.htm" TargetMode="External"/><Relationship Id="rId30" Type="http://schemas.openxmlformats.org/officeDocument/2006/relationships/hyperlink" Target="../in/tjcami03.htm" TargetMode="External"/><Relationship Id="rId31" Type="http://schemas.openxmlformats.org/officeDocument/2006/relationships/hyperlink" Target="../in/tjcami04.htm" TargetMode="External"/><Relationship Id="rId32" Type="http://schemas.openxmlformats.org/officeDocument/2006/relationships/hyperlink" Target="../in/tjcami04.htm" TargetMode="External"/><Relationship Id="rId33" Type="http://schemas.openxmlformats.org/officeDocument/2006/relationships/hyperlink" Target="../in/tjcami04.htm" TargetMode="External"/><Relationship Id="rId34" Type="http://schemas.openxmlformats.org/officeDocument/2006/relationships/hyperlink" Target="../in/tjcami04.htm" TargetMode="External"/><Relationship Id="rId35" Type="http://schemas.openxmlformats.org/officeDocument/2006/relationships/hyperlink" Target="../in/tjcami04.htm" TargetMode="External"/><Relationship Id="rId36" Type="http://schemas.openxmlformats.org/officeDocument/2006/relationships/hyperlink" Target="../in/tjcami04.htm" TargetMode="External"/><Relationship Id="rId37" Type="http://schemas.openxmlformats.org/officeDocument/2006/relationships/hyperlink" Target="../in/tjcami04.htm" TargetMode="External"/><Relationship Id="rId38" Type="http://schemas.openxmlformats.org/officeDocument/2006/relationships/hyperlink" Target="../in/tjcami04.htm" TargetMode="External"/><Relationship Id="rId39" Type="http://schemas.openxmlformats.org/officeDocument/2006/relationships/hyperlink" Target="../in/tjcami04.htm" TargetMode="External"/><Relationship Id="rId40" Type="http://schemas.openxmlformats.org/officeDocument/2006/relationships/hyperlink" Target="../in/tjcami04.htm"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57:00Z</dcterms:created>
  <dc:creator>Orden de Caarmelitas Descalzos</dc:creator>
  <dc:description/>
  <dc:language>en-US</dc:language>
  <cp:lastModifiedBy>Daniel Rodríguez</cp:lastModifiedBy>
  <dcterms:modified xsi:type="dcterms:W3CDTF">2004-07-01T13:57:00Z</dcterms:modified>
  <cp:revision>2</cp:revision>
  <dc:subject/>
  <dc:title> </dc:title>
</cp:coreProperties>
</file>