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52"/>
        </w:rPr>
      </w:pPr>
      <w:r>
        <w:rPr>
          <w:sz w:val="52"/>
        </w:rPr>
      </w:r>
    </w:p>
    <w:p>
      <w:pPr>
        <w:pStyle w:val="Heading2"/>
        <w:jc w:val="center"/>
        <w:rPr>
          <w:sz w:val="52"/>
        </w:rPr>
      </w:pPr>
      <w:r>
        <w:rPr>
          <w:sz w:val="52"/>
        </w:rPr>
      </w:r>
    </w:p>
    <w:p>
      <w:pPr>
        <w:pStyle w:val="Heading2"/>
        <w:jc w:val="center"/>
        <w:rPr>
          <w:sz w:val="52"/>
        </w:rPr>
      </w:pPr>
      <w:r>
        <w:rPr>
          <w:sz w:val="52"/>
        </w:rPr>
      </w:r>
    </w:p>
    <w:p>
      <w:pPr>
        <w:pStyle w:val="Heading2"/>
        <w:jc w:val="center"/>
        <w:rPr>
          <w:sz w:val="52"/>
        </w:rPr>
      </w:pPr>
      <w:r>
        <w:rPr>
          <w:sz w:val="52"/>
        </w:rPr>
        <w:t xml:space="preserve">ADHYATMA UPANISHAD 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28"/>
        </w:rPr>
      </w:pPr>
      <w:r>
        <w:rPr>
          <w:b/>
          <w:bCs/>
          <w:color w:val="000000"/>
          <w:sz w:val="44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Heading2"/>
        <w:jc w:val="center"/>
        <w:rPr>
          <w:b w:val="false"/>
          <w:b w:val="false"/>
          <w:bCs w:val="false"/>
          <w:color w:val="000000"/>
          <w:sz w:val="52"/>
          <w:szCs w:val="28"/>
        </w:rPr>
      </w:pPr>
      <w:r>
        <w:rPr>
          <w:b w:val="false"/>
          <w:bCs w:val="false"/>
          <w:color w:val="000000"/>
          <w:sz w:val="52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28"/>
        </w:rPr>
      </w:pPr>
      <w:r>
        <w:rPr>
          <w:b/>
          <w:bCs/>
          <w:color w:val="000000"/>
          <w:sz w:val="44"/>
          <w:szCs w:val="28"/>
        </w:rPr>
        <w:t xml:space="preserve">Un aporte de: </w:t>
      </w:r>
    </w:p>
    <w:p>
      <w:pPr>
        <w:pStyle w:val="Heading2"/>
        <w:jc w:val="center"/>
        <w:rPr>
          <w:sz w:val="52"/>
        </w:rPr>
      </w:pPr>
      <w:r>
        <w:rPr>
          <w:b w:val="false"/>
          <w:bCs w:val="false"/>
          <w:color w:val="000000"/>
          <w:sz w:val="44"/>
          <w:szCs w:val="28"/>
        </w:rPr>
        <w:t xml:space="preserve"> </w:t>
      </w:r>
      <w:hyperlink r:id="rId2">
        <w:r>
          <w:rPr>
            <w:rStyle w:val="InternetLink"/>
            <w:b/>
            <w:bCs/>
            <w:sz w:val="44"/>
            <w:szCs w:val="28"/>
          </w:rPr>
          <w:t>www.santuario.cl</w:t>
        </w:r>
      </w:hyperlink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400040" cy="28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28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2.3pt;width:425.15pt;height:2.2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Izq"/>
        <w:spacing w:before="0" w:after="0"/>
        <w:rPr>
          <w:sz w:val="28"/>
        </w:rPr>
      </w:pPr>
      <w:r>
        <w:rPr>
          <w:sz w:val="28"/>
        </w:rPr>
        <w:t xml:space="preserve">Este Upanishad es un encuentro directo con lo espiritual. No contiene siddhants -doctrinas. Solamente contiene la experiencia de los siddhas, de aquellos que han alcanzado su plenitud... .Por esto digo que en este Upanishad no se hallamos el placer del que da consejo o guía; más bien, hay un gran dolor porque lo que el sabio de este Upanishad está dando, lo da tras haberlo conocido; comparte algo muy íntimo, interno.  </w:t>
      </w:r>
    </w:p>
    <w:p>
      <w:pPr>
        <w:pStyle w:val="Der"/>
        <w:spacing w:before="0" w:after="0"/>
        <w:rPr>
          <w:sz w:val="28"/>
          <w:lang w:val="en-GB"/>
        </w:rPr>
      </w:pPr>
      <w:r>
        <w:rPr>
          <w:sz w:val="28"/>
          <w:lang w:val="en-GB"/>
        </w:rPr>
        <w:t>(Osho: Finger Pointing to the Moon)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36"/>
        </w:rPr>
      </w:pPr>
      <w:r>
        <w:rPr>
          <w:sz w:val="36"/>
        </w:rPr>
        <w:t>INVOCACIÓN</w:t>
      </w:r>
    </w:p>
    <w:p>
      <w:pPr>
        <w:pStyle w:val="Texto"/>
        <w:spacing w:before="0" w:after="0"/>
        <w:rPr>
          <w:sz w:val="28"/>
        </w:rPr>
      </w:pPr>
      <w:r>
        <w:rPr>
          <w:sz w:val="28"/>
        </w:rPr>
        <w:br/>
        <w:t>AUM,</w:t>
        <w:br/>
        <w:t>¡Que el Sol nos dé su bendición!</w:t>
        <w:br/>
        <w:t>¡Que Varuna, dios del agua, nos dé subendición!</w:t>
        <w:br/>
        <w:t>¡Que Aryama, Indra, Brihaspati y Vishnu,</w:t>
        <w:br/>
        <w:t>nos den su bendición!</w:t>
        <w:br/>
        <w:br/>
        <w:t>Mis respetos a Brahma, la Realidad Absoluta.</w:t>
        <w:br/>
        <w:t>¡Oh Vayu, dios del aire, te presento mis respetos especialmente a ti</w:t>
        <w:br/>
        <w:t>porque tú eres Brahma manifestado!</w:t>
        <w:br/>
        <w:t>Debería llamarte solamente "el Brahma manifiesto";</w:t>
        <w:br/>
        <w:t>debería llamarte también satyam -la Verdad-; debería llamarte también rit-</w:t>
        <w:br/>
        <w:t>la ley.</w:t>
        <w:br/>
        <w:br/>
        <w:t>¡Que ellos me protejan!</w:t>
        <w:br/>
        <w:t>¡Que protejan al que habla!</w:t>
        <w:br/>
        <w:t>¡Que me protejan a mí!</w:t>
        <w:br/>
        <w:t>¡Que protejan al que habla!</w:t>
        <w:br/>
        <w:t>AUM</w:t>
        <w:br/>
        <w:t>Paz, paz, paz</w:t>
        <w:br/>
        <w:br/>
        <w:t>***</w:t>
        <w:br/>
        <w:br/>
        <w:t>En la cavidad del corazón,</w:t>
        <w:br/>
        <w:t>situado dentro del cuerpo,</w:t>
        <w:br/>
        <w:t>vive un no-nacido eterno.</w:t>
        <w:br/>
        <w:br/>
        <w:t xml:space="preserve">La tierra es su cuerpo; mora dentro de la tierra </w:t>
        <w:br/>
        <w:t>pero la tierra no le conoce.</w:t>
        <w:br/>
        <w:t>El agua es su cuerpo; mora dentro del agua pero el agua no le conoce.</w:t>
        <w:br/>
        <w:t>La luz es su cuerpo; mora dentro de la luz pero la luz no le conoce.</w:t>
        <w:br/>
        <w:t>El aire es su cuerpo; mora dentro del aire pero el aire no le conoce.</w:t>
        <w:br/>
        <w:t>El cielo es su cuerpo; mora dentro del cielo pero el cielo no le conoce.</w:t>
        <w:br/>
        <w:t>La mente es su cuerpo; mora dentro de la mente pero la mente no le conoce.</w:t>
        <w:br/>
        <w:t>El intelecto es su cuerpo; mora dentro del intelecto</w:t>
        <w:br/>
        <w:t>pero el intelecto no le conoce.</w:t>
        <w:br/>
        <w:t>El ego es su cuerpo; mora dentro del ego pero el ego no le conoce.</w:t>
        <w:br/>
        <w:t>La mente que razona es su cuerpo; mora dentro de la mente que razona</w:t>
        <w:br/>
        <w:t>pero la mente que razona no le conoce.</w:t>
        <w:br/>
        <w:t>Lo inmanifestado es su cuerpo; mora dentro de lo inmanifestado</w:t>
        <w:br/>
        <w:t>pero lo inmanifestado no le conoce.</w:t>
        <w:br/>
        <w:t>Lo indestructible es su cuerpo; mora dentro de lo indestructible</w:t>
        <w:br/>
        <w:t>pero lo indestructible no le conoce.</w:t>
        <w:br/>
        <w:t>La muerte es su cuerpo; mora dentro de la muerte</w:t>
        <w:br/>
        <w:t>pero la muerte no le conoce.</w:t>
        <w:br/>
        <w:br/>
        <w:t>Es el yo más interior de todos esos elementos,</w:t>
        <w:br/>
        <w:t>no tiene pecados,</w:t>
        <w:br/>
        <w:t>y es el único y divino Dios Narayana,</w:t>
        <w:br/>
        <w:t>el sustentador de todos los seres humanos.</w:t>
        <w:br/>
        <w:br/>
        <w:t>El cuerpo, los sentidos... etc... carecen de alma</w:t>
        <w:br/>
        <w:t>y la sensación de ser yo su poseedor respecto a ellos,</w:t>
        <w:br/>
        <w:t>es adhyas -ilusión.</w:t>
        <w:br/>
        <w:t xml:space="preserve">Por eso, una persona inteligente debería desembarazarse de dicha ilusión </w:t>
        <w:br/>
        <w:t xml:space="preserve">mediante su fidelidad a Brahma, </w:t>
        <w:br/>
        <w:t>la Realidad Absoluta.</w:t>
        <w:br/>
        <w:br/>
        <w:t>Conociéndose a sí mismo como sakshi pratyagatma,</w:t>
        <w:br/>
        <w:t>-la interior alma presenciadora del propio intelecto y de todas sus</w:t>
        <w:br/>
        <w:t>manifestaciones-</w:t>
        <w:br/>
        <w:t>y asumiendo el ánimo de que "Yo soy Eso",</w:t>
        <w:br/>
        <w:t>deja de reclamar -como "mío"- la posesión de todas las cosas.</w:t>
        <w:br/>
        <w:br/>
        <w:t>Habiendo dejado de seguir la sociedad,</w:t>
        <w:br/>
        <w:t>deja de seguir también al cuerpo.</w:t>
        <w:br/>
        <w:t>Habiendo dejado de seguir la escrituras,</w:t>
        <w:br/>
        <w:t>abandona también la ilusión del alma.</w:t>
        <w:br/>
        <w:br/>
        <w:t>Arraigándose en su propia alma</w:t>
        <w:br/>
        <w:t>y utilizando diversas técnicas,</w:t>
        <w:br/>
        <w:t>mediante el escuchar y la propia experiencia,</w:t>
        <w:br/>
        <w:t>el yogui llega a conocerse a sí mismo como el alma de todo</w:t>
        <w:br/>
        <w:t>y su mente es aniquilada.</w:t>
        <w:br/>
        <w:br/>
        <w:t xml:space="preserve">Sin conceder ninguna oportunidad al sueño, </w:t>
        <w:br/>
        <w:t xml:space="preserve">ni a las charlas sociales, ni a los objetos de los sentidos </w:t>
        <w:br/>
        <w:t>-sonidos, formas, sabores, olores, o sensaciones táctiles-,</w:t>
        <w:br/>
        <w:t>y sin olvidarse nunca del alma,</w:t>
        <w:br/>
        <w:t>contempla el alma en tu interior.</w:t>
        <w:br/>
        <w:br/>
        <w:t>Este cuerpo está constituido por las excreciones de tu padre y de tu madre</w:t>
        <w:br/>
        <w:t>y se encuentra repleto de secreciones y carne.</w:t>
        <w:br/>
        <w:t>por eso, alejándote de él como de un chandal -el intocable más bajo-</w:t>
        <w:br/>
        <w:t>y convirtiéndote en Brahma -la Absoluta Realidad-</w:t>
        <w:br/>
        <w:t>siéntete realizado.</w:t>
        <w:br/>
        <w:t>¡Oh buscador de la Verdad!</w:t>
        <w:br/>
        <w:t>Al conocer la unidad del alma con el alma suprema,</w:t>
        <w:br/>
        <w:t>análogamente a la unidad del ghatakash -el cielo dentro de un bote-</w:t>
        <w:br/>
        <w:t>y del mahakash -el cielo sin un bote-,</w:t>
        <w:br/>
        <w:t>sin dividirte,</w:t>
        <w:br/>
        <w:t>permanece siempre en paz.</w:t>
        <w:br/>
        <w:br/>
        <w:t>Convirtiéndote en el auto-iluminado, auto-generado,</w:t>
        <w:br/>
        <w:t>sustentador de todas las cosas y del alma humana,</w:t>
        <w:br/>
        <w:t>Brahman,</w:t>
        <w:br/>
        <w:t>la Absoluta Realidad,</w:t>
        <w:br/>
        <w:t>deshazte de tu sensación corporal y también de la sensación del cuerpo</w:t>
        <w:br/>
        <w:t>universal</w:t>
        <w:br/>
        <w:t>como si fueran contenedores de excreta.</w:t>
        <w:br/>
        <w:t>Convirtiendo el sentido de ego que ha controlado</w:t>
        <w:br/>
        <w:t>el cuerpo,</w:t>
        <w:br/>
        <w:t>en el Yo eternamente consciente y dichoso,</w:t>
        <w:br/>
        <w:t>abandona el cuerpo burdo y sé tan sólo tu solitaria alma inmortal.</w:t>
        <w:br/>
        <w:t xml:space="preserve">¡Oh, inocente! </w:t>
        <w:br/>
        <w:t>De la misma manera que un ciudadano puede verse</w:t>
        <w:br/>
        <w:t>reflejado en un espejo,</w:t>
        <w:br/>
        <w:t>Yo soy</w:t>
        <w:br/>
        <w:t>Brahma,</w:t>
        <w:br/>
        <w:t>la Absoluta Realidad,</w:t>
        <w:br/>
        <w:t>en la cual se ve el reflejo de este mundo.</w:t>
        <w:br/>
        <w:t>sabiendo esto, ¡oh sin pecado!</w:t>
        <w:br/>
        <w:t>siéntete pleno.</w:t>
        <w:br/>
        <w:br/>
        <w:t>Solamente una persona</w:t>
        <w:br/>
        <w:t>libre de las ataduras del ego</w:t>
        <w:br/>
        <w:t>alcanza su auténtica naturaleza.</w:t>
        <w:br/>
        <w:t>Por lo tanto, volviéndote inmaculadamente claro</w:t>
        <w:br/>
        <w:t>como la luna llena,</w:t>
        <w:br/>
        <w:t>uno se vuelve auto-luminoso y alcanza la dicha eterna.</w:t>
        <w:br/>
        <w:br/>
        <w:t>Al cesar el sentido de "hacer", desaparecen todas las ansiedades.</w:t>
        <w:br/>
        <w:t>Al cesar toda ansiedad, cesan todos los deseos.</w:t>
        <w:br/>
        <w:t>La desaparición de todo deseo es la emancipación,</w:t>
        <w:br/>
        <w:t>y a eso se le llama "jivanmukti",</w:t>
        <w:br/>
        <w:t>la liberación mientras en vida.</w:t>
        <w:br/>
        <w:br/>
        <w:t>Contemplándolo todo, en cualquier dirección,</w:t>
        <w:br/>
        <w:t>como Brahma,</w:t>
        <w:br/>
        <w:t>la Absoluta Realidad,</w:t>
        <w:br/>
        <w:t>al madurar ese sentimiento, todo deseo cesa.</w:t>
        <w:br/>
        <w:t>Nunca seas negligente en tu fidelidad a Brahma,</w:t>
        <w:br/>
        <w:t>la Absoluta Realidad,</w:t>
        <w:br/>
        <w:t>porque ésa es la única muerte.</w:t>
        <w:br/>
        <w:t>Así lo dicen aquellos que se hallan firmemente establecidos en Brahma.</w:t>
        <w:br/>
        <w:br/>
        <w:t>El alga cuando es apartada,</w:t>
        <w:br/>
        <w:t>no pierde un sólo instante en cubrir el agua de nuevo.</w:t>
        <w:br/>
        <w:t>De la misma manera,</w:t>
        <w:br/>
        <w:t xml:space="preserve">si un sabio se aparta de su fidelidad a Brahma, </w:t>
        <w:br/>
        <w:t>aunque sea por sólo un instante,</w:t>
        <w:br/>
        <w:t>la ilusión le cubre de inmediato.</w:t>
        <w:br/>
        <w:br/>
        <w:t>Aquél que ha alcanzado en vida la unidad con Brahma,</w:t>
        <w:br/>
        <w:t>la Absoluta Realidad,</w:t>
        <w:br/>
        <w:t>seguirá así incluso después de haber dejado el cuerpo.</w:t>
        <w:br/>
        <w:t>por lo tanto, ¡oh inocente!,</w:t>
        <w:br/>
        <w:t>habiendo despertado,</w:t>
        <w:br/>
        <w:t>vacíate de toda elección en la dualidad.</w:t>
        <w:br/>
        <w:br/>
        <w:t>Cuando uno contempla el alma no-dual</w:t>
        <w:br/>
        <w:t>mediante el nirvikalpa samadhi,</w:t>
        <w:br/>
        <w:t>-el despertar sin elección-</w:t>
        <w:br/>
        <w:t>ése es el momento en que el nudo de la ignorancia</w:t>
        <w:br/>
        <w:t>residente en el corazón</w:t>
        <w:br/>
        <w:t>se disuelve por completo.</w:t>
        <w:br/>
        <w:br/>
        <w:t>Consolidando la ausencia de ego,</w:t>
        <w:br/>
        <w:t>abandonando toda sensación de "yo", etc...</w:t>
        <w:br/>
        <w:t>existe siendo indiferente a ellos</w:t>
        <w:br/>
        <w:t>como con las vasijas y ropas, etc...</w:t>
        <w:br/>
        <w:t>Todos los títulos</w:t>
        <w:br/>
        <w:t>-desde Brahma, el dios creador, hasta la piedra-</w:t>
        <w:br/>
        <w:t>son falsos.</w:t>
        <w:br/>
        <w:t>por lo tanto, afincado solamente en el alma,</w:t>
        <w:br/>
        <w:t>contempla tu propia alma en todo.</w:t>
        <w:br/>
        <w:br/>
        <w:t>Yo soy Brahma, el creador.</w:t>
        <w:br/>
        <w:t>Yo soy Vishnu, el sustentador.</w:t>
        <w:br/>
        <w:t>Yo soy Shiva, el destructor.</w:t>
        <w:br/>
        <w:t>Yo soy Indra, el señor de todos los dioses.</w:t>
        <w:br/>
        <w:t>Yo soy el universo y lo soy todo.</w:t>
        <w:br/>
        <w:t>No hay nada más que Yo.</w:t>
        <w:br/>
        <w:br/>
        <w:t>El espejismo de los objetos sobre la propia alma,</w:t>
        <w:br/>
        <w:t>es una superimposición.</w:t>
        <w:br/>
        <w:t>Al abandonarla,</w:t>
        <w:br/>
        <w:t xml:space="preserve">uno es uno mismo: el perfecto, no-dual e inmóvil </w:t>
        <w:br/>
        <w:t>Brahma,</w:t>
        <w:br/>
        <w:t>la Absoluta Realidad.</w:t>
        <w:br/>
        <w:br/>
        <w:t>El mundo que aparece como distinto del alma,</w:t>
        <w:br/>
        <w:t>es casi falso.</w:t>
        <w:br/>
        <w:t>¿Dónde se encuentra la división en una entidad pura,</w:t>
        <w:br/>
        <w:t>sin forma y sin órganos?</w:t>
        <w:br/>
        <w:t>El alma consciente es libre</w:t>
        <w:br/>
        <w:t>de la nociones de veedor, visión y visto, etc...</w:t>
        <w:br/>
        <w:t>Es inmune a ello y es totalmente pleno como el océano</w:t>
        <w:br/>
        <w:t>en la época del Diluvio.</w:t>
        <w:br/>
        <w:br/>
        <w:t>De la misma manera que la oscuridad se disuelve con la luz,</w:t>
        <w:br/>
        <w:t>la causa de toda ilusión se disuelve en la Absoluta Realidad sin parangón</w:t>
        <w:br/>
        <w:t>y sin órgano alguno.</w:t>
        <w:br/>
        <w:t>¿Dónde se encuentra entonces la división?</w:t>
        <w:br/>
        <w:br/>
        <w:t>La Realidad Suprema es única;</w:t>
        <w:br/>
        <w:t>¿cómo puede contener división alguna?</w:t>
        <w:br/>
        <w:t xml:space="preserve">El estado de sushupti </w:t>
        <w:br/>
        <w:t>-el sueño profundo, sin sueños-</w:t>
        <w:br/>
        <w:t>es dichoso.</w:t>
        <w:br/>
        <w:t>¿Quién ha visto en él división alguna?</w:t>
        <w:br/>
        <w:br/>
        <w:t>La raíz de esta división es la mente.</w:t>
        <w:br/>
        <w:t>Si no hay mente, no hay división.</w:t>
        <w:br/>
        <w:t xml:space="preserve">Por lo tanto, </w:t>
        <w:br/>
        <w:t>concentra tu mente en la consciencia universal</w:t>
        <w:br/>
        <w:t>la cual es tu propio interior.</w:t>
        <w:br/>
        <w:br/>
        <w:t xml:space="preserve">sabiendo que tú eres el alma perpetuamente dichosa, </w:t>
        <w:br/>
        <w:t>regocíjate siempre en esa dicha,</w:t>
        <w:br/>
        <w:t>dentro y fuera de propia alma.</w:t>
        <w:br/>
        <w:br/>
        <w:t>El fruto del desapego es el conocimiento;</w:t>
        <w:br/>
        <w:t>el fruto del conocimiento, es la relajación.</w:t>
        <w:br/>
        <w:t>La paz que desciende al experimentar</w:t>
        <w:br/>
        <w:t>la propia dicha</w:t>
        <w:br/>
        <w:t>es el fruto mismo de la relajación.</w:t>
        <w:br/>
        <w:t>Si cada uno de los anteriormente mencionados</w:t>
        <w:br/>
        <w:t xml:space="preserve">no llegan sucediendo al anterior, </w:t>
        <w:br/>
        <w:t>has de saber que el anterior no ha fructificado.</w:t>
        <w:br/>
        <w:t>La abstención de los objetos sensorios</w:t>
        <w:br/>
        <w:t>es en sí mismo,</w:t>
        <w:br/>
        <w:t>el contento supremo y la dicha incomparable.</w:t>
        <w:br/>
        <w:br/>
        <w:t xml:space="preserve">Aquél que posee el atributo de ser la personificación de maya </w:t>
        <w:br/>
        <w:t>-la ilusión-,</w:t>
        <w:br/>
        <w:t>aquél que es el origen del universo,</w:t>
        <w:br/>
        <w:t>aquél que posee las características de omniscencia, etc..</w:t>
        <w:br/>
        <w:t xml:space="preserve">y es la encarnación de lo indirecto, de la multiplicidad y de la verdad, </w:t>
        <w:br/>
        <w:t>etc</w:t>
        <w:br/>
        <w:t>es conocido con la palabra "tat" - "Eso"</w:t>
        <w:br/>
        <w:br/>
        <w:t>Aquél que parece sostener el "yo" como experiencia</w:t>
        <w:br/>
        <w:t xml:space="preserve">y como palabra, </w:t>
        <w:br/>
        <w:t>y aquél que es experienciado como separado de la consciencia,</w:t>
        <w:br/>
        <w:t>es conocido con la palabra "tvam" - "Tú"</w:t>
        <w:br/>
        <w:br/>
        <w:t>Existen dos atributos: maya -ilusión- para el alma universal;</w:t>
        <w:br/>
        <w:t>y avidya -ignorancia- para el alma encarnada.</w:t>
        <w:br/>
        <w:t xml:space="preserve">Al abandonarlos a ambos, lo que resta es lo perpetuamente cierto, </w:t>
        <w:br/>
        <w:t>el consciente y dichoso ParaBrahma,</w:t>
        <w:br/>
        <w:t>la Realidad Suprema y Última.</w:t>
        <w:br/>
        <w:br/>
        <w:t xml:space="preserve">De esta manera, </w:t>
        <w:br/>
        <w:t>mediante frases como "Tat tvamasi" -Eso eres tú-</w:t>
        <w:br/>
        <w:t>indagar en significados tales como "la unidad de jiva -el alma encarnada-</w:t>
        <w:br/>
        <w:t>y Brahma, la Absoluta Realidad",</w:t>
        <w:br/>
        <w:t>es sravana - la escucha.</w:t>
        <w:br/>
        <w:t>E indagar, de manera razonable, en el significado</w:t>
        <w:br/>
        <w:t>de todo lo escuchado, es manam -la contemplación.</w:t>
        <w:br/>
        <w:br/>
        <w:t>Al establecer tu mente</w:t>
        <w:br/>
        <w:t xml:space="preserve">en el indubitable significado alcanzado </w:t>
        <w:br/>
        <w:t>mediante esa escucha y contemplación,</w:t>
        <w:br/>
        <w:t>y sintonizar con ello, es nididhyasan -la asimilación.</w:t>
        <w:br/>
        <w:br/>
        <w:t>Dejando de lado al meditador y a la meditación respectivamente,</w:t>
        <w:br/>
        <w:t>cuando aquello sobre lo que se medita, la meta,</w:t>
        <w:br/>
        <w:t xml:space="preserve">permanece como único objetivo y la mente </w:t>
        <w:br/>
        <w:t>se aquieta como la llama de una lámpara en una habitación</w:t>
        <w:br/>
        <w:t>sin brisa alguna,</w:t>
        <w:br/>
        <w:t>eso se llama samadhi -la Iluminación.</w:t>
        <w:br/>
        <w:br/>
        <w:t>Durante el samadhi,</w:t>
        <w:br/>
        <w:t>los objetos de la experiencia no se encuentran separados del alma,</w:t>
        <w:br/>
        <w:t>de ahí que no sean experimentados.</w:t>
        <w:br/>
        <w:t>Pero esas gloriosas experiencias del buscador que ha salido del samadhi,</w:t>
        <w:br/>
        <w:t>son inferidas mediante los recuerdos de la mente.</w:t>
        <w:br/>
        <w:br/>
        <w:t>En este mundo sin principio,</w:t>
        <w:br/>
        <w:t>se acumulan millones y millones de karmas -acciones-impresiones.</w:t>
        <w:br/>
        <w:t>Todos ellos son destruidos por este samadhi</w:t>
        <w:br/>
        <w:t>y el puro dharma -la propia naturaleza de uno- emerge.</w:t>
        <w:br/>
        <w:br/>
        <w:t>Los que conocen el yoga lo llaman Dharmamegha samadhi</w:t>
        <w:br/>
        <w:t>-la nube del dharma-</w:t>
        <w:br/>
        <w:t>porque precipita, como una nube, mil y una corrientes</w:t>
        <w:br/>
        <w:t>del néctar del dharma.</w:t>
        <w:br/>
        <w:t>En este samadhi,</w:t>
        <w:br/>
        <w:t>la red de deseos se disuelve por completo</w:t>
        <w:br/>
        <w:t>mientras que los matojos de karmas acumulados llamados "virtud y pecado"</w:t>
        <w:br/>
        <w:t>son arrancados de raíz.</w:t>
        <w:br/>
        <w:br/>
        <w:t>Al principio,</w:t>
        <w:br/>
        <w:t xml:space="preserve">esta frase ilimitada: Tat tvamasi- Eso eres tú-, siendo cierta, </w:t>
        <w:br/>
        <w:t>es sólo realizada de forma indirecta.</w:t>
        <w:br/>
        <w:t>Luego,</w:t>
        <w:br/>
        <w:t>el conocimiento directo -como un fruto de myrobalan</w:t>
        <w:br/>
        <w:t>mantenido sobre la propia mano-</w:t>
        <w:br/>
        <w:t>nace.</w:t>
        <w:br/>
        <w:br/>
        <w:t>Cuando no surge ningún deseo hacia los objetos</w:t>
        <w:br/>
        <w:t xml:space="preserve">dignos de ser disfrutados, </w:t>
        <w:br/>
        <w:t>reconoce esto como el desapego último.</w:t>
        <w:br/>
        <w:t>Cuando ningún sentimiento de "yo" surge,</w:t>
        <w:br/>
        <w:t>reconócelo como el conocimiento último.</w:t>
        <w:br/>
        <w:t>Cuando los deseos ya disueltos no surgen de nuevo,</w:t>
        <w:br/>
        <w:t>eso es la relajación última,</w:t>
        <w:br/>
        <w:t>y un buscador así -un sthitpragya-,</w:t>
        <w:br/>
        <w:t>estable en su sabiduría, permanece siempre en la dicha.</w:t>
        <w:br/>
        <w:br/>
        <w:t xml:space="preserve">Aquél cuyo Yo se halla absorto siempre en Brahma, </w:t>
        <w:br/>
        <w:t>la Realidad Suprema, permanece sin deseos e inmóvil.</w:t>
        <w:br/>
        <w:t xml:space="preserve">Cuando, purificadas por su unidad con Brahma </w:t>
        <w:br/>
        <w:t>y sumergidas en este único arrebatamiento,</w:t>
        <w:br/>
        <w:t>las actividades de la mente no eligen</w:t>
        <w:br/>
        <w:t>y permanecen solamente como consciencia,</w:t>
        <w:br/>
        <w:t>entonces eso es denominado pragya -sabiduría.</w:t>
        <w:br/>
        <w:t>Aquél que siempre posee esa pragya es llamado jivanmukta,</w:t>
        <w:br/>
        <w:t>el que se ha liberado en vida.</w:t>
        <w:br/>
        <w:br/>
        <w:t xml:space="preserve">Aquél que no tiene sentimiento de "yo" </w:t>
        <w:br/>
        <w:t>referido a su cuerpo y a sus sentidos,</w:t>
        <w:br/>
        <w:t>ni sentido de "yo" para cualquier otra cosa,</w:t>
        <w:br/>
        <w:t>es un jivanmukta,</w:t>
        <w:br/>
        <w:t>el liberado en vida.</w:t>
        <w:br/>
        <w:br/>
        <w:t xml:space="preserve">Aquél que no conoce diferencia alguna a través del intelecto, </w:t>
        <w:br/>
        <w:t>entre jiva -el alma encarnada- y Brahman ,</w:t>
        <w:br/>
        <w:t xml:space="preserve">o entre Brahma y la naturaleza, </w:t>
        <w:br/>
        <w:t>la creación, es llamado jivanmukta,</w:t>
        <w:br/>
        <w:t>el liberado en vida.</w:t>
        <w:br/>
        <w:br/>
        <w:t xml:space="preserve">Respetado por los buenos </w:t>
        <w:br/>
        <w:t>o insultado por los perversos,</w:t>
        <w:br/>
        <w:t>aquél que permanece siempre ecuánime</w:t>
        <w:br/>
        <w:t>es llamado jivanmukta.</w:t>
        <w:br/>
        <w:br/>
        <w:t>Para aquél que ha conocido la esencia de brahma,</w:t>
        <w:br/>
        <w:t>este mundo ha dejado de ser igual que antes.</w:t>
        <w:br/>
        <w:t>Si no fuera así, no ha conocido aún el estado de ser de Brahma</w:t>
        <w:br/>
        <w:t>y es aún un extrovertido.</w:t>
        <w:br/>
        <w:br/>
        <w:t>Mientras se experimente felicidad, etc...</w:t>
        <w:br/>
        <w:t xml:space="preserve">eso se denomina prarabdha </w:t>
        <w:br/>
        <w:t xml:space="preserve">-acumulacion de acciones e impresiones pasadas- </w:t>
        <w:br/>
        <w:t>porque los frutos surgen siempre de las acciones del pasado.</w:t>
        <w:br/>
        <w:t>No hay fruto si no hay acción.</w:t>
        <w:br/>
        <w:t>De la misma manera que la actividad soñadora cesa al despertar,</w:t>
        <w:br/>
        <w:t xml:space="preserve">de forma análoga, </w:t>
        <w:br/>
        <w:t>las acciones pasadas acumuladas durante miles de millones de eones</w:t>
        <w:br/>
        <w:t>se disuelven instantáneamente cuando uno descubre "Yo soy Brahma".</w:t>
        <w:br/>
        <w:br/>
        <w:t xml:space="preserve">Conociéndose a sí mismo </w:t>
        <w:br/>
        <w:t>como desapegado e indiferente igual que el cielo,</w:t>
        <w:br/>
        <w:t>el yogui no se apega en absoluto a ninguna acción futura.</w:t>
        <w:br/>
        <w:t>De la misma manera que el cielo presente en una botella</w:t>
        <w:br/>
        <w:t>conteniendo licor no resulta afectado</w:t>
        <w:br/>
        <w:t>por el olor del licor,</w:t>
        <w:br/>
        <w:t>el alma permanece inalterada ante cualquier suceso</w:t>
        <w:br/>
        <w:t>a pesar de estar presente en todos ellos.</w:t>
        <w:br/>
        <w:br/>
        <w:t xml:space="preserve">Al igual que una flecha lanzada no puede detenerse </w:t>
        <w:br/>
        <w:t>antes de dar en el objetivo,</w:t>
        <w:br/>
        <w:t>la acciones realizadas antes de la Iluminación</w:t>
        <w:br/>
        <w:t>no dejarán de dar frutos después de que uno se ilumine.</w:t>
        <w:br/>
        <w:t>Una flecha disparada al considerar a un animal, un tigre,</w:t>
        <w:br/>
        <w:t xml:space="preserve">no puede detenerse a medio camino si descubrimos después </w:t>
        <w:br/>
        <w:t>que el animal era una vaca.</w:t>
        <w:br/>
        <w:t>La flecha dará en el blanco con toda su fuerza.</w:t>
        <w:br/>
        <w:t xml:space="preserve">Análogamente las acciones ya realizadas dan fruto </w:t>
        <w:br/>
        <w:t>incluso después de que la Iluminación suceda.</w:t>
        <w:br/>
        <w:br/>
        <w:t>El que comprende su propia inmortalidad y eterna juventud</w:t>
        <w:br/>
        <w:t>permanece uno con el alma</w:t>
        <w:br/>
        <w:t>y no guarda relación alguna con los frutos de sus pasadas acciones.</w:t>
        <w:br/>
        <w:br/>
        <w:t>El karma -las acciones del pasado-</w:t>
        <w:br/>
        <w:t xml:space="preserve">fructifica solamente cuando tenemos la sensación de pertenencia </w:t>
        <w:br/>
        <w:t>respecto a nuestro cuerpo.</w:t>
        <w:br/>
        <w:t>No es deseable tener nunca el sentimiento de que "este es mi cuerpo".</w:t>
        <w:br/>
        <w:t>De esta manera, abandonando el sentimiento de posesión de un cuerpo</w:t>
        <w:br/>
        <w:t>uno se deshace de los frutos de las acciones pasadas.</w:t>
        <w:br/>
        <w:br/>
        <w:t>Esta falacia -este es mi cuerpo- es la causa</w:t>
        <w:br/>
        <w:t>que genera en la imaginación la idea de las acciones pasadas.</w:t>
        <w:br/>
        <w:t xml:space="preserve">¿Cómo puede ser verdad </w:t>
        <w:br/>
        <w:t>algo que es impuesto o imaginado sobre una falacia?</w:t>
        <w:br/>
        <w:br/>
        <w:t>¿De dónde puede surgir algo, si eso, en primer lugar, no es real?</w:t>
        <w:br/>
        <w:t>¿Cómo puede destruirse aquello que nunca ha nacido?</w:t>
        <w:br/>
        <w:t>¿Cómo puede lo irreal poseer acciones pasadas?</w:t>
        <w:br/>
        <w:br/>
        <w:t>La sensación de propiedad del cuerpo</w:t>
        <w:br/>
        <w:t>es el resultado de nuestra ignorancia</w:t>
        <w:br/>
        <w:t>y resulta destruida por completo con la Iluminación.</w:t>
        <w:br/>
        <w:t>¡Cómo entonces subsiste el cuerpo?</w:t>
        <w:br/>
        <w:t>Para satisfacer esta duda del ignorante,</w:t>
        <w:br/>
        <w:t xml:space="preserve">las escrituras atribuyen -exteriormente- </w:t>
        <w:br/>
        <w:t>la perviviencia del cuerpo a las pasadas acciones.</w:t>
        <w:br/>
        <w:br/>
        <w:t xml:space="preserve">No es para explicárselo a los que saben, </w:t>
        <w:br/>
        <w:t>sino para satisfacer al ignorante,</w:t>
        <w:br/>
        <w:t>que las escrituras dicen: "El cuerpo...etc.. es una realidad",</w:t>
        <w:br/>
        <w:t>y también que existe el karma acumulado, las acciones del pasado.</w:t>
        <w:br/>
        <w:br/>
        <w:t>Realmente no existe nada más que el Uno y no-dual Brahma,</w:t>
        <w:br/>
        <w:t>el cual es perfecto, sin principio ni final,</w:t>
        <w:br/>
        <w:t>inconmensurable, inalterable,</w:t>
        <w:br/>
        <w:t>morada de la dicha, morada de la consciencia,</w:t>
        <w:br/>
        <w:t>morada de la verdad,</w:t>
        <w:br/>
        <w:t>eterno, indestructible, omnipresente, uniforme,</w:t>
        <w:br/>
        <w:t>total, infinito, multidireccional,</w:t>
        <w:br/>
        <w:t>imposible de ser perdido o hallado,</w:t>
        <w:br/>
        <w:t>sin sostén alguno, independiente,</w:t>
        <w:br/>
        <w:t>sin atributos,</w:t>
        <w:br/>
        <w:t>inmóvil, sutil, sin elección, inmaculado, indefinible,</w:t>
        <w:br/>
        <w:t>trascendiendo mente y habla,</w:t>
        <w:br/>
        <w:t>verdaderamente rico,</w:t>
        <w:br/>
        <w:t xml:space="preserve">auto-evidente, puro, consciente </w:t>
        <w:br/>
        <w:t>y distinto a todo lo conocido.</w:t>
        <w:br/>
        <w:br/>
        <w:t xml:space="preserve">Así, sabiendo por propia experiencia que el alma es indivisible, </w:t>
        <w:br/>
        <w:t>sé bendito y mora en gozo perpetuo en el alma inalterable.</w:t>
        <w:br/>
        <w:br/>
        <w:t>Escuchando estas enseñanzas del maestro,</w:t>
        <w:br/>
        <w:t>el discípulo alcanza la Iluminación y empieza a decir:</w:t>
        <w:br/>
        <w:t>"Ahora mismo veía el mundo. ¿Adónde se ha ido?</w:t>
        <w:br/>
        <w:t xml:space="preserve">¿Quién se lo ha llevado? </w:t>
        <w:br/>
        <w:t>¿En qué se ha disuelto?</w:t>
        <w:br/>
        <w:t>¡Qué gran sorpresa! ¿Acaso no existe?</w:t>
        <w:br/>
        <w:t>En este gran océano de Brahma, lleno del néctar de infinita dicha,</w:t>
        <w:br/>
        <w:t>¿a qué he de renunciar ahora y que me he de llevar?</w:t>
        <w:br/>
        <w:t>¿Qué hay ahora de distinto y qué hay ahora de extraordinario?</w:t>
        <w:br/>
        <w:t>No veo nada, no oigo nada,</w:t>
        <w:br/>
        <w:t xml:space="preserve">no sé nada, </w:t>
        <w:br/>
        <w:t>porque siempre me encuentro en mi dichosa alma y soy mi propia naturaleza.</w:t>
        <w:br/>
        <w:t>Estoy libre, sin cuerpo, sin género;</w:t>
        <w:br/>
        <w:t>soy dios mismo;</w:t>
        <w:br/>
        <w:t>soy el silencio absoluto;</w:t>
        <w:br/>
        <w:t>soy infinito; lo soy todo; soy el más anciano; no soy el que "hace",</w:t>
        <w:br/>
        <w:t>ni soy el que sufre;</w:t>
        <w:br/>
        <w:t>soy inextinguible e inalterable,</w:t>
        <w:br/>
        <w:t>soy la morada del puro conocimiento;</w:t>
        <w:br/>
        <w:t>estoy solo y soy la bondad eterna.</w:t>
        <w:br/>
        <w:br/>
        <w:t>****</w:t>
        <w:br/>
        <w:br/>
        <w:t>Esta sabiduría fue entregada por el maestro Apantanaram;</w:t>
        <w:br/>
        <w:t xml:space="preserve">Apantanaram se la entregó a Brahma; </w:t>
        <w:br/>
        <w:t>Brahma se la pasó a Ghorangiras;</w:t>
        <w:br/>
        <w:t>Ghorangiras se la entregó a Raikva;</w:t>
        <w:br/>
        <w:t xml:space="preserve">Raikva se la entregó a Rama; </w:t>
        <w:br/>
        <w:t>y Rama se la entregó a todos los seres vivientes.</w:t>
        <w:br/>
        <w:t>Este es el mensaje del nirvana,</w:t>
        <w:br/>
        <w:t>la enseñanza y disciplina de los Vedas.</w:t>
        <w:br/>
        <w:t>Así termina este Upanishad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before="280" w:after="280"/>
      <w:jc w:val="center"/>
    </w:pPr>
    <w:rPr>
      <w:rFonts w:eastAsia="Arial Unicode MS"/>
      <w:b/>
      <w:bCs/>
      <w:sz w:val="23"/>
      <w:szCs w:val="23"/>
    </w:rPr>
  </w:style>
  <w:style w:type="paragraph" w:styleId="Izq">
    <w:name w:val="izq"/>
    <w:basedOn w:val="Normal"/>
    <w:qFormat/>
    <w:pPr>
      <w:spacing w:before="280" w:after="280"/>
    </w:pPr>
    <w:rPr>
      <w:rFonts w:eastAsia="Arial Unicode MS"/>
      <w:b/>
      <w:bCs/>
      <w:i/>
      <w:iCs/>
      <w:sz w:val="23"/>
      <w:szCs w:val="23"/>
    </w:rPr>
  </w:style>
  <w:style w:type="paragraph" w:styleId="Der">
    <w:name w:val="der"/>
    <w:basedOn w:val="Normal"/>
    <w:qFormat/>
    <w:pPr>
      <w:spacing w:before="280" w:after="280"/>
      <w:jc w:val="right"/>
    </w:pPr>
    <w:rPr>
      <w:rFonts w:eastAsia="Arial Unicode MS"/>
      <w:b/>
      <w:bCs/>
      <w:i/>
      <w:iCs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tuario.c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1:11:00Z</dcterms:created>
  <dc:creator>-</dc:creator>
  <dc:description/>
  <dc:language>en-US</dc:language>
  <cp:lastModifiedBy>-</cp:lastModifiedBy>
  <dcterms:modified xsi:type="dcterms:W3CDTF">2005-05-24T01:14:00Z</dcterms:modified>
  <cp:revision>1</cp:revision>
  <dc:subject/>
  <dc:title>ADHYATMA UPANISHAD </dc:title>
</cp:coreProperties>
</file>