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  <w:u w:val="single"/>
              </w:rPr>
              <w:t>ATMA PUJ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Un aporte de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28"/>
              </w:rPr>
            </w:pPr>
            <w:r>
              <w:rPr>
                <w:b/>
                <w:bCs/>
                <w:color w:val="000000"/>
                <w:sz w:val="44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44"/>
                  <w:szCs w:val="28"/>
                </w:rPr>
                <w:t>www.santuario.cl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b/>
                <w:bCs/>
                <w:color w:val="000000"/>
                <w:sz w:val="36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36"/>
                <w:szCs w:val="28"/>
              </w:rPr>
            </w:pPr>
            <w:r>
              <w:rPr>
                <w:b w:val="false"/>
                <w:bCs w:val="false"/>
                <w:color w:val="000000"/>
                <w:sz w:val="36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Izq"/>
              <w:spacing w:before="0" w:after="0"/>
              <w:rPr/>
            </w:pPr>
            <w:r>
              <w:rPr/>
              <w:t xml:space="preserve">... respondo a este Upanishad es porque me he enamorado de él. Es uno de los más breves Upanishads. El Atma Puya Upanishad es un fenómeno poco común [...] es el más breve; es como una semilla, preñada, conteniendo mucho. cada palabra es una semilla con infinitas posibilidades... </w:t>
            </w:r>
          </w:p>
          <w:p>
            <w:pPr>
              <w:pStyle w:val="Der"/>
              <w:spacing w:before="0" w:after="0"/>
              <w:rPr/>
            </w:pPr>
            <w:r>
              <w:rPr/>
              <w:t xml:space="preserve">(Osho: La Alquimia Suprema)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Texto"/>
              <w:spacing w:before="0" w:after="240"/>
              <w:rPr/>
            </w:pPr>
            <w:r>
              <w:rPr/>
              <w:t xml:space="preserve">1. AUM- Meditación es la constante contemplación de Eso. </w:t>
              <w:br/>
              <w:br/>
              <w:t xml:space="preserve">2.La cesación de la causa de todas las acciones es aawahanam,la invocación. </w:t>
              <w:br/>
              <w:br/>
              <w:t xml:space="preserve">3.El saber sin oscilaciones es asana, la postura. </w:t>
              <w:br/>
              <w:br/>
              <w:t>4.El flujo ascendente de la mente es paddyam, el agua para el culto divino.</w:t>
              <w:br/>
              <w:br/>
              <w:t xml:space="preserve">5.La mente constantemente apuntando hacia Eso es arghyam, la ofrenda. </w:t>
              <w:br/>
              <w:br/>
              <w:t>6.El estar constantemente centrado en la Iluminación interior</w:t>
              <w:br/>
              <w:t>y en el infinito néctar interno es el baño preparatorio para la adoración.</w:t>
              <w:br/>
              <w:br/>
              <w:t>7.El sentimiento de Eso en todas partes es gandha, la única fragancia.</w:t>
              <w:br/>
              <w:br/>
              <w:t xml:space="preserve">8.Establecerse uno en la propia naturaleza de testigo es akshat, </w:t>
              <w:br/>
              <w:t xml:space="preserve">el arroz entero y sin descascarillar utilizado para el culto. </w:t>
              <w:br/>
              <w:br/>
              <w:t xml:space="preserve">9.Crear el fuego de la consciencia en uno mismo es dhoop, el incienso. </w:t>
              <w:br/>
              <w:br/>
              <w:t>10. Consolidarse en el sol de la consciencia es la única lámpara.</w:t>
              <w:br/>
              <w:br/>
              <w:t>11. La acumulación del néctar de la luna llena interior es Naivedya, la ofrenda del alimento.</w:t>
              <w:br/>
              <w:br/>
              <w:t>12. La quietud es Pradakshina, el movimiento en torno a Eso para la adoración.</w:t>
              <w:br/>
              <w:br/>
              <w:t>14. El sentimiento de que yo soy Eso, So Aham, es la salutación.</w:t>
              <w:br/>
              <w:br/>
              <w:t>15. El silencio es la oración.</w:t>
              <w:br/>
              <w:br/>
              <w:t>16. Contentarse absolutamente es visarjan, la disolución del ritual de adoración.</w:t>
              <w:br/>
              <w:t xml:space="preserve">Uno que así lo comprende es un Iluminado. </w:t>
              <w:br/>
              <w:br/>
              <w:t xml:space="preserve">17. Yo soy ese absolutamente puro Brahman; realizar esto, es alcanzar la Liberació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FF"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center"/>
    </w:pPr>
    <w:rPr>
      <w:rFonts w:eastAsia="Arial Unicode MS"/>
      <w:b/>
      <w:bCs/>
      <w:sz w:val="23"/>
      <w:szCs w:val="23"/>
    </w:rPr>
  </w:style>
  <w:style w:type="paragraph" w:styleId="Izq">
    <w:name w:val="izq"/>
    <w:basedOn w:val="Normal"/>
    <w:qFormat/>
    <w:pPr>
      <w:spacing w:before="280" w:after="280"/>
    </w:pPr>
    <w:rPr>
      <w:rFonts w:eastAsia="Arial Unicode MS"/>
      <w:b/>
      <w:bCs/>
      <w:i/>
      <w:iCs/>
      <w:sz w:val="23"/>
      <w:szCs w:val="23"/>
    </w:rPr>
  </w:style>
  <w:style w:type="paragraph" w:styleId="Der">
    <w:name w:val="der"/>
    <w:basedOn w:val="Normal"/>
    <w:qFormat/>
    <w:pPr>
      <w:spacing w:before="280" w:after="280"/>
      <w:jc w:val="right"/>
    </w:pPr>
    <w:rPr>
      <w:rFonts w:eastAsia="Arial Unicode MS"/>
      <w:b/>
      <w:bCs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uario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5:00Z</dcterms:created>
  <dc:creator>-</dc:creator>
  <dc:description/>
  <dc:language>en-US</dc:language>
  <cp:lastModifiedBy>-</cp:lastModifiedBy>
  <dcterms:modified xsi:type="dcterms:W3CDTF">2005-05-24T01:17:00Z</dcterms:modified>
  <cp:revision>1</cp:revision>
  <dc:subject/>
  <dc:title/>
</cp:coreProperties>
</file>