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3"/>
      </w:tblGrid>
      <w:tr>
        <w:trPr/>
        <w:tc>
          <w:tcPr>
            <w:tcW w:w="7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  <w:br/>
            </w:r>
          </w:p>
          <w:p>
            <w:pPr>
              <w:pStyle w:val="Tazul"/>
              <w:jc w:val="center"/>
              <w:rPr>
                <w:color w:val="000000"/>
                <w:sz w:val="52"/>
              </w:rPr>
            </w:pPr>
            <w:r>
              <w:rPr>
                <w:color w:val="000000"/>
                <w:sz w:val="52"/>
              </w:rPr>
              <w:t>ISHAVASYA UPANISHAD </w:t>
            </w:r>
          </w:p>
          <w:p>
            <w:pPr>
              <w:pStyle w:val="Normal"/>
              <w:spacing w:before="0" w:after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28"/>
              </w:rPr>
            </w:pPr>
            <w:r>
              <w:rPr>
                <w:b/>
                <w:bCs/>
                <w:color w:val="000000"/>
                <w:sz w:val="44"/>
                <w:szCs w:val="28"/>
              </w:rPr>
              <w:t xml:space="preserve">Un aporte de: 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44"/>
                <w:szCs w:val="28"/>
              </w:rPr>
            </w:pPr>
            <w:hyperlink r:id="rId2">
              <w:r>
                <w:rPr>
                  <w:rStyle w:val="InternetLink"/>
                  <w:b/>
                  <w:bCs/>
                  <w:sz w:val="44"/>
                  <w:szCs w:val="28"/>
                </w:rPr>
                <w:t>www.santuario.cl</w:t>
              </w:r>
            </w:hyperlink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44"/>
                <w:szCs w:val="28"/>
              </w:rPr>
            </w:pPr>
            <w:r>
              <w:rPr>
                <w:b/>
                <w:bCs/>
                <w:color w:val="000000"/>
                <w:sz w:val="44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44"/>
                <w:szCs w:val="28"/>
              </w:rPr>
            </w:pPr>
            <w:r>
              <w:rPr>
                <w:b/>
                <w:bCs/>
                <w:color w:val="000000"/>
                <w:sz w:val="44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44"/>
                <w:szCs w:val="28"/>
              </w:rPr>
            </w:pPr>
            <w:r>
              <w:rPr>
                <w:b/>
                <w:bCs/>
                <w:color w:val="000000"/>
                <w:sz w:val="44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44"/>
                <w:szCs w:val="28"/>
              </w:rPr>
            </w:pPr>
            <w:r>
              <w:rPr>
                <w:b/>
                <w:bCs/>
                <w:color w:val="000000"/>
                <w:sz w:val="44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44"/>
                <w:szCs w:val="28"/>
              </w:rPr>
            </w:pPr>
            <w:r>
              <w:rPr>
                <w:b/>
                <w:bCs/>
                <w:color w:val="000000"/>
                <w:sz w:val="44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44"/>
                <w:szCs w:val="28"/>
              </w:rPr>
            </w:pPr>
            <w:r>
              <w:rPr>
                <w:b/>
                <w:bCs/>
                <w:color w:val="000000"/>
                <w:sz w:val="44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44"/>
                <w:szCs w:val="28"/>
              </w:rPr>
            </w:pPr>
            <w:r>
              <w:rPr>
                <w:b/>
                <w:bCs/>
                <w:color w:val="000000"/>
                <w:sz w:val="44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44"/>
                <w:szCs w:val="28"/>
              </w:rPr>
            </w:pPr>
            <w:r>
              <w:rPr>
                <w:b/>
                <w:bCs/>
                <w:color w:val="000000"/>
                <w:sz w:val="44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44"/>
                <w:szCs w:val="28"/>
              </w:rPr>
            </w:pPr>
            <w:r>
              <w:rPr>
                <w:b/>
                <w:bCs/>
                <w:color w:val="000000"/>
                <w:sz w:val="44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Izq"/>
              <w:rPr>
                <w:sz w:val="28"/>
              </w:rPr>
            </w:pPr>
            <w:r>
              <w:rPr>
                <w:sz w:val="28"/>
              </w:rPr>
              <w:t>Lo que esencialmente proclama el Ishavasya Upanishad, el significado mismo de su nombre, Ishavasya, es: Todo es Dios. Todo pertenece a Dios, pero nuestra mente humana trata de razonar que todo es nuestro y en ese engaño vivimos durante toda nuestra vida .</w:t>
            </w:r>
          </w:p>
          <w:p>
            <w:pPr>
              <w:pStyle w:val="D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(Osho: Heartbeat of the Absolute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mc:AlternateContent>
                <mc:Choice Requires="wps">
                  <w:drawing>
                    <wp:inline distT="0" distB="0" distL="0" distR="0">
                      <wp:extent cx="54000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25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  <w:br/>
              <w:br/>
            </w:r>
          </w:p>
          <w:p>
            <w:pPr>
              <w:pStyle w:val="Texto"/>
              <w:spacing w:before="280" w:after="240"/>
              <w:rPr>
                <w:sz w:val="28"/>
              </w:rPr>
            </w:pPr>
            <w:r>
              <w:rPr>
                <w:sz w:val="28"/>
              </w:rPr>
              <w:t xml:space="preserve">AUM Eso es el Todo, </w:t>
              <w:br/>
              <w:t xml:space="preserve">Esto es el Todo </w:t>
              <w:br/>
              <w:t xml:space="preserve">El Todo emerge del Todo; </w:t>
              <w:br/>
              <w:t xml:space="preserve">el Todo surge del Todo y aún así, </w:t>
              <w:br/>
              <w:t xml:space="preserve">es la Totalidad. </w:t>
              <w:br/>
              <w:br/>
              <w:t xml:space="preserve">Todas las cosas de este mundo, </w:t>
              <w:br/>
              <w:t>orgánicas e inorgánicas,</w:t>
              <w:br/>
              <w:t>están llenas de Dios.</w:t>
              <w:br/>
              <w:t>Disfrútalas renunciando a ellas.</w:t>
              <w:br/>
              <w:t>Mantente desapegado;</w:t>
              <w:br/>
              <w:t>no desees las riquezas de los demás</w:t>
              <w:br/>
              <w:t>porque para una persona como tú,</w:t>
              <w:br/>
              <w:t>que desea vivir cien años</w:t>
              <w:br/>
              <w:t>inmerso en las actividades del mundo</w:t>
              <w:br/>
              <w:t>mientras cree ser "el que las hace",</w:t>
              <w:br/>
              <w:t>no hay más camino que éste:</w:t>
              <w:br/>
              <w:t>el camino del vivir sin ser manchado</w:t>
              <w:br/>
              <w:t>por tus acciones</w:t>
              <w:br/>
              <w:br/>
              <w:t>Los asuras, los demonios,</w:t>
              <w:br/>
              <w:t>son aquellos que se hallan envueltos</w:t>
              <w:br/>
              <w:t>en la oscuridad del conocimiento de sí mismos.</w:t>
              <w:br/>
              <w:t>Los que matan al Yo</w:t>
              <w:br/>
              <w:t>se dirigen tras la muerte al mundo de los asuras.</w:t>
              <w:br/>
              <w:br/>
              <w:t>Ese elemento espiritual supremo,</w:t>
              <w:br/>
              <w:t>-el atman-</w:t>
              <w:br/>
              <w:t xml:space="preserve">es inalterable por naturaleza y </w:t>
              <w:br/>
              <w:t>más rápido que la mente.</w:t>
              <w:br/>
              <w:t>Los sentidos no pueden alcanzarle, porque les precede a todos.</w:t>
              <w:br/>
              <w:t>En su quietud, sobrepasa todo lo que tiene movimiento.</w:t>
              <w:br/>
              <w:t xml:space="preserve">Solamente en su presencia, </w:t>
              <w:br/>
              <w:t>gobierna el aire todas las actividades de los seres vivientes.</w:t>
              <w:br/>
              <w:br/>
              <w:t xml:space="preserve">El elemento espiritual supremo </w:t>
              <w:br/>
              <w:t>es móvil pero también inmóvil.</w:t>
              <w:br/>
              <w:t>Está lejano y también cercano.</w:t>
              <w:br/>
              <w:t>Se oculta en todo</w:t>
              <w:br/>
              <w:t>y también se encuentra en el exterior de todo.</w:t>
              <w:br/>
              <w:br/>
              <w:t>Aquél que ve en sí mismo</w:t>
              <w:br/>
              <w:t>el mundo entero de objetos animados e inanimados</w:t>
              <w:br/>
              <w:t>y el que también se ve a sí mismo</w:t>
              <w:br/>
              <w:t>en todos los objetos animados e inanimados,</w:t>
              <w:br/>
              <w:t>no odia a nadie.</w:t>
              <w:br/>
              <w:br/>
              <w:t>¿Qué pesar o apego</w:t>
              <w:br/>
              <w:t>puede haber para un alma realizada,</w:t>
              <w:br/>
              <w:t>para un hombre de sabiduría,</w:t>
              <w:br/>
              <w:t>si todos los objetos del mundo, animados e inanimados,</w:t>
              <w:br/>
              <w:t>se han convertido en él mismo,</w:t>
              <w:br/>
              <w:t>si ve la unidad dondequiera que dirija su mirada?</w:t>
              <w:br/>
              <w:br/>
              <w:t>Todo lo permea,</w:t>
              <w:br/>
              <w:t>es lo más puro,</w:t>
              <w:br/>
              <w:t>no tiene cuerpo,</w:t>
              <w:br/>
              <w:t>es indestructible,</w:t>
              <w:br/>
              <w:t>no tiene tendones,</w:t>
              <w:br/>
              <w:t>es inmaculado,</w:t>
              <w:br/>
              <w:t xml:space="preserve">sin pecado, </w:t>
              <w:br/>
              <w:t>lo ve todo,</w:t>
              <w:br/>
              <w:t>lo sabe todo,</w:t>
              <w:br/>
              <w:t>es lo mejor de lo mejor,</w:t>
              <w:br/>
              <w:t>y se ha generado a sí mismo.</w:t>
              <w:br/>
              <w:br/>
              <w:t>Aquellos que siguen el camino de la ignorancia,</w:t>
              <w:br/>
              <w:t>se adentran en la oscuridad;</w:t>
              <w:br/>
              <w:t>aquellos que se absorben en el conocimiento,</w:t>
              <w:br/>
              <w:t>se adentran en una oscuridad aún mayor.</w:t>
              <w:br/>
              <w:t>Mediante vidya, dicen,</w:t>
              <w:br/>
              <w:t>se obtiene un resultado,</w:t>
              <w:br/>
              <w:t>y mediante avidya, otro.</w:t>
              <w:br/>
              <w:t>Así lo hemos escuchado de los sabios</w:t>
              <w:br/>
              <w:t>que nos lo han explicado.</w:t>
              <w:br/>
              <w:t>Aquél que conoce ambos, vidya y avidya,</w:t>
              <w:br/>
              <w:t>mediante avidya supera la muerte y</w:t>
              <w:br/>
              <w:t>mediante vidya, experiencia la inmortalidad.</w:t>
              <w:br/>
              <w:br/>
              <w:t xml:space="preserve">Aquellos que están absortos en la satisfacción </w:t>
              <w:br/>
              <w:t xml:space="preserve">de la prakriti -la naturaleza manifiesta- </w:t>
              <w:br/>
              <w:t>entran en la oscuridad;</w:t>
              <w:br/>
              <w:t>aquellos que están absortos en la satisfacción</w:t>
              <w:br/>
              <w:t>de la prakriti oculta -la naturaleza inmanifestada-</w:t>
              <w:br/>
              <w:t>entran en una oscuridad aún mayor.</w:t>
              <w:br/>
              <w:br/>
              <w:t>Se ha recalcado que los frutos</w:t>
              <w:br/>
              <w:t>obtenidos al rendir culto al Brahma manifestado</w:t>
              <w:br/>
              <w:t>son distintos de los obtenidos</w:t>
              <w:br/>
              <w:t>mediante la reverenciación de Brahma inmanifestado.</w:t>
              <w:br/>
              <w:t>Lo hemos escuchado de los sabios</w:t>
              <w:br/>
              <w:t>que lo sabían y nos lo explicaron.</w:t>
              <w:br/>
              <w:br/>
              <w:t>Aquél que conoce al Brahma inmanifestado</w:t>
              <w:br/>
              <w:t>y al mismo tiempo al Brahma manifiesto,</w:t>
              <w:br/>
              <w:t>habiendo superado la muerte mediante el culto al Brahma manifiesto,</w:t>
              <w:br/>
              <w:t>alcanza la inmortalidad mediante el culto al Brahma inmanifestado.</w:t>
              <w:br/>
              <w:br/>
              <w:t xml:space="preserve">El rostro de ese Brahma, </w:t>
              <w:br/>
              <w:t>sentado en medio de la refulgente luz,</w:t>
              <w:br/>
              <w:t>se encuentra cubierto con una cortina de oro.</w:t>
              <w:br/>
              <w:t>¡Oh, Señor!</w:t>
              <w:br/>
              <w:t xml:space="preserve">Apártala para que yo, buscador de la Verdad, </w:t>
              <w:br/>
              <w:t>pueda alcanzar lo Supremo.</w:t>
              <w:br/>
              <w:br/>
              <w:t>¡Oh, Sol</w:t>
              <w:br/>
              <w:t>que nutres y sostienes el mundo!</w:t>
              <w:br/>
              <w:t>¡Oh solitario viajero del cielo!</w:t>
              <w:br/>
              <w:t>¡Oh Yama, oh Sol, oh Sol de Brahma!</w:t>
              <w:br/>
              <w:t>Te suplico retires tus rayos.</w:t>
              <w:br/>
              <w:t>veo tu aspecto, pleno de gracia y bondad.</w:t>
              <w:br/>
              <w:t>Yo soy aquél que está sentado en el círculo de los soles.</w:t>
              <w:br/>
              <w:t>Deja que ahora mi espíritu encuentre al Absoluto</w:t>
              <w:br/>
              <w:t>que lo permea todo a través del aire vital,</w:t>
              <w:br/>
              <w:t>y deja que mi cuerpo quede reducido a cenizas.</w:t>
              <w:br/>
              <w:t>¡Oh mente llena de ego y deseo!</w:t>
              <w:br/>
              <w:t>recuerda ahora tus pasadas acciones,</w:t>
              <w:br/>
              <w:t>recuerda lo que has hecho.</w:t>
              <w:br/>
              <w:t>¡Oh Fuego!</w:t>
              <w:br/>
              <w:t>Condúcenos por el camino correcto.</w:t>
              <w:br/>
              <w:t xml:space="preserve">¡Oh Dios, </w:t>
              <w:br/>
              <w:t>conocedor de todo conocimiento</w:t>
              <w:br/>
              <w:t>y de toda acción!</w:t>
              <w:br/>
              <w:t>Destruye nuestros falsos pecados.</w:t>
              <w:br/>
              <w:t>Nos postramos ante ti infinidad de veces.</w:t>
              <w:br/>
              <w:br/>
              <w:t>AUM.</w:t>
              <w:br/>
              <w:t>Eso es perfecto</w:t>
              <w:br/>
              <w:t>y eso es perfecto,</w:t>
              <w:br/>
              <w:t>porque solamente la perfección nace de la perfección.</w:t>
              <w:br/>
              <w:t xml:space="preserve">Y cuando de lo perfecto </w:t>
              <w:br/>
              <w:t>tomamos lo perfecto -¡date cuenta!-</w:t>
              <w:br/>
              <w:t>lo restante es perfecto.</w:t>
              <w:br/>
              <w:br/>
              <w:t>AUM,</w:t>
              <w:br/>
              <w:t>Paz,paz,paz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240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before="280" w:after="280"/>
      <w:jc w:val="center"/>
    </w:pPr>
    <w:rPr>
      <w:rFonts w:eastAsia="Arial Unicode MS"/>
      <w:b/>
      <w:bCs/>
      <w:sz w:val="23"/>
      <w:szCs w:val="23"/>
    </w:rPr>
  </w:style>
  <w:style w:type="paragraph" w:styleId="Izq">
    <w:name w:val="izq"/>
    <w:basedOn w:val="Normal"/>
    <w:qFormat/>
    <w:pPr>
      <w:spacing w:before="280" w:after="280"/>
    </w:pPr>
    <w:rPr>
      <w:rFonts w:eastAsia="Arial Unicode MS"/>
      <w:b/>
      <w:bCs/>
      <w:i/>
      <w:iCs/>
      <w:sz w:val="23"/>
      <w:szCs w:val="23"/>
    </w:rPr>
  </w:style>
  <w:style w:type="paragraph" w:styleId="Der">
    <w:name w:val="der"/>
    <w:basedOn w:val="Normal"/>
    <w:qFormat/>
    <w:pPr>
      <w:spacing w:before="280" w:after="280"/>
      <w:jc w:val="right"/>
    </w:pPr>
    <w:rPr>
      <w:rFonts w:eastAsia="Arial Unicode MS"/>
      <w:b/>
      <w:bCs/>
      <w:i/>
      <w:iCs/>
      <w:sz w:val="23"/>
      <w:szCs w:val="23"/>
    </w:rPr>
  </w:style>
  <w:style w:type="paragraph" w:styleId="Tazul">
    <w:name w:val="tazul"/>
    <w:basedOn w:val="Normal"/>
    <w:qFormat/>
    <w:pPr>
      <w:spacing w:before="280" w:after="280"/>
    </w:pPr>
    <w:rPr>
      <w:rFonts w:eastAsia="Arial Unicode MS"/>
      <w:b/>
      <w:bCs/>
      <w:color w:val="0000FF"/>
      <w:sz w:val="45"/>
      <w:szCs w:val="45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ntuario.c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1:21:00Z</dcterms:created>
  <dc:creator>-</dc:creator>
  <dc:description/>
  <dc:language>en-US</dc:language>
  <cp:lastModifiedBy>-</cp:lastModifiedBy>
  <dcterms:modified xsi:type="dcterms:W3CDTF">2005-05-24T01:24:00Z</dcterms:modified>
  <cp:revision>1</cp:revision>
  <dc:subject/>
  <dc:title/>
</cp:coreProperties>
</file>