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53"/>
      </w:tblGrid>
      <w:tr>
        <w:trPr/>
        <w:tc>
          <w:tcPr>
            <w:tcW w:w="7653" w:type="dxa"/>
            <w:tcBorders/>
            <w:vAlign w:val="center"/>
          </w:tcPr>
          <w:p>
            <w:pPr>
              <w:pStyle w:val="Normal"/>
              <w:spacing w:before="0" w:after="240"/>
              <w:rPr>
                <w:sz w:val="28"/>
              </w:rPr>
            </w:pPr>
            <w:r>
              <w:rPr>
                <w:sz w:val="28"/>
              </w:rPr>
              <w:br/>
              <w:br/>
              <w:br/>
            </w:r>
          </w:p>
          <w:p>
            <w:pPr>
              <w:pStyle w:val="Tazul"/>
              <w:jc w:val="center"/>
              <w:rPr>
                <w:color w:val="000000"/>
                <w:sz w:val="52"/>
              </w:rPr>
            </w:pPr>
            <w:r>
              <w:rPr>
                <w:color w:val="000000"/>
                <w:sz w:val="52"/>
              </w:rPr>
            </w:r>
          </w:p>
          <w:p>
            <w:pPr>
              <w:pStyle w:val="Tazul"/>
              <w:jc w:val="center"/>
              <w:rPr>
                <w:color w:val="000000"/>
                <w:sz w:val="52"/>
              </w:rPr>
            </w:pPr>
            <w:r>
              <w:rPr>
                <w:color w:val="000000"/>
                <w:sz w:val="52"/>
              </w:rPr>
            </w:r>
          </w:p>
          <w:p>
            <w:pPr>
              <w:pStyle w:val="Tazul"/>
              <w:jc w:val="center"/>
              <w:rPr>
                <w:color w:val="000000"/>
                <w:sz w:val="52"/>
              </w:rPr>
            </w:pPr>
            <w:r>
              <w:rPr>
                <w:color w:val="000000"/>
                <w:sz w:val="52"/>
              </w:rPr>
              <w:t>KAILVALYA UPANISHAD</w:t>
            </w:r>
          </w:p>
          <w:p>
            <w:pPr>
              <w:pStyle w:val="Normal"/>
              <w:spacing w:before="0" w:after="240"/>
              <w:rPr>
                <w:sz w:val="28"/>
              </w:rPr>
            </w:pPr>
            <w:r>
              <w:rPr>
                <w:sz w:val="28"/>
              </w:rPr>
              <w:br/>
            </w:r>
          </w:p>
          <w:p>
            <w:pPr>
              <w:pStyle w:val="Normal"/>
              <w:spacing w:before="0" w:after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28"/>
              </w:rPr>
            </w:pPr>
            <w:r>
              <w:rPr>
                <w:b/>
                <w:bCs/>
                <w:color w:val="000000"/>
                <w:sz w:val="44"/>
                <w:szCs w:val="28"/>
              </w:rPr>
              <w:t xml:space="preserve">Un aporte de: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28"/>
              </w:rPr>
            </w:pPr>
            <w:r>
              <w:rPr>
                <w:b/>
                <w:bCs/>
                <w:color w:val="000000"/>
                <w:sz w:val="44"/>
                <w:szCs w:val="28"/>
              </w:rPr>
              <w:t xml:space="preserve"> </w:t>
            </w:r>
            <w:hyperlink r:id="rId2">
              <w:r>
                <w:rPr>
                  <w:rStyle w:val="InternetLink"/>
                  <w:b/>
                  <w:bCs/>
                  <w:sz w:val="44"/>
                  <w:szCs w:val="28"/>
                </w:rPr>
                <w:t>www.santuario.cl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28"/>
              </w:rPr>
            </w:pPr>
            <w:r>
              <w:rPr>
                <w:b/>
                <w:bCs/>
                <w:color w:val="000000"/>
                <w:sz w:val="36"/>
                <w:szCs w:val="28"/>
              </w:rPr>
            </w:r>
          </w:p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Izq"/>
              <w:rPr>
                <w:sz w:val="28"/>
              </w:rPr>
            </w:pPr>
            <w:r>
              <w:rPr>
                <w:sz w:val="28"/>
              </w:rPr>
              <w:t xml:space="preserve">La indagación del Kailvalya Upanishad en la libertad suprema es el esfuerzo por conocer el secreto de la soledad total sin sentirse uno solitario... [...] Este es el secreto: cómo sentirse uno con todo el universo. Y si es posible sentirse unido a todo el universo, entonces uno es solitario sin la sensación de aislamiento. Este fenómeno es denominado kailvalya: soledad sin sentirse solitario. </w:t>
            </w:r>
          </w:p>
          <w:p>
            <w:pPr>
              <w:pStyle w:val="D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(Osho: That are You)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mc:AlternateContent>
                <mc:Choice Requires="wps">
                  <w:drawing>
                    <wp:inline distT="0" distB="0" distL="0" distR="0">
                      <wp:extent cx="540004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25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rPr>
                <w:sz w:val="28"/>
              </w:rPr>
            </w:pPr>
            <w:r>
              <w:rPr>
                <w:sz w:val="28"/>
              </w:rPr>
              <w:br/>
            </w:r>
          </w:p>
          <w:p>
            <w:pPr>
              <w:pStyle w:val="Texto"/>
              <w:rPr>
                <w:sz w:val="28"/>
              </w:rPr>
            </w:pPr>
            <w:r>
              <w:rPr>
                <w:sz w:val="28"/>
              </w:rPr>
              <w:t xml:space="preserve">AUM </w:t>
              <w:br/>
              <w:br/>
              <w:t xml:space="preserve">Que los diferentes miembros de mi cuerpo </w:t>
              <w:br/>
              <w:t xml:space="preserve">-mi voz, mi nariz, mis ojos, mis oídos, mi fortaleza </w:t>
              <w:br/>
              <w:t xml:space="preserve">y también los demás órganos de los sentidos- </w:t>
              <w:br/>
              <w:t xml:space="preserve">sean nutridos y adquieran inteligencia. </w:t>
              <w:br/>
              <w:br/>
              <w:t xml:space="preserve">Todos los Upanishads son manifestaciones del mismo Brahman. </w:t>
              <w:br/>
              <w:t xml:space="preserve">¡Que nunca niegue al Brahman </w:t>
              <w:br/>
              <w:t xml:space="preserve">y que el Brahman nunca reniegue de mí! </w:t>
              <w:br/>
              <w:br/>
              <w:t xml:space="preserve">¡Que el dharma descrito en los Upanishads me pertenezca a mí, </w:t>
              <w:br/>
              <w:t xml:space="preserve">devoto de Brahman! </w:t>
              <w:br/>
              <w:br/>
              <w:t xml:space="preserve">AUM </w:t>
              <w:br/>
              <w:t xml:space="preserve">Paz, paz, paz. </w:t>
              <w:br/>
              <w:br/>
              <w:t xml:space="preserve">*** </w:t>
              <w:br/>
              <w:br/>
              <w:t>El sabio Asvalayan se acercó al Señor Parameshwar,</w:t>
              <w:br/>
              <w:t xml:space="preserve">el creador Brahma, y le dijo: </w:t>
              <w:br/>
              <w:t>"¡Oh bendito! Enséñame el brahmavidya,</w:t>
              <w:br/>
              <w:t xml:space="preserve">la más excelsa ciencia de la realidad, </w:t>
              <w:br/>
              <w:t>el sendero hollado siempre por las gentes de bien,</w:t>
              <w:br/>
              <w:t xml:space="preserve">siempre oculto para el hombre. </w:t>
              <w:br/>
              <w:t>Debido a él, los sabios,</w:t>
              <w:br/>
              <w:t xml:space="preserve">desembarazándose de todos sus pecados pasados, </w:t>
              <w:br/>
              <w:t xml:space="preserve">alcanzaron el Purusha supremo, el Yo-búdico". </w:t>
              <w:br/>
              <w:t xml:space="preserve">El gran señor Pitama, Brahma, le dijo: </w:t>
              <w:br/>
              <w:t xml:space="preserve">"Conócelo mediante la fe, la devoción, la meditación y el yoga". </w:t>
              <w:br/>
              <w:t xml:space="preserve">Ni mediante el trabajo, ni por estirpe, ni mediante riquezas, </w:t>
              <w:br/>
              <w:t xml:space="preserve">sino solamente mediante la renunciación, se alcanza la inmortalidad. </w:t>
              <w:br/>
              <w:t>Excediendo el mismísimo cielo,</w:t>
              <w:br/>
              <w:t xml:space="preserve">la Verdad última mora, radiante, en la cueva del corazón, </w:t>
              <w:br/>
              <w:t>y el sincero buscador la alcanza.</w:t>
              <w:br/>
              <w:t>Aquellos que han purificado su mente mediante la práctica del sanyas y del yoga,</w:t>
              <w:br/>
              <w:t>aquellos que han comprendido el significado exacto</w:t>
              <w:br/>
              <w:t xml:space="preserve">de la ciencia espiritual contenida en el Vedanta de los Upanishads, </w:t>
              <w:br/>
              <w:t>esos, por fin, son capaces de alcanzar el bramaloka, el mundo de Brahma.</w:t>
              <w:br/>
              <w:t>Y, liberándose de todo, se esfuerzan por alcanzar la inmortalidad.</w:t>
              <w:br/>
              <w:t>En un espacio lejos de cualquier molestia, descansando en una cómoda postura,</w:t>
              <w:br/>
              <w:t>limpia y pura, con el cuallo, cabeza y cuerpo alineados y en posición erecta;</w:t>
              <w:br/>
              <w:t>con una actitud mental de sanyas, habiendo controlado los sentidos,</w:t>
              <w:br/>
              <w:t xml:space="preserve">saludando al propio maestro, al gurú, con devoción, </w:t>
              <w:br/>
              <w:t>meditan en el loto del corazón —el principio de devoción,</w:t>
              <w:br/>
              <w:t xml:space="preserve">inmaculado, puro, sin pesar, limpio y transparente. </w:t>
              <w:br/>
              <w:t xml:space="preserve">De esta manera, mediante la meditación, alcanzan la realidad última, </w:t>
              <w:br/>
              <w:t xml:space="preserve">la inimaginable e inmanifestada, </w:t>
              <w:br/>
              <w:t>la primera de las infinitas formas,</w:t>
              <w:br/>
              <w:t xml:space="preserve">la siempre auspiciosa, la pacífica, la inmortal, </w:t>
              <w:br/>
              <w:t xml:space="preserve">origen del creador, sin principio, evolución ni final; </w:t>
              <w:br/>
              <w:t xml:space="preserve">la única, no-dual, que todo lo permea, la consciencia, </w:t>
              <w:br/>
              <w:t xml:space="preserve">la dicha, la sin-forma, la maravillosa. </w:t>
              <w:br/>
              <w:br/>
              <w:t>Mediatando en el Señor Parameshwar, el señor Supremo, el Todopoderoso,</w:t>
              <w:br/>
              <w:t xml:space="preserve">el de los tres ojos, el Siempre-silencioso consorte de la Madre Uma, </w:t>
              <w:br/>
              <w:t xml:space="preserve">el meditador alcanza a Aquél que es el origen de toda manifestación, </w:t>
              <w:br/>
              <w:t xml:space="preserve">el presenciador de todo, el que trasciende toda ignorancia. </w:t>
              <w:br/>
              <w:t xml:space="preserve">Él es Brahma, Shiva, e Indra. </w:t>
              <w:br/>
              <w:t>Es indestructible, supremo y auto-luminoso.</w:t>
              <w:br/>
              <w:t>Es Vishnu, es Prana. Es el sol, el fuego. Es la luna.</w:t>
              <w:br/>
              <w:t xml:space="preserve">Es todo lo que ha sido y todo lo que será, lo eterno. </w:t>
              <w:br/>
              <w:t>Conociéndole, uno trasciende el aguijón de la muerte</w:t>
              <w:br/>
              <w:t xml:space="preserve">-no hay otra manera de alcanzar la libertad suprema. </w:t>
              <w:br/>
              <w:t xml:space="preserve">Al vivirse uno mismo en todos los seres </w:t>
              <w:br/>
              <w:t xml:space="preserve">y experienciar a todos los seres en uno mismo, </w:t>
              <w:br/>
              <w:t xml:space="preserve">se alcanza el Brahma más elevado- no hay otro medio. </w:t>
              <w:br/>
              <w:br/>
              <w:t xml:space="preserve">Los sabios hacen de su consciencia el arony inferior, la varilla de agitar, </w:t>
              <w:br/>
              <w:t xml:space="preserve">y del AUM, la varilla de agitar superior. </w:t>
              <w:br/>
              <w:t xml:space="preserve">Y con la ayuda de ambos practican la agitación del conocimiento. </w:t>
              <w:br/>
              <w:t>En el fuego del conocimiento, nacido de dicha fricción,</w:t>
              <w:br/>
              <w:t>incineran todas sus máculas y alcanzan la liberación.</w:t>
              <w:br/>
              <w:br/>
              <w:t xml:space="preserve">El Yo, engañado por maya, se identifica con el cuerpo y sus ejecuta todos sus actos. </w:t>
              <w:br/>
              <w:t>En el estado de vigilia es él, el Yo,</w:t>
              <w:br/>
              <w:t>el que encuentra gratificación a través de los diversos objetos de disfrute:</w:t>
              <w:br/>
              <w:t xml:space="preserve">mujeres, vino, comida, etc. </w:t>
              <w:br/>
              <w:t>En el estado de sueño con sueños, es el mismo ego individualizado</w:t>
              <w:br/>
              <w:t>el que experimenta placer y dolor en un campo de experiencias creado por su propia maya,</w:t>
              <w:br/>
              <w:t>la menos aprensiva a la realidad.</w:t>
              <w:br/>
              <w:t>Durante el estado de sueño profundo, cuando todo se halla fusionado,</w:t>
              <w:br/>
              <w:t>es subygado por tamas -la inercia- y la experimenta como felicidad.</w:t>
              <w:br/>
              <w:br/>
              <w:t>Bajo el acicate de las acciones realizadas en previas encarnaciones,</w:t>
              <w:br/>
              <w:t>el jiva regresa del sueño profundo al sueño con sueños o al estado de vigilia.</w:t>
              <w:br/>
              <w:t>El jiva, el alma encarnada, nace de esta manera en las tres ciudades:</w:t>
              <w:br/>
              <w:t>los cuerpos burdo, sutil y causal, de donde todas las diversidades han brotado.</w:t>
              <w:br/>
              <w:t xml:space="preserve">Cuando esos tres cuerpos se han disuelto por completo, </w:t>
              <w:br/>
              <w:t>solamente entonces este alma se libera de maya y alcanza la dicha eterna.</w:t>
              <w:br/>
              <w:t>De ésta nace el prana, los órganos, el espacio, el aire,</w:t>
              <w:br/>
              <w:t xml:space="preserve">el fuego, el agua y la tierra que todo lo soportan. </w:t>
              <w:br/>
              <w:br/>
              <w:t>Eso que es el brahma supremo, el yo en todo,</w:t>
              <w:br/>
              <w:t xml:space="preserve">el anciano sostenedor del universo, más sutil que lo sutil, eterno, </w:t>
              <w:br/>
              <w:t xml:space="preserve">Eso y únicamente Eso eres Tú. </w:t>
              <w:br/>
              <w:t xml:space="preserve">Tú eres únicamente Eso. </w:t>
              <w:br/>
              <w:t>Eso que ilumina el mundo de las experiencias</w:t>
              <w:br/>
              <w:t>vive en los estados de vigilia, sueño con sueños y sueño profundo.</w:t>
              <w:br/>
              <w:t>Aquél que realiza "Brahma y Yo somos uno", se libera de toda esclavitud.</w:t>
              <w:br/>
              <w:br/>
              <w:t xml:space="preserve">Distinto de todo aquello que constituye el experimentador -bhokta-, </w:t>
              <w:br/>
              <w:t xml:space="preserve">lo experimentado -bhogya- y la propia experiencia -bhoga-, </w:t>
              <w:br/>
              <w:t>en los estados de vigilia, sueño con sueños y sueño profundo,</w:t>
              <w:br/>
              <w:t xml:space="preserve">Yo soy el que todo lo presencia, </w:t>
              <w:br/>
              <w:t>el siempre auspicioso, la pura consciencia.</w:t>
              <w:br/>
              <w:t xml:space="preserve">Soy el Brahma no-dual. </w:t>
              <w:br/>
              <w:t xml:space="preserve">En mí y sólo en mí nace todo. </w:t>
              <w:br/>
              <w:t xml:space="preserve">En mí y sólo en mí, existe todo. </w:t>
              <w:br/>
              <w:t>En mí y sólo en mí, se disuelve todo.</w:t>
              <w:br/>
              <w:br/>
              <w:t xml:space="preserve">Soy más pequeño que lo menor;también soy lo más inmenso. </w:t>
              <w:br/>
              <w:t xml:space="preserve">Soy el cosmos maravilloso. </w:t>
              <w:br/>
              <w:t xml:space="preserve">Soy el antiguo, el purusha, la base de todo. </w:t>
              <w:br/>
              <w:t xml:space="preserve">Soy hiranyamaya, el efulgente, el siempre eterno. </w:t>
              <w:br/>
              <w:br/>
              <w:t xml:space="preserve">Soy la incomprensible shakti, la energía. </w:t>
              <w:br/>
              <w:t>No tengo manos ni pies.</w:t>
              <w:br/>
              <w:t>Puedo ver sin ojos, oír sin oídos, saber sin intelecto alguno.</w:t>
              <w:br/>
              <w:t>vacío de toda forma, lo sé todo,</w:t>
              <w:br/>
              <w:t>pero no hay nadie que me conozca a mí.</w:t>
              <w:br/>
              <w:t xml:space="preserve">Soy la siempre pura consciencia. </w:t>
              <w:br/>
              <w:br/>
              <w:t>Yo y sólo yo, soy el tema de los diferentes Vedas.</w:t>
              <w:br/>
              <w:t>Soy el revelador de los Upanishads, del Vedanta y los Vedas.</w:t>
              <w:br/>
              <w:t>Sólo Yo soy el verdadero conocedor.</w:t>
              <w:br/>
              <w:t xml:space="preserve">para mí no hay ni virtud -punya-, ni pecado -papa-. </w:t>
              <w:br/>
              <w:t>No sufro destrucción alguna, ni he tenido nacimiento,</w:t>
              <w:br/>
              <w:t xml:space="preserve">ni tengo cuerpo, ni sentidos, ni mente. </w:t>
              <w:br/>
              <w:t>Yo solo, soy el tema de los distintos Vedas.</w:t>
              <w:br/>
              <w:t>Soy el revelador de los Upanishads, del Vedanta y los Vedas.</w:t>
              <w:br/>
              <w:t xml:space="preserve">Sólo Yo soy el verdadero conocedor. </w:t>
              <w:br/>
              <w:br/>
              <w:t xml:space="preserve">Para mí ni hay tierra, ni agua, ni fuego, ni aire, ni éter -akasha-. </w:t>
              <w:br/>
              <w:t>De esta manera, realizando la naturaleza de Paramatma,</w:t>
              <w:br/>
              <w:t>el Yo supremo, el que mora en la cavidad del corazón,</w:t>
              <w:br/>
              <w:t>el que no tiene forma, el que excede toda comparación,</w:t>
              <w:br/>
              <w:t>advidya -el testigo de todo-,</w:t>
              <w:br/>
              <w:t xml:space="preserve">más allá de toda existencia o no existencia, uno alcanza el Yo supremo. </w:t>
              <w:br/>
              <w:br/>
              <w:t>Así termina el Kailvalya Upanishad.</w:t>
              <w:br/>
              <w:br/>
              <w:t xml:space="preserve">AUM </w:t>
              <w:br/>
              <w:t>Paz, paz, paz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before="280" w:after="280"/>
      <w:jc w:val="center"/>
    </w:pPr>
    <w:rPr>
      <w:rFonts w:eastAsia="Arial Unicode MS"/>
      <w:b/>
      <w:bCs/>
      <w:sz w:val="23"/>
      <w:szCs w:val="23"/>
    </w:rPr>
  </w:style>
  <w:style w:type="paragraph" w:styleId="Izq">
    <w:name w:val="izq"/>
    <w:basedOn w:val="Normal"/>
    <w:qFormat/>
    <w:pPr>
      <w:spacing w:before="280" w:after="280"/>
    </w:pPr>
    <w:rPr>
      <w:rFonts w:eastAsia="Arial Unicode MS"/>
      <w:b/>
      <w:bCs/>
      <w:i/>
      <w:iCs/>
      <w:sz w:val="23"/>
      <w:szCs w:val="23"/>
    </w:rPr>
  </w:style>
  <w:style w:type="paragraph" w:styleId="Der">
    <w:name w:val="der"/>
    <w:basedOn w:val="Normal"/>
    <w:qFormat/>
    <w:pPr>
      <w:spacing w:before="280" w:after="280"/>
      <w:jc w:val="right"/>
    </w:pPr>
    <w:rPr>
      <w:rFonts w:eastAsia="Arial Unicode MS"/>
      <w:b/>
      <w:bCs/>
      <w:i/>
      <w:iCs/>
      <w:sz w:val="23"/>
      <w:szCs w:val="23"/>
    </w:rPr>
  </w:style>
  <w:style w:type="paragraph" w:styleId="Tazul">
    <w:name w:val="tazul"/>
    <w:basedOn w:val="Normal"/>
    <w:qFormat/>
    <w:pPr>
      <w:spacing w:before="280" w:after="280"/>
    </w:pPr>
    <w:rPr>
      <w:rFonts w:eastAsia="Arial Unicode MS"/>
      <w:b/>
      <w:bCs/>
      <w:color w:val="0000FF"/>
      <w:sz w:val="45"/>
      <w:szCs w:val="45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ntuario.c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1:25:00Z</dcterms:created>
  <dc:creator>-</dc:creator>
  <dc:description/>
  <dc:language>en-US</dc:language>
  <cp:lastModifiedBy>-</cp:lastModifiedBy>
  <dcterms:modified xsi:type="dcterms:W3CDTF">2005-05-24T01:28:00Z</dcterms:modified>
  <cp:revision>1</cp:revision>
  <dc:subject/>
  <dc:title/>
</cp:coreProperties>
</file>