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KATA UPANISHAD</w:t>
      </w:r>
    </w:p>
    <w:p>
      <w:pPr>
        <w:pStyle w:val="Heading"/>
        <w:rPr/>
      </w:pPr>
      <w:r>
        <w:rPr/>
      </w:r>
    </w:p>
    <w:p>
      <w:pPr>
        <w:pStyle w:val="Heading"/>
        <w:rPr/>
      </w:pPr>
      <w:r>
        <w:rPr/>
      </w:r>
    </w:p>
    <w:p>
      <w:pPr>
        <w:pStyle w:val="Heading"/>
        <w:rPr/>
      </w:pPr>
      <w:r>
        <w:rPr/>
      </w:r>
    </w:p>
    <w:p>
      <w:pPr>
        <w:pStyle w:val="Normal"/>
        <w:jc w:val="center"/>
        <w:rPr>
          <w:b/>
          <w:b/>
          <w:bCs/>
          <w:color w:val="000000"/>
          <w:sz w:val="44"/>
          <w:szCs w:val="28"/>
        </w:rPr>
      </w:pPr>
      <w:r>
        <w:rPr>
          <w:b/>
          <w:bCs/>
          <w:color w:val="000000"/>
          <w:sz w:val="44"/>
          <w:szCs w:val="28"/>
        </w:rPr>
        <w:t xml:space="preserve">Un aporte de: </w:t>
      </w:r>
    </w:p>
    <w:p>
      <w:pPr>
        <w:pStyle w:val="Normal"/>
        <w:jc w:val="center"/>
        <w:rPr>
          <w:b/>
          <w:b/>
          <w:bCs/>
          <w:color w:val="000000"/>
          <w:sz w:val="44"/>
          <w:szCs w:val="28"/>
        </w:rPr>
      </w:pPr>
      <w:r>
        <w:rPr>
          <w:b/>
          <w:bCs/>
          <w:color w:val="000000"/>
          <w:sz w:val="44"/>
          <w:szCs w:val="28"/>
        </w:rPr>
        <w:t xml:space="preserve"> </w:t>
      </w:r>
      <w:hyperlink r:id="rId2">
        <w:r>
          <w:rPr>
            <w:rStyle w:val="InternetLink"/>
            <w:b/>
            <w:bCs/>
            <w:sz w:val="44"/>
            <w:szCs w:val="28"/>
          </w:rPr>
          <w:t>www.santuario.cl</w:t>
        </w:r>
      </w:hyperlink>
    </w:p>
    <w:p>
      <w:pPr>
        <w:pStyle w:val="Normal"/>
        <w:jc w:val="center"/>
        <w:rPr>
          <w:b/>
          <w:b/>
          <w:bCs/>
          <w:color w:val="000000"/>
          <w:sz w:val="36"/>
          <w:szCs w:val="28"/>
        </w:rPr>
      </w:pPr>
      <w:r>
        <w:rPr>
          <w:b/>
          <w:bCs/>
          <w:color w:val="000000"/>
          <w:sz w:val="36"/>
          <w:szCs w:val="28"/>
        </w:rPr>
      </w:r>
    </w:p>
    <w:p>
      <w:pPr>
        <w:pStyle w:val="Heading"/>
        <w:rPr>
          <w:b w:val="false"/>
          <w:b w:val="false"/>
          <w:bCs w:val="false"/>
          <w:color w:val="000000"/>
          <w:sz w:val="36"/>
          <w:szCs w:val="28"/>
        </w:rPr>
      </w:pPr>
      <w:r>
        <w:rPr>
          <w:b w:val="false"/>
          <w:bCs w:val="false"/>
          <w:color w:val="000000"/>
          <w:sz w:val="36"/>
          <w:szCs w:val="28"/>
        </w:rPr>
      </w:r>
    </w:p>
    <w:p>
      <w:pPr>
        <w:pStyle w:val="Normal"/>
        <w:widowControl w:val="false"/>
        <w:numPr>
          <w:ilvl w:val="0"/>
          <w:numId w:val="0"/>
        </w:numPr>
        <w:ind w:firstLine="709"/>
        <w:jc w:val="center"/>
        <w:outlineLvl w:val="0"/>
        <w:rPr/>
      </w:pPr>
      <w:r>
        <w:rPr/>
      </w:r>
    </w:p>
    <w:p>
      <w:pPr>
        <w:pStyle w:val="Normal"/>
        <w:widowControl w:val="false"/>
        <w:numPr>
          <w:ilvl w:val="0"/>
          <w:numId w:val="0"/>
        </w:numPr>
        <w:ind w:firstLine="709"/>
        <w:jc w:val="center"/>
        <w:outlineLvl w:val="0"/>
        <w:rPr/>
      </w:pPr>
      <w:r>
        <w:rPr/>
      </w:r>
    </w:p>
    <w:p>
      <w:pPr>
        <w:pStyle w:val="Normal"/>
        <w:widowControl w:val="false"/>
        <w:numPr>
          <w:ilvl w:val="0"/>
          <w:numId w:val="0"/>
        </w:numPr>
        <w:ind w:firstLine="709"/>
        <w:jc w:val="center"/>
        <w:outlineLvl w:val="0"/>
        <w:rPr/>
      </w:pPr>
      <w:r>
        <w:rPr/>
      </w:r>
    </w:p>
    <w:p>
      <w:pPr>
        <w:pStyle w:val="Normal"/>
        <w:widowControl w:val="false"/>
        <w:numPr>
          <w:ilvl w:val="0"/>
          <w:numId w:val="0"/>
        </w:numPr>
        <w:ind w:firstLine="709"/>
        <w:jc w:val="center"/>
        <w:outlineLvl w:val="0"/>
        <w:rPr/>
      </w:pPr>
      <w:r>
        <w:rPr/>
      </w:r>
    </w:p>
    <w:p>
      <w:pPr>
        <w:pStyle w:val="Normal"/>
        <w:widowControl w:val="false"/>
        <w:numPr>
          <w:ilvl w:val="0"/>
          <w:numId w:val="0"/>
        </w:numPr>
        <w:ind w:firstLine="709"/>
        <w:jc w:val="center"/>
        <w:outlineLvl w:val="0"/>
        <w:rPr/>
      </w:pPr>
      <w:r>
        <w:rPr/>
      </w:r>
    </w:p>
    <w:p>
      <w:pPr>
        <w:pStyle w:val="Normal"/>
        <w:widowControl w:val="false"/>
        <w:numPr>
          <w:ilvl w:val="0"/>
          <w:numId w:val="0"/>
        </w:numPr>
        <w:ind w:firstLine="709"/>
        <w:jc w:val="center"/>
        <w:outlineLvl w:val="0"/>
        <w:rPr/>
      </w:pPr>
      <w:r>
        <w:rPr/>
      </w:r>
    </w:p>
    <w:p>
      <w:pPr>
        <w:pStyle w:val="Normal"/>
        <w:widowControl w:val="false"/>
        <w:numPr>
          <w:ilvl w:val="0"/>
          <w:numId w:val="0"/>
        </w:numPr>
        <w:ind w:firstLine="709"/>
        <w:jc w:val="center"/>
        <w:outlineLvl w:val="0"/>
        <w:rPr/>
      </w:pPr>
      <w:r>
        <w:rPr/>
      </w:r>
    </w:p>
    <w:p>
      <w:pPr>
        <w:pStyle w:val="Normal"/>
        <w:widowControl w:val="false"/>
        <w:numPr>
          <w:ilvl w:val="0"/>
          <w:numId w:val="0"/>
        </w:numPr>
        <w:ind w:firstLine="709"/>
        <w:jc w:val="center"/>
        <w:outlineLvl w:val="0"/>
        <w:rPr/>
      </w:pPr>
      <w:r>
        <w:rPr/>
      </w:r>
    </w:p>
    <w:p>
      <w:pPr>
        <w:pStyle w:val="Normal"/>
        <w:widowControl w:val="false"/>
        <w:numPr>
          <w:ilvl w:val="0"/>
          <w:numId w:val="0"/>
        </w:numPr>
        <w:ind w:firstLine="709"/>
        <w:jc w:val="center"/>
        <w:outlineLvl w:val="0"/>
        <w:rPr/>
      </w:pPr>
      <w:r>
        <w:rPr/>
      </w:r>
    </w:p>
    <w:p>
      <w:pPr>
        <w:pStyle w:val="Normal"/>
        <w:widowControl w:val="false"/>
        <w:numPr>
          <w:ilvl w:val="0"/>
          <w:numId w:val="0"/>
        </w:numPr>
        <w:ind w:firstLine="709"/>
        <w:jc w:val="center"/>
        <w:outlineLvl w:val="0"/>
        <w:rPr/>
      </w:pPr>
      <w:r>
        <w:rPr/>
      </w:r>
    </w:p>
    <w:p>
      <w:pPr>
        <w:pStyle w:val="Normal"/>
        <w:widowControl w:val="false"/>
        <w:numPr>
          <w:ilvl w:val="0"/>
          <w:numId w:val="0"/>
        </w:numPr>
        <w:ind w:firstLine="709"/>
        <w:jc w:val="center"/>
        <w:outlineLvl w:val="0"/>
        <w:rPr/>
      </w:pPr>
      <w:r>
        <w:rPr/>
      </w:r>
    </w:p>
    <w:p>
      <w:pPr>
        <w:pStyle w:val="Normal"/>
        <w:widowControl w:val="false"/>
        <w:numPr>
          <w:ilvl w:val="0"/>
          <w:numId w:val="0"/>
        </w:numPr>
        <w:ind w:firstLine="709"/>
        <w:jc w:val="center"/>
        <w:outlineLvl w:val="0"/>
        <w:rPr/>
      </w:pPr>
      <w:r>
        <w:rPr/>
      </w:r>
    </w:p>
    <w:p>
      <w:pPr>
        <w:pStyle w:val="Normal"/>
        <w:widowControl w:val="false"/>
        <w:numPr>
          <w:ilvl w:val="0"/>
          <w:numId w:val="0"/>
        </w:numPr>
        <w:ind w:firstLine="709"/>
        <w:jc w:val="center"/>
        <w:outlineLvl w:val="0"/>
        <w:rPr/>
      </w:pPr>
      <w:r>
        <w:rPr/>
      </w:r>
    </w:p>
    <w:p>
      <w:pPr>
        <w:pStyle w:val="Normal"/>
        <w:widowControl w:val="false"/>
        <w:numPr>
          <w:ilvl w:val="0"/>
          <w:numId w:val="0"/>
        </w:numPr>
        <w:ind w:firstLine="709"/>
        <w:jc w:val="center"/>
        <w:outlineLvl w:val="0"/>
        <w:rPr/>
      </w:pPr>
      <w:r>
        <w:rPr/>
      </w:r>
    </w:p>
    <w:p>
      <w:pPr>
        <w:pStyle w:val="Normal"/>
        <w:widowControl w:val="false"/>
        <w:numPr>
          <w:ilvl w:val="0"/>
          <w:numId w:val="0"/>
        </w:numPr>
        <w:ind w:firstLine="709"/>
        <w:jc w:val="center"/>
        <w:outlineLvl w:val="0"/>
        <w:rPr/>
      </w:pPr>
      <w:r>
        <w:rPr/>
      </w:r>
    </w:p>
    <w:p>
      <w:pPr>
        <w:pStyle w:val="Normal"/>
        <w:widowControl w:val="false"/>
        <w:numPr>
          <w:ilvl w:val="0"/>
          <w:numId w:val="0"/>
        </w:numPr>
        <w:ind w:firstLine="709"/>
        <w:jc w:val="center"/>
        <w:outlineLvl w:val="0"/>
        <w:rPr/>
      </w:pPr>
      <w:r>
        <w:rPr/>
      </w:r>
    </w:p>
    <w:p>
      <w:pPr>
        <w:pStyle w:val="Normal"/>
        <w:widowControl w:val="false"/>
        <w:numPr>
          <w:ilvl w:val="0"/>
          <w:numId w:val="0"/>
        </w:numPr>
        <w:ind w:firstLine="709"/>
        <w:jc w:val="center"/>
        <w:outlineLvl w:val="0"/>
        <w:rPr/>
      </w:pPr>
      <w:r>
        <w:rPr/>
      </w:r>
    </w:p>
    <w:p>
      <w:pPr>
        <w:pStyle w:val="Normal"/>
        <w:widowControl w:val="false"/>
        <w:numPr>
          <w:ilvl w:val="0"/>
          <w:numId w:val="0"/>
        </w:numPr>
        <w:ind w:firstLine="709"/>
        <w:jc w:val="center"/>
        <w:outlineLvl w:val="0"/>
        <w:rPr/>
      </w:pPr>
      <w:r>
        <w:rPr/>
      </w:r>
    </w:p>
    <w:p>
      <w:pPr>
        <w:pStyle w:val="Normal"/>
        <w:widowControl w:val="false"/>
        <w:numPr>
          <w:ilvl w:val="0"/>
          <w:numId w:val="0"/>
        </w:numPr>
        <w:ind w:firstLine="709"/>
        <w:jc w:val="center"/>
        <w:outlineLvl w:val="0"/>
        <w:rPr/>
      </w:pPr>
      <w:r>
        <w:rPr/>
      </w:r>
    </w:p>
    <w:p>
      <w:pPr>
        <w:pStyle w:val="Normal"/>
        <w:widowControl w:val="false"/>
        <w:numPr>
          <w:ilvl w:val="0"/>
          <w:numId w:val="0"/>
        </w:numPr>
        <w:ind w:firstLine="709"/>
        <w:jc w:val="center"/>
        <w:outlineLvl w:val="0"/>
        <w:rPr/>
      </w:pPr>
      <w:r>
        <w:rPr/>
      </w:r>
    </w:p>
    <w:p>
      <w:pPr>
        <w:pStyle w:val="Normal"/>
        <w:widowControl w:val="false"/>
        <w:numPr>
          <w:ilvl w:val="0"/>
          <w:numId w:val="0"/>
        </w:numPr>
        <w:ind w:firstLine="709"/>
        <w:jc w:val="center"/>
        <w:outlineLvl w:val="0"/>
        <w:rPr/>
      </w:pPr>
      <w:r>
        <w:rPr/>
      </w:r>
    </w:p>
    <w:p>
      <w:pPr>
        <w:pStyle w:val="Normal"/>
        <w:widowControl w:val="false"/>
        <w:numPr>
          <w:ilvl w:val="0"/>
          <w:numId w:val="0"/>
        </w:numPr>
        <w:ind w:firstLine="709"/>
        <w:jc w:val="center"/>
        <w:outlineLvl w:val="0"/>
        <w:rPr/>
      </w:pPr>
      <w:r>
        <w:rPr/>
      </w:r>
    </w:p>
    <w:p>
      <w:pPr>
        <w:pStyle w:val="Normal"/>
        <w:widowControl w:val="false"/>
        <w:numPr>
          <w:ilvl w:val="0"/>
          <w:numId w:val="0"/>
        </w:numPr>
        <w:ind w:firstLine="709"/>
        <w:jc w:val="left"/>
        <w:outlineLvl w:val="0"/>
        <w:rPr/>
      </w:pPr>
      <w:r>
        <w:rPr/>
        <w:t xml:space="preserve"> </w:t>
      </w:r>
      <w:r>
        <w:rPr/>
        <w:t>PRIMER ADHYAYA</w:t>
      </w:r>
    </w:p>
    <w:p>
      <w:pPr>
        <w:pStyle w:val="Normal"/>
        <w:widowControl w:val="false"/>
        <w:rPr>
          <w:sz w:val="24"/>
        </w:rPr>
      </w:pPr>
      <w:r>
        <w:rPr>
          <w:sz w:val="24"/>
        </w:rPr>
      </w:r>
    </w:p>
    <w:p>
      <w:pPr>
        <w:pStyle w:val="Normal"/>
        <w:widowControl w:val="false"/>
        <w:numPr>
          <w:ilvl w:val="0"/>
          <w:numId w:val="0"/>
        </w:numPr>
        <w:ind w:firstLine="709"/>
        <w:outlineLvl w:val="0"/>
        <w:rPr/>
      </w:pPr>
      <w:r>
        <w:rPr/>
        <w:t xml:space="preserve">PRIMER VALLI </w:t>
      </w:r>
    </w:p>
    <w:p>
      <w:pPr>
        <w:pStyle w:val="Normal"/>
        <w:widowControl w:val="false"/>
        <w:rPr>
          <w:b/>
          <w:b/>
          <w:bCs/>
          <w:sz w:val="24"/>
        </w:rPr>
      </w:pPr>
      <w:r>
        <w:rPr>
          <w:b/>
          <w:bCs/>
          <w:sz w:val="24"/>
        </w:rPr>
      </w:r>
    </w:p>
    <w:p>
      <w:pPr>
        <w:pStyle w:val="Normal"/>
        <w:widowControl w:val="false"/>
        <w:rPr/>
      </w:pPr>
      <w:r>
        <w:rPr/>
        <w:t>Vagasravasa, deseoso de recompensas celestiales, entregó en sacrificio todo lo que poseía. Tenía un hijo cuyo nombre era Nakiketa.</w:t>
        <w:tab/>
        <w:br/>
        <w:t>Mientras los presentes eran entregados, la fe entró en el coraz6n de Nakiketa, que todavía era un muchacho, y pensó:</w:t>
        <w:tab/>
        <w:br/>
        <w:t>”Malditos seguramente son los mundos a donde va un hombre que ofrece en sacrificio vacas que han bebido agua, comido heno, dado su leche y son estériles.”</w:t>
        <w:tab/>
        <w:br/>
        <w:t>Aquél, conociendo que su padre había prometido entregar todo lo que poseía, y por consiguiente también a su hijo, dijo a su padre: “Estimado padre, ¿a quién vas a entregarme?” Lo dijo por segunda y tercera vez. Entonces el padre replicó enojado: “Te entregaré a la Muerte.” (El padre, por haber dicho aquello, aunque fruto de su precipitación, tuvo que ser fiel a su palabra y sacrificar a su hijo.)</w:t>
        <w:tab/>
        <w:br/>
        <w:t>El hijo contestó: “Voy a la muerte como cabeza de muchos que todavía tienen que morir y con muchos que ahora están muriendo. ¿Cuál será la obra de Yama (el soberano de los fallecidos) que hoy tiene que hacer conmigo?</w:t>
        <w:tab/>
        <w:br/>
        <w:t>”Miro al pasado y observo lo que ocurrió a los que vinieron, miro al futuro y observo lo que ocurrirá a los que tienen que venir. El hombre mortal madura como el maíz y, como el maíz, brota de nuevo.” (Nakiketa entra en la morada de Yama, donde no hay nadie para recibirle. Uno de los siryientes de Yama le increpa así:)</w:t>
        <w:tab/>
        <w:br/>
        <w:t>”El fuego penetra en las casas cuando un brahmín entra como invitado. Tal fuego solamente puede ser aplacado con una ofrenda de paz. ¡Trae agua, pues, oh Vaivasrata!</w:t>
        <w:tab/>
        <w:br/>
        <w:t>”Un brahmín que mora en la casa de un hombre necio sin recibir nada para comer, destruye todas las esperanzas y deseos del dueño de la casa, todas sus posesiones, su honestidad, sus sagradas y buenas acciones y todos sus hijos y ganado. (Yama, regresando a su casa después de tres días de ausencia, durante los cuales Nakiketa no había recibido hospitalidad de él, se dirige a Nakiketa:)</w:t>
        <w:tab/>
        <w:br/>
        <w:t>”Oh, brahmín, puesto que tú, venerable huésped, has permanecido en mi casa tres días sin comer, escoge como compensación tres deseos.”Nakiketa contestó: “Oh Muerte, como el primero de mis deseos, escojo que Gautama, mi padre, permanezca Calmo, bondadoso y no se enoje conmigo; de este modo podrá conocerme y saludarme cuando tú me liberes”.</w:t>
        <w:br/>
        <w:t>Yama repuso: “Por mi favor, Andalaki Aruni, tu padre, te aceptará y se comportará contigo como antes. Dormirá serenamente por la noche y la cólera no se apoderará de él cuando vea que has sido liberado de las fauces de la muerte”.</w:t>
        <w:tab/>
        <w:br/>
        <w:t>Nakiketa añadió: “En el mundo celestial no hay miedo alguno, pues tú no moras allí, oh Muerte. En ese reino nadie tiene que llegar a la vejez. Allí no hay hambre, ni sed, ni dolor. Todo es gozo en ese mundo.</w:t>
        <w:tab/>
        <w:br/>
        <w:t>”Tú conoces, oh Muerte, el sacrificio del fuego que nos conduce al cielo; revélamelo, pues mi corazón rebosa de fe. Aquellos que viven en el reino celestial alcanzan la inmortalidad; éste es, pues, mi segundo deseo.”</w:t>
        <w:tab/>
        <w:br/>
        <w:t>Yama replicó: “Cuando conozcas el sacrificio del fuego que conduce al cielo, comprende, Oh Nakiketa, que con él se alcanzan los mundos infinitos, escondidos en el corazón del hombre”.</w:t>
        <w:tab/>
        <w:br/>
        <w:t>Yama entonces le enseñó a realizar el sacrificio del fuego, que es el principio de todos los mundos. Le enseñó también qué ladrillos se requieren para el altar y cuántos y cómo tienen que ser colocados. Nakiketa repitió todo tal como se le había enseñado. Entonces Mrityu complacido con él, le dijo:</w:t>
        <w:tab/>
        <w:br/>
        <w:t>”Te concedo otro deseo: El fuego del sacrificio, que te ha sido revelado, tomará tu mismo nombre.</w:t>
        <w:tab/>
        <w:br/>
        <w:t>”Aquel, pues, que realiza este rito Nakiketa y hallando la unión con los tres, cumple los tres deberes, se halla más allá del nacimiento y la muerte. Quien aprende y comprende este fuego, que nos da a conocer todo lo que ha nacido de Brahma, todo lo venerable y divino, obtiene la paz eterna.</w:t>
        <w:tab/>
        <w:br/>
        <w:t>”El que conoce los tres fuegos -Nakiketa y, conociendo los tres, prepara el sacrificio- Nakiketa rompe las cadenas de la muerte y se regocija en el mundo que se halla más allá del dolor.</w:t>
        <w:tab/>
        <w:br/>
        <w:t>”Este, oh Nakiketa -exclamó la Muerte- es tu fuego que conduce al cielo y que tú has escogido como segundo deseo. Escoge ahora, pues, tu tercer deseo.”</w:t>
        <w:tab/>
        <w:br/>
        <w:t>Nakiketa dijo: “Hay una duda que surge en mí cuando muere un hombre. Algunos afirman que su alma también muere y otros dicen lo contrario. Esto me gustaría conocer; si tú me lo muestras, éste es mi tercer deseo”.</w:t>
        <w:tab/>
        <w:br/>
        <w:t>La Muerte respondió: “En este punto incluso los dioses han dudado. No es un tema fácil de comprender. Te ruego que escojas otro deseo, oh Nakiketa, no me obligues a responderte”.</w:t>
        <w:tab/>
        <w:tab/>
        <w:br/>
        <w:t>Mas Nakiketa replicó: “Ciertamente en este punto incluso los dioses han dudado. Con toda seguridad, pues, no hay otro deseo mejor que éste”.</w:t>
        <w:tab/>
        <w:br/>
        <w:t>La Muerte repuso: “Escoge hijos y nietos que vivan cien años, ganado, elefantes, oro y caballos. Escoge como morada la tierra entera y vive tantas cosechas como quieras.</w:t>
        <w:tab/>
        <w:br/>
        <w:t>”Si puedes pensar en algún deseo parecido, escoge riqueza y larga vida. Sé el rey de toda la tierra. Te concedo el goce de todos los deseos.</w:t>
        <w:tab/>
        <w:br/>
        <w:t>”Pide cualquier deseo, por difícil que sea de obtener entre los mortales, pídelo según tu deseo: bellas doncellas con carros e instrumentos musicales... Tales deseos ciertamente no son alcanzados por los hombres, solamente por aquellos quienes yo permito obtenerlos. Pide lo que te plazca, pero no preguntes acerca de la muerte.”</w:t>
        <w:tab/>
        <w:br/>
        <w:t>Nakiketa sin embargo respondió: “Estas cosas son efímeras, sólo duran hasta mañana, oh Muerte, puesto que su fuerza nace de los sentidos. Incluso la vida más larga es breve. Quédate, pues, con tus caballos y tus danzas y responde a mi deseo.</w:t>
        <w:br/>
        <w:t>”Ningún hombre es feliz por la riqueza. ¿Acaso poseeremos riquezas cuando te tengamos que ver? ¿Acaso viviremos cuando tú reines sobre nosotros? Sólo este deseo quiero alcanzar.</w:t>
        <w:tab/>
        <w:br/>
        <w:t>”¿Qué mortal, después de conocer la liberación de la vejez gozada por los inmortales, apreciará vivir una larga vida en esta tierra, donde no existen los verdaderos placeres que nacen de la belleza y el amor?</w:t>
        <w:tab/>
        <w:br/>
        <w:t xml:space="preserve">”Oh Muerte, dinos qué hay en la otra Vida. Nakiketa no escoge otro deseo sino aquel que es la llave del mundo de las tinieblas.” </w:t>
      </w:r>
    </w:p>
    <w:p>
      <w:pPr>
        <w:pStyle w:val="Normal"/>
        <w:widowControl w:val="false"/>
        <w:rPr/>
      </w:pPr>
      <w:r>
        <w:rPr/>
      </w:r>
    </w:p>
    <w:p>
      <w:pPr>
        <w:pStyle w:val="Normal"/>
        <w:widowControl w:val="false"/>
        <w:numPr>
          <w:ilvl w:val="0"/>
          <w:numId w:val="0"/>
        </w:numPr>
        <w:ind w:firstLine="709"/>
        <w:outlineLvl w:val="0"/>
        <w:rPr>
          <w:b/>
          <w:b/>
          <w:bCs/>
        </w:rPr>
      </w:pPr>
      <w:r>
        <w:rPr>
          <w:b/>
          <w:bCs/>
        </w:rPr>
        <w:t>SEGUNDO VALLI</w:t>
      </w:r>
    </w:p>
    <w:p>
      <w:pPr>
        <w:pStyle w:val="Normal"/>
        <w:widowControl w:val="false"/>
        <w:rPr/>
      </w:pPr>
      <w:r>
        <w:rPr/>
        <w:br/>
        <w:t>La Muerte replicó: “El bien es una cosa, el placer otra; estas dos, teniendo fines distintos, encadenan al hombre. El hombre debe permanecer en el bien, pues el que escoge el placer, malogra su destino.</w:t>
        <w:tab/>
        <w:br/>
        <w:t>”El bien y el placer se acercan al hombre, pero sólo el sabio puede verlos y distinguirlos. Este prefiere el bien y desecha el placer, mas el necio escoge el placer y la avaricia y desecha la virtud.</w:t>
        <w:tab/>
        <w:br/>
        <w:t>”Tú, oh Nakiketa, después de considerar todos los placeres que son o parecen ser agradables, los has despreciado uno por uno. Tú no has entrado en el camino que lleva a la riqueza, donde muchos son los que perecen.</w:t>
        <w:tab/>
        <w:br/>
        <w:t>”Muy separados y conduciendo a lugares muy distintos se encuentran la ignorancia y lo que se conoce como sabiduría. Creo que tú, Nakiketa, deseas el verdadero Conocimiento, pues muchos deseos no consiguieron desviarte de tu propósito.</w:t>
        <w:br/>
        <w:t>”Los necios moran en la oscuridad. Sabios en su propia presunción, andan en círculos, tambaleándose de aquí para allá, como ciegos guiados por ciegos.</w:t>
        <w:tab/>
        <w:br/>
        <w:t>”La otra vida nunca aparece ante los ojos del chiquillo distraído, engañado por la ilusión de la riqueza. ‘Esto es el mundo’, piensa, ‘no hay otro mundo más que éste’. No se da cuenta que caerá así una y otra vez bajo mi dominio.</w:t>
        <w:tab/>
        <w:br/>
        <w:t>”Aquello que muchos ni siquiera pueden oír, que muchos, cuando lo oyen, no lo comprenden, admirable es el hombre, si hay alguno, que puede darlo a conocer, y admirable el que lo comprende cuando un verdadero maestro se lo muestra.</w:t>
        <w:tab/>
        <w:br/>
        <w:t>”Cuando esa verdad es dada a conocer por un hombre inferior, no es fácil de ser comprendida. A menos que sea revelada por un ser perfecto, no hay forma de acceder a ella, pues es inconcebiblemente más pequeña que lo pequeño.</w:t>
        <w:tab/>
        <w:br/>
        <w:t>”Esa doctrina no puede ser obtenida por discusión; mas cuando proviene de la boca de un ser perfecto, entonces es fácil de comprender. Tú la has obtenido, pues eres ciertamente un hombre de verdadera determinación. ¡Haya siempre buscadores como tú!</w:t>
        <w:tab/>
        <w:br/>
        <w:t>Nakiketa asintió: “Sé que los tesoros terrenales son transitorios, pues lo eterno no puede ser obtenido con cosas que no son eternas; mas yo, por medio de lo transitorio he obtenido lo que está más allá de toda transitoriedad”.</w:t>
        <w:tab/>
        <w:br/>
        <w:t>Yama respondió: “Aunque has visto la satisfacción de todos los deseos, la fundación del mundo, las infinitas recompensas de las buenas acciones, la ribera donde no hay miedo alguno, loada en todas las alabanzas, y la gran morada, has sido sabio y con firme determinación lo has despreciado todo.</w:t>
        <w:tab/>
        <w:br/>
        <w:t>”El sabio que mediante la meditación en su Ser, reconoce a Dios en el Antiguo, aquel a quien muy pocos ven, que se halla en la más profunda oscuridad y mora en lo oculto, ese sabio ciertamente está más allá del gozo y el dolor.</w:t>
        <w:tab/>
        <w:br/>
        <w:t>”El mortal que, oyendo esto, lo acoge en su corazón y lo separa de todas las cualidades, alcanzando de este modo el Ser sutil, se llena de gozo, pues ha hallado la causa de todo regocijo. La morada está abierta para ti, oh Nakiketa.</w:t>
        <w:tab/>
        <w:br/>
        <w:t>Nakiketa repuso: “Quiero que me digas lo que tú ves como ni esto ni aquello, ni efecto ni causa, ni pasado ni futuro”.</w:t>
        <w:tab/>
        <w:br/>
        <w:t>Yama respondió: “La Palabra de la que hablan todos los Vedas, buscada en ayunos y austeridades por muchos hombres, te va a ser revelada.</w:t>
        <w:tab/>
        <w:br/>
        <w:t>”Esa Palabra imperecedera significa lo más alto; el que conoce este Santo Verbo obtiene todo lo que desea.</w:t>
        <w:tab/>
        <w:br/>
        <w:t>”Esta es nuestra tabla de salvación, lo supremo de lo supremo. Quien conoce esta Santa Palabra es engrandecido en el mundo de Brahma.</w:t>
        <w:tab/>
        <w:br/>
        <w:t>”El Inteligente no nace ni muere. No brotó de nada ni nada brotó de él. El Antiguo es innato, eterno, imperecedero. No perece, aunque el cuerpo se corrompa.</w:t>
        <w:tab/>
        <w:br/>
        <w:t>”Si el que mata cree que es él quien mata, y si el que muere cree que es él quien muere, ambos no comprenden; pues ni uno mata, ni el otro muere a manos de nadie.</w:t>
        <w:tab/>
        <w:br/>
        <w:t>”El Ser, más pequeño que lo pequeño, más grande que lo grande, está escondido en el corazón de la criatura. El hombre que está libre de los deseos y el dolor, puede ver la majestad del Ser por la gracia del Creador.</w:t>
        <w:tab/>
        <w:br/>
        <w:t>”Aunque quieto, camina hasta lo lejos; aunque tendido en el suelo, llega a todas partes. ¿Quién, excepto yo, puede conocer a ese Dios que se regocija sin regocijarse?</w:t>
        <w:tab/>
        <w:br/>
        <w:t>”El sabio que conoce al Ser incorpóreo en el interior de los cuerpos, inmutable en medio de las cosas que cambian, grande y omnipotente, nunca sufre.</w:t>
        <w:tab/>
        <w:br/>
        <w:t>”Ese Ser no puede ser alcanzado leyendo los Vedas, ni tampoco ser comprendido o aprendido. Sólo aquél a quien el Ser perfecto escoge puede alcanzar su grandeza, pues el Ser ha escogido el cuerpo de ese hombre como el suyo propio.</w:t>
        <w:tab/>
        <w:br/>
        <w:t>”Pero quien no se aparte de la maldad, ni permanezca tranquilo y sumiso, jamás alcanzará el Ser, ni siquiera mediante el Conocimiento.</w:t>
        <w:br/>
        <w:t xml:space="preserve">”¿Quién, entonces, conoce dónde está El, en quien todo desaparece y en quien incluso la muerte es absorbida? </w:t>
      </w:r>
    </w:p>
    <w:p>
      <w:pPr>
        <w:pStyle w:val="Normal"/>
        <w:widowControl w:val="false"/>
        <w:rPr/>
      </w:pPr>
      <w:r>
        <w:rPr/>
      </w:r>
    </w:p>
    <w:p>
      <w:pPr>
        <w:pStyle w:val="Normal"/>
        <w:widowControl w:val="false"/>
        <w:numPr>
          <w:ilvl w:val="0"/>
          <w:numId w:val="0"/>
        </w:numPr>
        <w:ind w:firstLine="709"/>
        <w:outlineLvl w:val="0"/>
        <w:rPr>
          <w:b/>
          <w:b/>
          <w:bCs/>
        </w:rPr>
      </w:pPr>
      <w:r>
        <w:rPr>
          <w:b/>
          <w:bCs/>
        </w:rPr>
        <w:t>TERCER VALLI</w:t>
      </w:r>
    </w:p>
    <w:p>
      <w:pPr>
        <w:pStyle w:val="Normal"/>
        <w:widowControl w:val="false"/>
        <w:rPr/>
      </w:pPr>
      <w:r>
        <w:rPr/>
        <w:br/>
        <w:t>”Existen dos Brahmas, el superior y el inferior, los cuales obtienen su recompensa en el mundo de sus propias acciones; ambos habitan en la cueva del corazón y moran en la cumbre más alta. Aquellos que conocen a Brahma los llaman la sombra y la luz, así como los padres de familia que realizan el sacrificio Trinakiketa.</w:t>
        <w:tab/>
        <w:br/>
        <w:t>”Así pues, dominemos perfectamente este rito Nakiketa, que es el puente para los que ofrecen sacrificios y la barca para llegar a la orilla de] imperecedero Brahma.</w:t>
        <w:tab/>
        <w:br/>
        <w:t>”Conoce el Ser que se sienta en el carro: su cuerpo es el carro, el intelecto el auriga, y la mente las riendas.</w:t>
        <w:tab/>
        <w:br/>
        <w:t>”Los sentidos son los caballos y los objetos de los sentidos dos los caminos que aquéllos toman. Cuando aquél (el Ser Supremo) está en perfecta unión con el cuerpo, los sentidos y la mente, los sabios llaman a ese estado la dicha Suprema.</w:t>
        <w:tab/>
        <w:br/>
        <w:t>”El que no comprende y cuya mente (las riendas del caballo) nunca está sujeta firmemente, jamás podrá dominar los sentidos, igual que los caballos de un auriga no pueden ser dominados por un cochero inexperto.</w:t>
        <w:tab/>
        <w:br/>
        <w:t>”Pero el que comprende y mantiene la mente firme, llega a dominar sus sentidos como los caballos dóciles de un auriga. 7, “El que no comprende, debido a su negligencia e impureza nunca llega a ese lugar, perdiéndose en la rueda de nacimientos.</w:t>
        <w:br/>
        <w:t>”Pero el que comprende, aquel que es cuidadoso y siempre puro, alcanza en verdad ese lugar donde no se nace de nuevo.</w:t>
        <w:br/>
        <w:t>”El que comprende a su auriga y sujeta las riendas de la mente, alcanza el fin de su viaje, que es el lugar más alto de Vishnu.</w:t>
        <w:br/>
        <w:t>”Más allá de los sentidos están los objetos, más allá de los objetos está la mente, más allá de la mente está el intelecto y más allá del intelecto está el Gran Ser.</w:t>
        <w:tab/>
        <w:br/>
        <w:t>”Más allá del Grande está el Oculto, más allá del oculto está la Persona, Más allá de la Persona no hay nada: esta es la meta del Camino Supremo.</w:t>
        <w:tab/>
        <w:br/>
        <w:t>”Ese Ser permanece oculto en todos los seres, sin mostrar su brillo, mas es visto por los buscadores sutiles por medio de su agudo y sutil intelecto.</w:t>
        <w:tab/>
        <w:br/>
        <w:t>”El sabio debe dominar la voz de la mente; debe mantenerla en el interior del Ser, lo cual es el Conocimiento; debe así mismo mantener el Conocimiento en el interior del Ser, lo cual es grandeza y debe mantener a ésta en el interior del Ser, lo cual es Serenidad.</w:t>
        <w:tab/>
        <w:br/>
        <w:t>”¡Levántate y despierta! Ahora que has obtenido tus deseos. ¡Compréndelos! Tan difícil como pasar por el afilado filo de una navaja, así de duro -dice el sabio- es este camino (hacia el Ser).</w:t>
        <w:tab/>
        <w:br/>
        <w:t>”El que ha percibido aquello que no tiene sonido, tacto, forma, decadencia, y gusto, que es eterno y no tiene olor, principio ni fin, que está más allá de lo Supremo y es inmutable, éste está libre de las fauces de la muerte.</w:t>
        <w:tab/>
        <w:br/>
        <w:t>”El sabio que ha repetido u oído la antigua historia de Nakiketa contada por la Muerte es ensalzado en el mundo de Brahma.</w:t>
        <w:br/>
        <w:t xml:space="preserve">”Y aquel que repite este Supremo misterio en una reunión de brahamines, o cuyo corazón rebosa de devoción en el momento del sacrificio Sraddha, obtiene también infinitas recompensas.” </w:t>
      </w:r>
    </w:p>
    <w:p>
      <w:pPr>
        <w:pStyle w:val="Normal"/>
        <w:widowControl w:val="false"/>
        <w:rPr/>
      </w:pPr>
      <w:r>
        <w:rPr/>
      </w:r>
    </w:p>
    <w:p>
      <w:pPr>
        <w:pStyle w:val="Heading4"/>
        <w:widowControl w:val="false"/>
        <w:rPr/>
      </w:pPr>
      <w:r>
        <w:rPr/>
        <w:t>SEGUNDO ADHYAYA</w:t>
      </w:r>
    </w:p>
    <w:p>
      <w:pPr>
        <w:pStyle w:val="Normal"/>
        <w:widowControl w:val="false"/>
        <w:rPr/>
      </w:pPr>
      <w:r>
        <w:rPr/>
      </w:r>
    </w:p>
    <w:p>
      <w:pPr>
        <w:pStyle w:val="Heading5"/>
        <w:widowControl w:val="false"/>
        <w:rPr/>
      </w:pPr>
      <w:r>
        <w:rPr/>
        <w:t>CUARTO VALLI</w:t>
      </w:r>
    </w:p>
    <w:p>
      <w:pPr>
        <w:pStyle w:val="Normal"/>
        <w:widowControl w:val="false"/>
        <w:rPr/>
      </w:pPr>
      <w:r>
        <w:rPr/>
        <w:br/>
        <w:t>La Muerte prosiguió: “El Auto-existente traspasó las aberturas de los sentidos para que se dirigieran hacia afuera; por consiguiente el hombre mira hacia afuera, no hacía adentro, a su propio ser. Algunos sabios, sin embargo, cerrando sus ojos y anhelando la inmortalidad, pudieron contemplar al Ser oculto.</w:t>
        <w:tab/>
        <w:br/>
        <w:t>”Los chiquillos corren tras los placeres externos y caen en la trampa que les tiende la muerte. Solamente los sabios, conociendo la naturaleza de lo que es inmortal, no buscan nada estable entre todo lo inestable.</w:t>
        <w:tab/>
        <w:br/>
        <w:t>”Aquello mediante lo cual conocemos las formas, el gusto, el olor, los sonidos y el tacto de todo lo hermoso, de igual modo nos permite conocer lo que existe en nuestro interior. Esto es lo que tú me has preguntado.</w:t>
        <w:tab/>
        <w:br/>
        <w:t>”El sabio que sabe que lo que le permite percibir todos los objetos en el sueño o en la vigilia es el grande y omnipresente Ser, deja de sufrir.</w:t>
        <w:tab/>
        <w:br/>
        <w:t>”El que reconoce al Ser como el alma viviente, como el Señor del pasado y del futuro, deja de sufrir. Así es.</w:t>
        <w:tab/>
        <w:br/>
        <w:t>”El que le conoce, conoce a aquel que nació del calor ardiente y mora en el corazón. Así es.</w:t>
        <w:tab/>
        <w:br/>
        <w:t>”El que le conoce, también conoce a Aditi, que está unido a todas las deidades y nace del Prana (aliento), que mora en el corazón y surgió de los elementos. Así es.</w:t>
        <w:tab/>
        <w:br/>
        <w:t>”El que le conoce, conoce también a Agni (el fuego), el cual todo lo ve, oculto entre los dos palos de la hoguera, bien protegido como un niño en el vientre de la madre para ser adorado día tras día por los hombres cuando despiertan y hacen sus ofrendas. Así es.</w:t>
        <w:tab/>
        <w:br/>
        <w:t>”Y conoce también aquello de donde el sol surge y adonde el sol va a ponerse. Allí todos los Devas están contenidos y ni uno solo va más allá. Así es.</w:t>
        <w:tab/>
        <w:br/>
        <w:t>”Lo que está acá, lo mismo está allá; y lo que está allá, lo mismo está acá. Quien ve diferencia alguna entre allá y acá, va de la muerte hacia la muerte.</w:t>
        <w:tab/>
        <w:br/>
        <w:t>”Incluso con la muerte Brahma tiene que ser alcanzado; entonces no hay diferencia entre Creador y criatura. Quien ve diferencia en eso va de la muerte a la muerte.</w:t>
        <w:tab/>
        <w:br/>
        <w:t>”El mora en el interior del Ser como Señor del pasado y el futuro. Quien esto conoce deja de temer. Así es.</w:t>
        <w:tab/>
        <w:br/>
        <w:t>”El es como una luz sin humo, Señor del pasado y el futuro, igual hoy y mañana. Así es.</w:t>
        <w:tab/>
        <w:br/>
        <w:t>”Igual que el agua de la lluvia caída en la montaña desciende por todos los lados de las rocas, así quien ve diferencias entre las cualidades del ser corre confuso tras ellas por todas sus vertientes.</w:t>
        <w:tab/>
        <w:br/>
        <w:t xml:space="preserve">”Como el agua pura que echada en agua pura permanece igual, así, oh Gautama, es el Ser del discípulo que conoce al Perfecto. </w:t>
      </w:r>
    </w:p>
    <w:p>
      <w:pPr>
        <w:pStyle w:val="Normal"/>
        <w:widowControl w:val="false"/>
        <w:rPr/>
      </w:pPr>
      <w:r>
        <w:rPr/>
      </w:r>
    </w:p>
    <w:p>
      <w:pPr>
        <w:pStyle w:val="Normal"/>
        <w:widowControl w:val="false"/>
        <w:numPr>
          <w:ilvl w:val="0"/>
          <w:numId w:val="0"/>
        </w:numPr>
        <w:ind w:firstLine="709"/>
        <w:outlineLvl w:val="0"/>
        <w:rPr>
          <w:b/>
          <w:b/>
          <w:bCs/>
        </w:rPr>
      </w:pPr>
      <w:r>
        <w:rPr>
          <w:b/>
          <w:bCs/>
        </w:rPr>
        <w:t>QUINTO VALLI</w:t>
      </w:r>
    </w:p>
    <w:p>
      <w:pPr>
        <w:pStyle w:val="Normal"/>
        <w:widowControl w:val="false"/>
        <w:rPr/>
      </w:pPr>
      <w:r>
        <w:rPr/>
        <w:br/>
        <w:t>”Hay una ciudad de once puertas que pertenece al innato, cuyos pensamientos nunca son tortuosos. Quien se acerca a ella, deja de sufrir y, liberado de todas las ataduras de la ignorancia, encuentra la libertad. Así es.</w:t>
        <w:tab/>
        <w:br/>
        <w:t>”El es el cisne que mora en el radiante cielo; él es Vasu (el aire), que mora en el cielo; él es el sacrificador que mora en el hogar; él es el huésped que mora en la tinaja de los sacrificios; él mora en los hombres, en los dioses, en el sacrificio y en el cielo; él nace en el agua, en la tierra y en las montañas; él es el Verdadero y lo Supremo.</w:t>
        <w:tab/>
        <w:br/>
        <w:t>”El es quien nos envía el aliento. Todos los Devas (los dioses) le adoran, pues él es el adorable que se sienta en el centro de todo.</w:t>
        <w:tab/>
        <w:br/>
        <w:t>”Cuando el Ser mora en este cuerpo mortal es separado y liberado de su disfraz, ¿qué queda entonces? Así es.</w:t>
        <w:tab/>
        <w:br/>
        <w:t>”Ningún mortal vive del aliento que asciende y desciende. Vivimos de otro aliento en el cual estos dos reposan.</w:t>
        <w:tab/>
        <w:br/>
        <w:t>”Así pues, oh Gautama, te revelaré el misterio del antiguo Brahma, y lo que sucede al Ser después de la muerte.</w:t>
        <w:tab/>
        <w:br/>
        <w:t>”Unos entran en el vientre de una mujer para tomar un cuerpo como seres orgánicos y otros entran en la materia inorgánica según sus obras pasadas y su conocimiento.</w:t>
        <w:tab/>
        <w:br/>
        <w:t>”Aquél, la Persona Suprema, que permanece despierta en nosotros mientras dormimos, dando forma a nuestras visiones, aquél en verdad es lo Radiante, aquél es Brahma; a él solo se le llama el Inmortal. Todos los mundos están contenidos en él y nadie puede ir más allá. Así es.</w:t>
        <w:tab/>
        <w:br/>
        <w:t>”Como el fuego que, aunque uno, parece distinto según lo que arde en él, así el Ser único que está dentro de todas las cosas parece distinto según la materia en la cual él penetra, y sin la cual también existe.</w:t>
        <w:tab/>
        <w:br/>
        <w:t>”Como el aire que aunque uno, parece distinto según la materia en la que penetra, así el Ser único que está dentro de todas las cosas parece distinto según la materia en la que penetra, y sin la cual también existe.</w:t>
        <w:tab/>
        <w:br/>
        <w:t>”Como el sol, que no es contaminado por las impurezas externas vistas por los Ojos, así el Ser único entre todos los seres nunca es contaminado por la miseria del mundo, estando él mismo fuera de ella.</w:t>
        <w:tab/>
        <w:br/>
        <w:t>”No hay otro señor que el Ser que está dentro de todas las cosas, que hace que las formas se multipliquen. A los sabios que le perciben pertenece la felicidad eterna, a nadie más.</w:t>
        <w:tab/>
        <w:br/>
        <w:t>”No hay ningún pensador eterno que piense pensamientos no-eternos y que, aunque sea uno solo, satisfaga los deseos de muchos. A los sabios que le perciben dentro de su Ser, pertenece la paz eterna, a nadie más.</w:t>
        <w:tab/>
        <w:br/>
        <w:t>”Ellos perciben ese supremo e indescriptible placer y exclaman: ‘Esto es. Entonces, ¿cómo puedo yo comprenderlo? ¿Tiene su propia luzo es un nuevo reflejo de otra?’</w:t>
        <w:tab/>
        <w:br/>
        <w:t xml:space="preserve">”Allí el Sol no brilla, ni la Luna, ni las estrellas, ni los relámpagos ni el fuego. Cuando él brilla, todo brilla tras él, pues por su luz todo es iluminado. </w:t>
      </w:r>
    </w:p>
    <w:p>
      <w:pPr>
        <w:pStyle w:val="Normal"/>
        <w:widowControl w:val="false"/>
        <w:rPr/>
      </w:pPr>
      <w:r>
        <w:rPr/>
      </w:r>
    </w:p>
    <w:p>
      <w:pPr>
        <w:pStyle w:val="Normal"/>
        <w:widowControl w:val="false"/>
        <w:numPr>
          <w:ilvl w:val="0"/>
          <w:numId w:val="0"/>
        </w:numPr>
        <w:ind w:firstLine="709"/>
        <w:outlineLvl w:val="0"/>
        <w:rPr>
          <w:b/>
          <w:b/>
          <w:bCs/>
        </w:rPr>
      </w:pPr>
      <w:r>
        <w:rPr>
          <w:b/>
          <w:bCs/>
        </w:rPr>
        <w:t>SEXTO VALLI</w:t>
      </w:r>
    </w:p>
    <w:p>
      <w:pPr>
        <w:pStyle w:val="Normal"/>
        <w:widowControl w:val="false"/>
        <w:rPr/>
      </w:pPr>
      <w:r>
        <w:rPr/>
        <w:br/>
        <w:t>”Hay un árbol muy antiguo cuyas raíces crecen hacia arriba y sus ramas hacia abajo; ése en verdad se llama lo Radiante, Brahma, pues él solo es el inmortal. Todos los mundos están contenidos en él, nada va más allá. Esto es.</w:t>
        <w:tab/>
        <w:br/>
        <w:t>”El mundo entero, cuando sale de El, tiembla en su aliento, pues Brahma es un gran terror, como una espada desenvainada. Aquellos que le conocen alcanzan la inmortalidad.</w:t>
        <w:tab/>
        <w:br/>
        <w:t>”Del terror de Brahma arde el fuego y el sol; de su terror Indra, Vayu y la muerte escapan corriendo.</w:t>
        <w:tab/>
        <w:br/>
        <w:t>”Si un hombre no puede comprender esto antes de que su cuerpo caiga en pedazos, tendrá que tomar otro cuerpo en los mundos de la creación.</w:t>
        <w:tab/>
        <w:br/>
        <w:t>”Como en un espejo, así es este cuerpo (donde Brahma puede ser visto claramente); como un sueño, así es visto en el mundo de los Padres; como en el agua, así es visto en el mundo de los Gandharvas; como en la luz y en la sombra, así es visto en el mundo de Brahma.</w:t>
        <w:tab/>
        <w:br/>
        <w:t>”Habiendo comprendido que los sentidos son distintos del alma, y que su ascenso y declive a ellos pertenece, el sabio deja de sufrir.</w:t>
        <w:tab/>
        <w:br/>
        <w:t>”Más allá de los sentidos está la mente, más allá de la mente está el Ser supremo, más allá del Ser supremo está el Gran Ser, más allá del Grande, el Oculto.</w:t>
        <w:tab/>
        <w:br/>
        <w:t>”Más allá del Oculto está la Persona, el omnipresente, completamente imperceptible. Las criaturas que le conocen son liberadas y obtienen la inmortalidad.</w:t>
        <w:tab/>
        <w:br/>
        <w:t>”Su forma no puede ser vista, pues nadie puede contemplarle con los ojos. Sólo puede ser conocido con el corazón, que se halla más allá de la sabiduría y la mente. Sólo aquellos que saben esto son inmortales.</w:t>
        <w:tab/>
        <w:br/>
        <w:t>”Cuando todos los sentidos y la mente son sometidos, el sabio alcanza el estado supremo.</w:t>
        <w:tab/>
        <w:br/>
        <w:t>”Esto, el sujetar firmemente los sentidos y la mente, es lo que se llama Yoga. Quien alcanza la conciencia del Yoga no debe ser negligente, pues el estado de Yoga va y viene como un vagabundo errante.</w:t>
        <w:tab/>
        <w:br/>
        <w:t>”El no puede ser alcanzado con la palabra, con la mente o con el ojo. ¿Cómo puede ser percibido excepto por aquel que conoce su Santa Palabra?</w:t>
        <w:tab/>
        <w:br/>
        <w:t>”Mediante el Verbo tiene que ser percibido. Cuando el Ser ha sido percibido mediante el Verbo, la realidad se revela a sí misma.</w:t>
        <w:br/>
        <w:t>”Cuando cesan todos los deseos que moran en el corazón del mortal, éste se convierte en inmortal y se funde con Brahma.</w:t>
        <w:tab/>
        <w:br/>
        <w:t>”Cuando todas las ataduras mundanas son cortadas aquí en la tierra, el mortal alcanza la inmortalidad. Esta es la única enseñanza que el verdadero sabio tiene que aprender; todas las demás enseñanzas, aunque notables, son para aquellos que no han levantado aún todos los velos de la ignorancia.</w:t>
        <w:tab/>
        <w:br/>
        <w:t>”Hay cinto una arterias en el corazón, de las cuales una penetra en la corona de la cabeza. Saliendo por ella, el hombre al morir llega al Inmortal.</w:t>
        <w:tab/>
        <w:br/>
        <w:t>”La Persona está constantemente asentada en el corazón de los hombres. ¡Que el hombre alcance el verdadero Ser que está en el interior de su cuerpo y medite en él con firmeza! ¡Conozca, pues, a ese Ser como lo Radiante y lo Inmortal!”</w:t>
        <w:tab/>
        <w:br/>
        <w:t>Habiendo recibido este Conocimiento enseñado por la Muerte y la meditación en el Yoga, Nakiketa se liberó del sufrimiento y de la muerte y obtuvo el estado de Brahma. Así será con cualquier otro que conozca todo lo que se refiere al Ser.</w:t>
        <w:br/>
        <w:t>¡Que él proteja a maestro y discípulo! ¡Que él goce de ambos! ¡Juntos adquiramos la fuerza! ¡Que se ilumine nuestro Conocimiento! ¡Dejemos nuestras disputas para siempre! ¡Om! ¡Paz! ¡Paz! ¡Paz! ¡Hari, Om!</w:t>
      </w:r>
    </w:p>
    <w:p>
      <w:pPr>
        <w:pStyle w:val="Normal"/>
        <w:widowControl w:val="false"/>
        <w:rPr>
          <w:sz w:val="24"/>
        </w:rPr>
      </w:pPr>
      <w:r>
        <w:rPr>
          <w:sz w:val="24"/>
        </w:rPr>
      </w:r>
    </w:p>
    <w:sectPr>
      <w:footerReference w:type="default" r:id="rId3"/>
      <w:type w:val="nextPage"/>
      <w:pgSz w:w="11906" w:h="16838"/>
      <w:pgMar w:left="567" w:right="567" w:gutter="0" w:header="0" w:top="56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2070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2070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12.65pt;mso-wrap-distance-left:0pt;mso-wrap-distance-right:0pt;mso-wrap-distance-top:0pt;mso-wrap-distance-bottom:0pt;margin-top:0.05pt;mso-position-vertical-relative:text;margin-left:49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1z1">
    <w:name w:val="WW8Num1z1"/>
    <w:qFormat/>
    <w:rPr>
      <w:rFonts w:ascii="Times New Roman" w:hAnsi="Times New Roman" w:eastAsia="Arial Unicode MS" w:cs="Times New Roman"/>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val="false"/>
      <w:jc w:val="center"/>
      <w:outlineLvl w:val="0"/>
    </w:pPr>
    <w:rPr>
      <w:b/>
      <w:bCs/>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Textoindependiente2">
    <w:name w:val="Texto independiente 2"/>
    <w:basedOn w:val="Normal"/>
    <w:qFormat/>
    <w:pPr/>
    <w:rPr>
      <w:sz w:val="24"/>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tuario.c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1:30:00Z</dcterms:created>
  <dc:creator>Aquiles Balle</dc:creator>
  <dc:description/>
  <dc:language>en-US</dc:language>
  <cp:lastModifiedBy>-</cp:lastModifiedBy>
  <dcterms:modified xsi:type="dcterms:W3CDTF">2005-05-24T01:30:00Z</dcterms:modified>
  <cp:revision>2</cp:revision>
  <dc:subject/>
  <dc:title>KATA UPANISHAD PRIMER ADHYAYA</dc:title>
</cp:coreProperties>
</file>