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  <w:t>MANDUKYA UPANISHAD</w:t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Un aporte de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44"/>
                  <w:szCs w:val="28"/>
                </w:rPr>
                <w:t>www.santuario.cl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b/>
                <w:bCs/>
                <w:color w:val="000000"/>
                <w:sz w:val="36"/>
                <w:szCs w:val="28"/>
              </w:rPr>
            </w:r>
          </w:p>
          <w:p>
            <w:pPr>
              <w:pStyle w:val="Tazul"/>
              <w:jc w:val="center"/>
              <w:rPr>
                <w:b w:val="false"/>
                <w:b w:val="false"/>
                <w:bCs w:val="false"/>
                <w:color w:val="000000"/>
                <w:sz w:val="52"/>
                <w:szCs w:val="28"/>
              </w:rPr>
            </w:pPr>
            <w:r>
              <w:rPr>
                <w:b w:val="false"/>
                <w:bCs w:val="false"/>
                <w:color w:val="000000"/>
                <w:sz w:val="52"/>
                <w:szCs w:val="28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Izq"/>
              <w:rPr>
                <w:sz w:val="28"/>
              </w:rPr>
            </w:pPr>
            <w:r>
              <w:rPr>
                <w:sz w:val="28"/>
              </w:rPr>
              <w:t xml:space="preserve">Este Upanishad , el Mandukya Upanishad, es uno de los fundamentales porque de una forma muy esencial describe el centro más profundo y la meta última de la consciencia humana. </w:t>
            </w:r>
          </w:p>
          <w:p>
            <w:pPr>
              <w:pStyle w:val="D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Osho: Philosophia Ultim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Texto"/>
              <w:spacing w:before="280" w:after="240"/>
              <w:rPr>
                <w:sz w:val="28"/>
              </w:rPr>
            </w:pPr>
            <w:r>
              <w:rPr>
                <w:sz w:val="28"/>
              </w:rPr>
              <w:t>AUM,</w:t>
              <w:br/>
              <w:t xml:space="preserve">el sonido eterno es la semilla de todo lo existente. </w:t>
              <w:br/>
              <w:t xml:space="preserve">Pasado, presente y futuro no son más que </w:t>
              <w:br/>
              <w:t xml:space="preserve">el despliegue del AUM. </w:t>
              <w:br/>
              <w:t xml:space="preserve">Todo lo que trasciende </w:t>
              <w:br/>
              <w:t>las tres dimensiones del tiempo,</w:t>
              <w:br/>
              <w:t>eso es en verdad el florecimiento del AUM.</w:t>
              <w:br/>
              <w:br/>
              <w:t xml:space="preserve">Esta creación al completo </w:t>
              <w:br/>
              <w:t xml:space="preserve">es, en último término, Brahman. </w:t>
              <w:br/>
              <w:t xml:space="preserve">Y el Yo, es también Brahman. </w:t>
              <w:br/>
              <w:br/>
              <w:t xml:space="preserve">AUM </w:t>
              <w:br/>
              <w:t xml:space="preserve">Eso es el Todo, </w:t>
              <w:br/>
              <w:t xml:space="preserve">Esto es el Todo </w:t>
              <w:br/>
              <w:t xml:space="preserve">El Todo emerge del Todo; </w:t>
              <w:br/>
              <w:t>el Todo surge del Todo y aún así,</w:t>
              <w:br/>
              <w:t xml:space="preserve">es la Totalidad. </w:t>
              <w:br/>
              <w:br/>
              <w:t xml:space="preserve">El Yo puro tiene cuatro aspectos: </w:t>
              <w:br/>
              <w:br/>
              <w:t xml:space="preserve">El primero es el estado de vigilia, </w:t>
              <w:br/>
              <w:t>en el que se experiencia la realidad común para todos</w:t>
              <w:br/>
              <w:t>y en la que la atención se dirige hacia afuera,</w:t>
              <w:br/>
              <w:t>disfrutando del mundo en toda su diversidad.</w:t>
              <w:br/>
              <w:br/>
              <w:t xml:space="preserve">El segundo es la experiencia de mundos subjetivos, </w:t>
              <w:br/>
              <w:t xml:space="preserve">como ocurre en el soñar. </w:t>
              <w:br/>
              <w:t xml:space="preserve">Aquí la atención se dirige hacia el interior, </w:t>
              <w:br/>
              <w:t xml:space="preserve">fascinada por las sutiles creaciones de la mente. </w:t>
              <w:br/>
              <w:br/>
              <w:t xml:space="preserve">La tercera es el sueño profundo, </w:t>
              <w:br/>
              <w:t xml:space="preserve">el descanso de la mente, </w:t>
              <w:br/>
              <w:t xml:space="preserve">en la que la atención se encuentra suspendida. </w:t>
              <w:br/>
              <w:t xml:space="preserve">Este estado más allá de toda dualidad, </w:t>
              <w:br/>
              <w:t xml:space="preserve">del cual emergen todas las ondas de pensamiento, </w:t>
              <w:br/>
              <w:t>es gozado por los Iluminados como un océano de silencio y felicidad.</w:t>
              <w:br/>
              <w:br/>
              <w:t>El cuarto, dicen los sabios,</w:t>
              <w:br/>
              <w:t xml:space="preserve">es simplemente el puro Yo </w:t>
              <w:br/>
              <w:t xml:space="preserve">que mora en el corazón de todos. </w:t>
              <w:br/>
              <w:t xml:space="preserve">Es el Señor de todo, </w:t>
              <w:br/>
              <w:t xml:space="preserve">Aquél que Todo lo ve, </w:t>
              <w:br/>
              <w:t xml:space="preserve">Origen y Meta de todo. </w:t>
              <w:br/>
              <w:t>No es consciencia exterior,</w:t>
              <w:br/>
              <w:t xml:space="preserve">ni consciencia interior, </w:t>
              <w:br/>
              <w:t xml:space="preserve">ni es la suspensión de la consciencia, </w:t>
              <w:br/>
              <w:t xml:space="preserve">ni es saber, </w:t>
              <w:br/>
              <w:t xml:space="preserve">ni es no saber, </w:t>
              <w:br/>
              <w:t xml:space="preserve">ni es el conocimiento mismo. </w:t>
              <w:br/>
              <w:t xml:space="preserve">No puede ser visto, ni comprendido, </w:t>
              <w:br/>
              <w:t>ni puede ser limitado.</w:t>
              <w:br/>
              <w:t xml:space="preserve">Es inefable </w:t>
              <w:br/>
              <w:t xml:space="preserve">y está más allá de todo pensamiento. </w:t>
              <w:br/>
              <w:t xml:space="preserve">Es indefinible. </w:t>
              <w:br/>
              <w:t xml:space="preserve">Solamente es conocido cuando te conviertes en Él. </w:t>
              <w:br/>
              <w:t xml:space="preserve">Es el final de toda actividad, </w:t>
              <w:br/>
              <w:t xml:space="preserve">silencioso e inmutable, </w:t>
              <w:br/>
              <w:t xml:space="preserve">el Bien Supremo, </w:t>
              <w:br/>
              <w:t xml:space="preserve">el Uno sin segundo. </w:t>
              <w:br/>
              <w:t xml:space="preserve">Ése es el verdadero Yo. </w:t>
              <w:br/>
              <w:t xml:space="preserve">al que has de conocer por sobre todas las cosas. </w:t>
              <w:br/>
              <w:br/>
              <w:t>Este puro Yo y el AUM son uno.</w:t>
              <w:br/>
              <w:t xml:space="preserve">Y los diferentes aspectos del Yo </w:t>
              <w:br/>
              <w:t>corresponden al AUM y sus sonidos: A-U-M.</w:t>
              <w:br/>
              <w:br/>
              <w:br/>
              <w:t xml:space="preserve">La experiencia del mundo exterior, corresponde a la A, el primer sonido. </w:t>
              <w:br/>
              <w:t xml:space="preserve">Así se inicia y culmina toda acción. </w:t>
              <w:br/>
              <w:t xml:space="preserve">Todo aquél que despierta a este aspecto actúa en libertad </w:t>
              <w:br/>
              <w:t>y triunfa.</w:t>
              <w:br/>
              <w:br/>
              <w:t>La experiencia del mundo interior corresponde a la U, el segundo sonido.</w:t>
              <w:br/>
              <w:t xml:space="preserve">Así se inicia el sostén y la unificación. </w:t>
              <w:br/>
              <w:t>Aquél que despierta a él, sostiene la tradición del conocimiento</w:t>
              <w:br/>
              <w:t xml:space="preserve">y unifica las diversidades de la vida. </w:t>
              <w:br/>
              <w:t xml:space="preserve">Todo aquello con lo que se encuentra, </w:t>
              <w:br/>
              <w:t xml:space="preserve">le habla del Brahman. </w:t>
              <w:br/>
              <w:br/>
              <w:t>El estado de sueño profundo corresponde a la M, el tercer sonido.</w:t>
              <w:br/>
              <w:t xml:space="preserve">Así se inicia la medición y la fusión. </w:t>
              <w:br/>
              <w:t xml:space="preserve">Todo aquél que despierta a este aspecto se funde con el mundo </w:t>
              <w:br/>
              <w:t xml:space="preserve">y posee la medida de todas las cosas. </w:t>
              <w:br/>
              <w:br/>
              <w:t xml:space="preserve">El Yo puro, sólo, </w:t>
              <w:br/>
              <w:t>Ése que es indivisible,</w:t>
              <w:br/>
              <w:t xml:space="preserve">Ése que no puede ser descrito, el Bien Supremo, el Uno sin segundo, </w:t>
              <w:br/>
              <w:t xml:space="preserve">Ése se corresponde con la totalidad del AUM. </w:t>
              <w:br/>
              <w:t>Todo aquél que despierta a eso se convierte en el Yo.</w:t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  <w:jc w:val="center"/>
    </w:pPr>
    <w:rPr>
      <w:rFonts w:eastAsia="Arial Unicode MS"/>
      <w:b/>
      <w:bCs/>
      <w:sz w:val="23"/>
      <w:szCs w:val="23"/>
    </w:rPr>
  </w:style>
  <w:style w:type="paragraph" w:styleId="Izq">
    <w:name w:val="izq"/>
    <w:basedOn w:val="Normal"/>
    <w:qFormat/>
    <w:pPr>
      <w:spacing w:before="280" w:after="280"/>
    </w:pPr>
    <w:rPr>
      <w:rFonts w:eastAsia="Arial Unicode MS"/>
      <w:b/>
      <w:bCs/>
      <w:i/>
      <w:iCs/>
      <w:sz w:val="23"/>
      <w:szCs w:val="23"/>
    </w:rPr>
  </w:style>
  <w:style w:type="paragraph" w:styleId="Der">
    <w:name w:val="der"/>
    <w:basedOn w:val="Normal"/>
    <w:qFormat/>
    <w:pPr>
      <w:spacing w:before="280" w:after="280"/>
      <w:jc w:val="right"/>
    </w:pPr>
    <w:rPr>
      <w:rFonts w:eastAsia="Arial Unicode MS"/>
      <w:b/>
      <w:bCs/>
      <w:i/>
      <w:iCs/>
      <w:sz w:val="23"/>
      <w:szCs w:val="23"/>
    </w:rPr>
  </w:style>
  <w:style w:type="paragraph" w:styleId="Tazul">
    <w:name w:val="tazul"/>
    <w:basedOn w:val="Normal"/>
    <w:qFormat/>
    <w:pPr>
      <w:spacing w:before="280" w:after="280"/>
    </w:pPr>
    <w:rPr>
      <w:rFonts w:eastAsia="Arial Unicode MS"/>
      <w:b/>
      <w:bCs/>
      <w:color w:val="0000FF"/>
      <w:sz w:val="45"/>
      <w:szCs w:val="45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uario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34:00Z</dcterms:created>
  <dc:creator>-</dc:creator>
  <dc:description/>
  <dc:language>en-US</dc:language>
  <cp:lastModifiedBy>-</cp:lastModifiedBy>
  <dcterms:modified xsi:type="dcterms:W3CDTF">2005-05-24T01:35:00Z</dcterms:modified>
  <cp:revision>1</cp:revision>
  <dc:subject/>
  <dc:title/>
</cp:coreProperties>
</file>