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3"/>
      </w:tblGrid>
      <w:tr>
        <w:trPr/>
        <w:tc>
          <w:tcPr>
            <w:tcW w:w="765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br/>
              <w:b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Heading1"/>
              <w:rPr/>
            </w:pPr>
            <w:r>
              <w:rPr/>
              <w:t>NIRVANA UPANISHAD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b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28"/>
              </w:rPr>
            </w:pPr>
            <w:r>
              <w:rPr>
                <w:b/>
                <w:bCs/>
                <w:color w:val="000000"/>
                <w:sz w:val="44"/>
                <w:szCs w:val="28"/>
              </w:rPr>
              <w:t xml:space="preserve">Un aporte de: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28"/>
              </w:rPr>
            </w:pPr>
            <w:r>
              <w:rPr>
                <w:b/>
                <w:bCs/>
                <w:color w:val="000000"/>
                <w:sz w:val="44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sz w:val="44"/>
                  <w:szCs w:val="28"/>
                </w:rPr>
                <w:t>www.santuario.cl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28"/>
              </w:rPr>
            </w:pPr>
            <w:r>
              <w:rPr>
                <w:b/>
                <w:bCs/>
                <w:color w:val="000000"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..El Nirvana Upanishad es un maravilloso texto. empezaremos nuestro viaje adentrándonos en él, y este viaje tendrá dos facetas. Por una parte iré explicándote el significado de este Upanishad; por otra, haré que lo "hagas", porque a través de las explicaciones no se comprende nada. Solamente comprendes a través de experiencia. y cuando lo "hagas", lo comprenderás...</w:t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Osho: Behind a Thousand Names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mc:AlternateContent>
                <mc:Choice Requires="wps">
                  <w:drawing>
                    <wp:inline distT="0" distB="0" distL="0" distR="0">
                      <wp:extent cx="54000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25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br/>
              <w:br/>
              <w:b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A INVOCACIO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 xml:space="preserve">AUM </w:t>
              <w:br/>
              <w:br/>
              <w:t xml:space="preserve">Que mi habla se base en mi mente </w:t>
              <w:br/>
              <w:t xml:space="preserve">y que mi mente se apoye en mi habla. </w:t>
              <w:br/>
              <w:t>¡Oh, alma auto-iluminada! Manifiéstate para mí.</w:t>
              <w:br/>
              <w:t xml:space="preserve">¡Oh, habla y mente! </w:t>
              <w:br/>
              <w:t xml:space="preserve">Ambas sois las bases de mi conocimiento, por tanto, no lo destruyáis. </w:t>
              <w:br/>
              <w:br/>
              <w:t xml:space="preserve">Practicando este conocimiento invierto mis días y mis noches. </w:t>
              <w:br/>
              <w:t>Hablaré sólo de rit, lo natural.</w:t>
              <w:br/>
              <w:t xml:space="preserve">Hablaré sólo de la Verdad. </w:t>
              <w:br/>
              <w:t xml:space="preserve">¡Protéjeme, pues! </w:t>
              <w:br/>
              <w:t xml:space="preserve">Protege al que habla. </w:t>
              <w:br/>
              <w:t xml:space="preserve">Protégeme, </w:t>
              <w:br/>
              <w:t xml:space="preserve">protege al que habla, </w:t>
              <w:br/>
              <w:t xml:space="preserve">protege al que habla. </w:t>
              <w:br/>
              <w:t xml:space="preserve">AUM, </w:t>
              <w:br/>
              <w:t xml:space="preserve">paz, paz, paz. </w:t>
              <w:br/>
              <w:t xml:space="preserve">Ahora describiré el Nirvana Upanishad. </w:t>
              <w:br/>
              <w:br/>
              <w:br/>
              <w:t xml:space="preserve">**** </w:t>
              <w:br/>
              <w:br/>
              <w:br/>
              <w:t>Yo soy el Paramahansa, el cisne supremo.</w:t>
              <w:br/>
              <w:t xml:space="preserve">El sanyasin alberga las cualidades del estado último. </w:t>
              <w:br/>
              <w:t xml:space="preserve">El sanyasin es como un centinela impidiendo entrar al deseo y a la sexualidad. </w:t>
              <w:br/>
              <w:t xml:space="preserve">El sabio dice: “El principio del Paramahansa es intocable, inmodificable e indiferente, como el cielo; </w:t>
              <w:br/>
              <w:t xml:space="preserve">su consciencia es como la corriente de un río de néctar. </w:t>
              <w:br/>
              <w:t xml:space="preserve">Su naturaleza es inextinguible e imperecedera. </w:t>
              <w:br/>
              <w:t xml:space="preserve">Está más allá de toda duda y no alberga incertidumbre alguna. </w:t>
              <w:br/>
              <w:t xml:space="preserve">El Nirvana, la Liberación última, es su único objetivo. </w:t>
              <w:br/>
              <w:t xml:space="preserve">Se encuentra libre de cualquier tensión </w:t>
              <w:br/>
              <w:t xml:space="preserve">y en su estado, sólo el conocimiento permanece. </w:t>
              <w:br/>
              <w:t xml:space="preserve">Elevarse es su único camino. </w:t>
              <w:br/>
              <w:br/>
              <w:t xml:space="preserve">La asana del sanyasin —su esterilla de meditación— </w:t>
              <w:br/>
              <w:t xml:space="preserve">no se apoya en nada. </w:t>
              <w:br/>
              <w:t xml:space="preserve">La comunión con la Realidad Suprema es su iniciación. </w:t>
              <w:br/>
              <w:t xml:space="preserve">La separación de lo ilusorio es su enseñanza. </w:t>
              <w:br/>
              <w:t xml:space="preserve">La iniciación es su contento —es pavan, es sagrada. </w:t>
              <w:br/>
              <w:t xml:space="preserve">En su propio interior ve los doce soles. </w:t>
              <w:br/>
              <w:br/>
              <w:t xml:space="preserve">La atención es la protección del sanyasin . </w:t>
              <w:br/>
              <w:t xml:space="preserve">La compasión es su único juego. </w:t>
              <w:br/>
              <w:t xml:space="preserve">La dicha es su mala —su collar. </w:t>
              <w:br/>
              <w:t xml:space="preserve">La solitud de su postura interna es su cueva. </w:t>
              <w:br/>
              <w:t xml:space="preserve">La alegría imperturbable es su único diálogo. </w:t>
              <w:br/>
              <w:t xml:space="preserve">Sus limosnas son espontáneas. </w:t>
              <w:br/>
              <w:t xml:space="preserve">Se comporta como el cisne. </w:t>
              <w:br/>
              <w:t xml:space="preserve">El alma que reside en cada ser vivo es el verdadero cisne —ésa es su única enseñanza. </w:t>
              <w:br/>
              <w:br/>
              <w:t xml:space="preserve">La paciencia es el la bolsa de viaje del sanyasin . </w:t>
              <w:br/>
              <w:t xml:space="preserve">La indiferencia es su taparrabos. </w:t>
              <w:br/>
              <w:t xml:space="preserve">El pensamiento consciente es su empleado. </w:t>
              <w:br/>
              <w:t xml:space="preserve">El Brahma darshan —la contemplación de Dios— es su única graduación en Yoga. </w:t>
              <w:br/>
              <w:t xml:space="preserve">La riqueza es su calzado y su sirviente. </w:t>
              <w:br/>
              <w:t xml:space="preserve">El anhelo por trascender el más allá es su única motivación. </w:t>
              <w:br/>
              <w:t xml:space="preserve">La kundalini es su única fuente de energía. </w:t>
              <w:br/>
              <w:t xml:space="preserve">Libre de toda condena hacia los demás, es un jivanmukta, </w:t>
              <w:br/>
              <w:t xml:space="preserve">el liberado en vida. </w:t>
              <w:br/>
              <w:br/>
              <w:t xml:space="preserve">Incluso durmiendo, el sanyasin se halla absorto en lo Divino. </w:t>
              <w:br/>
              <w:t xml:space="preserve">Mora en Brahma, la Realidad Suprema; </w:t>
              <w:br/>
              <w:t xml:space="preserve">Así es su ser: absolutamente dichoso. </w:t>
              <w:br/>
              <w:t xml:space="preserve">Se halla libre de las tres gunas, de las tres cualidades básicas. </w:t>
              <w:br/>
              <w:t xml:space="preserve">Dicho estado es alcanzado a través de vivek –la atención; no es el objetivo de la mente o del habla. </w:t>
              <w:br/>
              <w:br/>
              <w:t xml:space="preserve">Este mundo es transitorio. </w:t>
              <w:br/>
              <w:t xml:space="preserve">El que nace en él, vive como en un sueño —falso como un elefante visto en las nubes. </w:t>
              <w:br/>
              <w:t xml:space="preserve">De la misma manera, </w:t>
              <w:br/>
              <w:t xml:space="preserve">tus deseos e imaginaciones son el resultado </w:t>
              <w:br/>
              <w:t xml:space="preserve">del impacto del cuerpo y de sus sentidos; </w:t>
              <w:br/>
              <w:t xml:space="preserve">son ilusorios, como la cuerda que parece una serpiente. </w:t>
              <w:br/>
              <w:t xml:space="preserve">Así pues, el objetivo es realizar a Brahma, </w:t>
              <w:br/>
              <w:t xml:space="preserve">la Realidad Suprema, </w:t>
              <w:br/>
              <w:t xml:space="preserve">poseedor de mil nombres distintos, tales como Vishnu o Brahma. </w:t>
              <w:br/>
              <w:br/>
              <w:t>La disciplina es el único camino.</w:t>
              <w:br/>
              <w:br/>
              <w:t xml:space="preserve">Shunya —el vacío— no es solamente un símbolo; es la existencia de Dios. </w:t>
              <w:br/>
              <w:t xml:space="preserve">El templo del sanyasin es el verdadero y experimentado Yoga. </w:t>
              <w:br/>
              <w:t xml:space="preserve">Sin conocer el Yo, no hay inmortalidad. </w:t>
              <w:br/>
              <w:t xml:space="preserve">El Brahma original es auto-iluminador. </w:t>
              <w:br/>
              <w:t xml:space="preserve">El mantra no pronunciado es el gayatri del sanyasin ; </w:t>
              <w:br/>
              <w:t xml:space="preserve">La liberación de las impurezas mentales es su objetivo. </w:t>
              <w:br/>
              <w:t xml:space="preserve">La cesación de la mente es su bolsa de viaje. </w:t>
              <w:br/>
              <w:br/>
              <w:t xml:space="preserve">Mediante el yoga, el sanyasin experiencia constantemente el gozo del Yo. </w:t>
              <w:br/>
              <w:t xml:space="preserve">La única limosna por la que suspira es esa dicha. </w:t>
              <w:br/>
              <w:t xml:space="preserve">Incluso viviendo en un cementerio, vive como en un jardín de placer. </w:t>
              <w:br/>
              <w:t xml:space="preserve">La soledad es su única morada. </w:t>
              <w:br/>
              <w:t xml:space="preserve">Sin descanso se esfuerza por alcanzar la luz. </w:t>
              <w:br/>
              <w:t xml:space="preserve">Siempre se dirige hacia la no-mente. </w:t>
              <w:br/>
              <w:t xml:space="preserve">Su cuerpo es limpio y puro. </w:t>
              <w:br/>
              <w:t xml:space="preserve">La no-dependencia es su refugio. </w:t>
              <w:br/>
              <w:t xml:space="preserve">Sus actividades son como un juego, un flujo juguetón. </w:t>
              <w:br/>
              <w:br/>
              <w:t xml:space="preserve">Dios es el cielo interior del sanyasin ; éste es su principio supremo. </w:t>
              <w:br/>
              <w:t xml:space="preserve">Su sabiduría reside en la elección del lugar y la persona correctos </w:t>
              <w:br/>
              <w:t xml:space="preserve">en los que utilizar los divinos poderes de sama y dama —la mente extinta y el cuerpo disciplinado. </w:t>
              <w:br/>
              <w:t xml:space="preserve">La unidad con el más allá es su mensaje de salvación. </w:t>
              <w:br/>
              <w:t xml:space="preserve">La no-dualidad eternamente dichosa es su Dios. </w:t>
              <w:br/>
              <w:t xml:space="preserve">El dominio de los sentidos interiores es la luz que le guía. </w:t>
              <w:br/>
              <w:br/>
              <w:t xml:space="preserve">El abandono de todo miedo, apego, pesar e ira, </w:t>
              <w:br/>
              <w:t xml:space="preserve">es la renuncia del sanyasin . </w:t>
              <w:br/>
              <w:t xml:space="preserve">Tan sólo disfruta del sabor de su unidad con la Realidad Suprema. </w:t>
              <w:br/>
              <w:t xml:space="preserve">La ausencia de toda disciplina es todo su poder. </w:t>
              <w:br/>
              <w:t xml:space="preserve">Atraviesa y se eleva por sobre toda ilusión mundana. </w:t>
              <w:br/>
              <w:t xml:space="preserve">El mundo ilusorio es mantenido por Shiva y Shakti, </w:t>
              <w:br/>
              <w:t xml:space="preserve">las energías universales masculina y femenina, </w:t>
              <w:br/>
              <w:t xml:space="preserve">que también se hallan incluidas en la realidad Suprema auto-iluminadora. </w:t>
              <w:br/>
              <w:t xml:space="preserve">Los sentidos cubren la consciencia como las capas de hojas flotan sobre una corriente. </w:t>
              <w:br/>
              <w:t xml:space="preserve">Adopta la actitud del cielo para reducir a cenizas las capas de emoción y no-emoción. </w:t>
              <w:br/>
              <w:br/>
              <w:t xml:space="preserve">Turiya —el cuarto— es el yagnopavit del sanyasin —su rosario sagrado. </w:t>
              <w:br/>
              <w:t xml:space="preserve">La absorción en sí mismo es su sikha, su moño de pelo. </w:t>
              <w:br/>
              <w:t xml:space="preserve">La renuncia al mundo volviéndose absolutamente consciente es su cetro. </w:t>
              <w:br/>
              <w:t>Ver constantemente la Realidad Suprema es su kamandal, su calabaza para el agua.</w:t>
              <w:br/>
              <w:t>Su esterilla para el sueño es arrancar todos los karmas —las acciones pasadas.</w:t>
              <w:br/>
              <w:t xml:space="preserve">Aquél que ha quemado su ego —su mundo de apego e ilusión— </w:t>
              <w:br/>
              <w:t xml:space="preserve">como en una pira funeraria, ése es el anahat-angi —el intacto, el íntegro. </w:t>
              <w:br/>
              <w:br/>
              <w:t xml:space="preserve">El sanyasin se esfuerza por explorar su existencia más allá de las tres gunas </w:t>
              <w:br/>
              <w:t>—las tres cualidades básicas vitales—</w:t>
              <w:br/>
              <w:t>y de esta forma aniquila toda ilusión.</w:t>
              <w:br/>
              <w:t>Quema su deseo sexual; quema todo deseo.</w:t>
              <w:br/>
              <w:t xml:space="preserve">La resolución en cualquier dificultad es su koupin, su vestido. </w:t>
              <w:br/>
              <w:t xml:space="preserve">Vive en el peligro y la inseguridad. </w:t>
              <w:br/>
              <w:t xml:space="preserve">Su mantra es anahat — el sonido no producido. </w:t>
              <w:br/>
              <w:t xml:space="preserve">El no-hacer es su estado de ser. </w:t>
              <w:br/>
              <w:t xml:space="preserve">Conociendo su propia naturaleza mediante su conducta emergida del Yo, </w:t>
              <w:br/>
              <w:t xml:space="preserve">encarna el moksha —la Liberación última. </w:t>
              <w:br/>
              <w:t xml:space="preserve">Aquí finaliza la necesidad de recordar.. </w:t>
              <w:br/>
              <w:t xml:space="preserve">Flotar en Dios es su comportamiento. </w:t>
              <w:br/>
              <w:br/>
              <w:t>El brahmacharya, el comportamiento bondadoso y la paz son el único tesoro del sanyasin .</w:t>
              <w:br/>
              <w:t xml:space="preserve">Sanyas es la renuncia a todo lo que ha nacido de aquello que uno ha aprendido </w:t>
              <w:br/>
              <w:t xml:space="preserve">en el brahmacharya —la primera etapa de la vida— </w:t>
              <w:br/>
              <w:t xml:space="preserve">y en el vanaprashahrama —la tercer etapa de la vida. </w:t>
              <w:br/>
              <w:t xml:space="preserve">Al final, todos los cuerpos se disuelven y uno mora para siempre en la Realidad sin forma. </w:t>
              <w:br/>
              <w:t xml:space="preserve">éste es el darshan, la visión del nirvana. </w:t>
              <w:br/>
              <w:t xml:space="preserve">Este misterio es tal que no debería ser entregado a nadie excepto a un discípulo o a un hijo. </w:t>
              <w:br/>
              <w:br/>
              <w:t xml:space="preserve">Aquí termina el Nirvana Upanishad. </w:t>
              <w:br/>
              <w:br/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before="280" w:after="280"/>
      <w:jc w:val="center"/>
    </w:pPr>
    <w:rPr>
      <w:rFonts w:eastAsia="Arial Unicode MS"/>
      <w:b/>
      <w:bCs/>
      <w:sz w:val="23"/>
      <w:szCs w:val="23"/>
    </w:rPr>
  </w:style>
  <w:style w:type="paragraph" w:styleId="Izq">
    <w:name w:val="izq"/>
    <w:basedOn w:val="Normal"/>
    <w:qFormat/>
    <w:pPr>
      <w:spacing w:before="280" w:after="280"/>
    </w:pPr>
    <w:rPr>
      <w:rFonts w:eastAsia="Arial Unicode MS"/>
      <w:b/>
      <w:bCs/>
      <w:i/>
      <w:iCs/>
      <w:sz w:val="23"/>
      <w:szCs w:val="23"/>
    </w:rPr>
  </w:style>
  <w:style w:type="paragraph" w:styleId="Der">
    <w:name w:val="der"/>
    <w:basedOn w:val="Normal"/>
    <w:qFormat/>
    <w:pPr>
      <w:spacing w:before="280" w:after="280"/>
      <w:jc w:val="right"/>
    </w:pPr>
    <w:rPr>
      <w:rFonts w:eastAsia="Arial Unicode MS"/>
      <w:b/>
      <w:bCs/>
      <w:i/>
      <w:iCs/>
      <w:sz w:val="23"/>
      <w:szCs w:val="23"/>
    </w:rPr>
  </w:style>
  <w:style w:type="paragraph" w:styleId="In">
    <w:name w:val="in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Tazul">
    <w:name w:val="tazul"/>
    <w:basedOn w:val="Normal"/>
    <w:qFormat/>
    <w:pPr>
      <w:spacing w:before="280" w:after="280"/>
    </w:pPr>
    <w:rPr>
      <w:rFonts w:eastAsia="Arial Unicode MS"/>
      <w:b/>
      <w:bCs/>
      <w:color w:val="0000FF"/>
      <w:sz w:val="45"/>
      <w:szCs w:val="45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tuario.c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1:39:00Z</dcterms:created>
  <dc:creator>-</dc:creator>
  <dc:description/>
  <dc:language>en-US</dc:language>
  <cp:lastModifiedBy>-</cp:lastModifiedBy>
  <dcterms:modified xsi:type="dcterms:W3CDTF">2005-05-24T01:40:00Z</dcterms:modified>
  <cp:revision>1</cp:revision>
  <dc:subject/>
  <dc:title/>
</cp:coreProperties>
</file>