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  <w:t xml:space="preserve">SARVASAR UPANISHAD </w:t>
            </w:r>
          </w:p>
          <w:p>
            <w:pPr>
              <w:pStyle w:val="Normal"/>
              <w:spacing w:before="0" w:after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  <w:t xml:space="preserve">Un aporte de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sz w:val="44"/>
                  <w:szCs w:val="28"/>
                </w:rPr>
                <w:t>www.santuario.cl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28"/>
              </w:rPr>
            </w:pPr>
            <w:r>
              <w:rPr>
                <w:b/>
                <w:bCs/>
                <w:color w:val="000000"/>
                <w:sz w:val="36"/>
                <w:szCs w:val="28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zq"/>
              <w:rPr>
                <w:sz w:val="28"/>
              </w:rPr>
            </w:pPr>
            <w:r>
              <w:rPr>
                <w:sz w:val="28"/>
              </w:rPr>
              <w:t>...Este Upanishad comienza con la oración a la fuerza divina implorando ayuda; luego viene la indagación, y luego las preguntas. Con una oración, las preguntas no son simple curiosidad; con la oración se convierten en una sincera indagación... [...] la Existencia es irracional, mística -un misterio. por favor, no te aferres a lo que te digo; más bien, aférrate a aquello que te haya inducido a hacer. ¡Hazlo! y algún día te darás cuenta del significado de todo lo que te he dicho...</w:t>
            </w:r>
          </w:p>
          <w:p>
            <w:pPr>
              <w:pStyle w:val="D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(Osho: That are You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2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Texto"/>
              <w:spacing w:before="280" w:after="240"/>
              <w:rPr>
                <w:rFonts w:ascii="Arial Unicode MS" w:hAnsi="Arial Unicode MS" w:cs="Arial Unicode MS"/>
                <w:sz w:val="28"/>
                <w:szCs w:val="24"/>
              </w:rPr>
            </w:pPr>
            <w:r>
              <w:rPr>
                <w:sz w:val="28"/>
              </w:rPr>
              <w:t xml:space="preserve">¡Que AUM, lo Supremo, </w:t>
              <w:br/>
              <w:t xml:space="preserve">nos guarde a ambos, </w:t>
              <w:br/>
              <w:t xml:space="preserve">maestro y discípulo! </w:t>
              <w:br/>
              <w:t xml:space="preserve">¡Que nos nutra a ambos! </w:t>
              <w:br/>
              <w:t xml:space="preserve">¡Esforcémonos juntos, </w:t>
              <w:br/>
              <w:t xml:space="preserve">dejemos que nuestro aprendizaje refulja </w:t>
              <w:br/>
              <w:t xml:space="preserve">y no odiemos a nadie! </w:t>
              <w:br/>
              <w:t xml:space="preserve">AUM </w:t>
              <w:br/>
              <w:t xml:space="preserve">Paz, paz, paz. </w:t>
              <w:br/>
              <w:br/>
              <w:t xml:space="preserve">**** </w:t>
              <w:br/>
              <w:br/>
              <w:t xml:space="preserve">¿Qué es esclavitud? ¿Qué es libertad? </w:t>
              <w:br/>
              <w:t>¿Qué es vidya —correcto aprendizaje—</w:t>
              <w:br/>
              <w:t>y qué es avidya —el falso aprendizaje?</w:t>
              <w:br/>
              <w:t>¿Cuáles son estos tres estados:</w:t>
              <w:br/>
              <w:t xml:space="preserve">vigilia, sueño con sueños, sueño profundo y turiya -el cuarto? </w:t>
              <w:br/>
              <w:t>¿Cuáles son estos cinco koshas —cuerpos—:</w:t>
              <w:br/>
              <w:t xml:space="preserve">cuerpo de alimento, vital, mental, causal y de dicha? </w:t>
              <w:br/>
              <w:t xml:space="preserve">¿Cuáles son los significados de: </w:t>
              <w:br/>
              <w:t>"hacedor", ser vivo, panchvarga —los cinco grupos—,</w:t>
              <w:br/>
              <w:t xml:space="preserve">kshetragya —conocedor del campo—, sakshin —el presenciador—, </w:t>
              <w:br/>
              <w:t xml:space="preserve">kutasha —lo supremo— y antaryami —lo inminente? </w:t>
              <w:br/>
              <w:t xml:space="preserve">De igual manera ¿qué son estos tres: </w:t>
              <w:br/>
              <w:t xml:space="preserve">el Yo, el Yo supremo y maya —el mundo de las apariencias? </w:t>
              <w:br/>
              <w:br/>
              <w:t xml:space="preserve">El Yo o alma es ambas cosas: Dios y ser viviente. </w:t>
              <w:br/>
              <w:t xml:space="preserve">Pero el cuerpo —que no es el alma— </w:t>
              <w:br/>
              <w:t xml:space="preserve">resulta infectado por la sensación de ego </w:t>
              <w:br/>
              <w:t>y a esto lo denominamos "vivir la esclavitud del ser".</w:t>
              <w:br/>
              <w:t xml:space="preserve">La desaparición de este ego es lo que denominamos "libertad". </w:t>
              <w:br/>
              <w:t>Aquello que hace surgir al ego,</w:t>
              <w:br/>
              <w:t xml:space="preserve">es llamado avidya —falso aprendizaje. </w:t>
              <w:br/>
              <w:t xml:space="preserve">Aquello que conduce a la desaparición del ego </w:t>
              <w:br/>
              <w:t xml:space="preserve">es denominado vidya —correcto aprendizaje. </w:t>
              <w:br/>
              <w:br/>
              <w:t xml:space="preserve">El estado en el que el alma, </w:t>
              <w:br/>
              <w:t>con la ayuda de las energías del sol y de otros dioses</w:t>
              <w:br/>
              <w:t>y mediante la utilización instrumental de estos catorce:</w:t>
              <w:br/>
              <w:t>mente, intelecto, materia mental, ego y los diez órganos de los sentidos,</w:t>
              <w:br/>
              <w:t xml:space="preserve">se vuelve sensible al sonido, al tacto y a las demás sensaciones, </w:t>
              <w:br/>
              <w:t xml:space="preserve">es denominado "estado de vigilia". </w:t>
              <w:br/>
              <w:t>Cuando el ser vivo, debido a los deseos insatisfechos del estado de vigilia,</w:t>
              <w:br/>
              <w:t>se vuelve sensible al sonido, al tacto</w:t>
              <w:br/>
              <w:t xml:space="preserve">y a los demás objetos sensoriales —incluso en ausencia de estos últimos— </w:t>
              <w:br/>
              <w:t xml:space="preserve">es denominado "estado de sueño con sueños" del Yo o alma. </w:t>
              <w:br/>
              <w:t xml:space="preserve">El estado de sueño profundo es aquél en el que </w:t>
              <w:br/>
              <w:t xml:space="preserve">los catorce órganos están quietos y tranquilos </w:t>
              <w:br/>
              <w:t>y en el que el Yo o alma es insensible al sonido,</w:t>
              <w:br/>
              <w:t xml:space="preserve">al tacto y a los demás objetos de los sentidos. </w:t>
              <w:br/>
              <w:t xml:space="preserve">Aquél que es consciente de la creación y disolución </w:t>
              <w:br/>
              <w:t xml:space="preserve">de estos tres mencionados estados </w:t>
              <w:br/>
              <w:t xml:space="preserve">—vigilia, sueño con sueños y sueño profundo—, </w:t>
              <w:br/>
              <w:t>pero que se encuentra más allá de toda creación o destrucción,</w:t>
              <w:br/>
              <w:t>es conocido como turiya, el cuarto estado de consciencia, el estado de turiya.</w:t>
              <w:br/>
              <w:br/>
              <w:t>El conjunto de envolturas compuesto de alimento nutriente</w:t>
              <w:br/>
              <w:t>en forma de cuerpo físico es denominado anamaya kosha o cuerpo de alimento.</w:t>
              <w:br/>
              <w:t xml:space="preserve">Las catorce clases de vientos —energía vital, etc...— </w:t>
              <w:br/>
              <w:t>que circulan por el cuerpo son denominados pranayama kosha o cuerpo vital.</w:t>
              <w:br/>
              <w:t>Cuando el Yo —morando en el cuerpo de alimento y en el cuerpo vital—</w:t>
              <w:br/>
              <w:t>piensa mediante la utilización instrumental de los catorce órganos</w:t>
              <w:br/>
              <w:t xml:space="preserve">—mente, etc..— aplicados a objetos tales como: </w:t>
              <w:br/>
              <w:t xml:space="preserve">sonido, olfato, tacto, etc.. es llamado manomaya kosha o cuerpo mental. </w:t>
              <w:br/>
              <w:t>Cuando el Yo, unidos a los citados tres cuerpos,</w:t>
              <w:br/>
              <w:t xml:space="preserve">conoce mediante la inteligencia, </w:t>
              <w:br/>
              <w:t>es llamado vigyanamaya kosha o el cuerpo causal.</w:t>
              <w:br/>
              <w:t>Cuando el Yo, en unión de los cuatro mencionados cuerpos</w:t>
              <w:br/>
              <w:t xml:space="preserve">—de alimento, vital, mental y causal— </w:t>
              <w:br/>
              <w:t xml:space="preserve">mora en su primitiva y causativa ignorancia </w:t>
              <w:br/>
              <w:t xml:space="preserve">es denominado anandamaya kosha o cuerpo de dicha. </w:t>
              <w:br/>
              <w:br/>
              <w:t xml:space="preserve">En el contexto de placer y dolor, </w:t>
              <w:br/>
              <w:t>el deseo de objetos que generan placer</w:t>
              <w:br/>
              <w:t>es llamado "sentido del placer",</w:t>
              <w:br/>
              <w:t>mientras que la aversión a los objetos causantes de dolor</w:t>
              <w:br/>
              <w:t xml:space="preserve">es denominada "sentido del dolor". </w:t>
              <w:br/>
              <w:t>Y debido a lo que uno hace para obtener placer</w:t>
              <w:br/>
              <w:t>y evitar el dolor, es llamado "hacedor".</w:t>
              <w:br/>
              <w:t>Los cinco objetos: sonido, tacto, forma, sabor y olor</w:t>
              <w:br/>
              <w:t>son las causas del placer y del dolor.</w:t>
              <w:br/>
              <w:t xml:space="preserve">Cuando el Yo, persiguiendo acciones virtuosas o pecaminosas, </w:t>
              <w:br/>
              <w:t>se identifica a sí mismo erróneamente con el cuerpo,</w:t>
              <w:br/>
              <w:t xml:space="preserve">entonces es llamado "ser enfermo". </w:t>
              <w:br/>
              <w:br/>
              <w:t xml:space="preserve">Panchvarga —los cinco grupos— </w:t>
              <w:br/>
              <w:t>es el agrupamiento de mente, aliento vital,</w:t>
              <w:br/>
              <w:t xml:space="preserve">deseo, esencia y virtud con sus asociados. </w:t>
              <w:br/>
              <w:t>Un ser identificado con la naturaleza de panchvarga</w:t>
              <w:br/>
              <w:t xml:space="preserve">no puede liberarse de ella sin concimiento o sabiduría. </w:t>
              <w:br/>
              <w:t xml:space="preserve">La enfermedad que se origina en los elementos sutiles —la mente y los demás— </w:t>
              <w:br/>
              <w:t>parece que envuelve al Yo y es llamada "cuerpo simiente";</w:t>
              <w:br/>
              <w:t>también es llamada "nudo" o "complejo" del corazón.</w:t>
              <w:br/>
              <w:t xml:space="preserve">La consciencia que mora en su interior es llamada kshetragya —el conocedor del campo. </w:t>
              <w:br/>
              <w:br/>
              <w:t>Eso que es consciente de la creación y disolución del conocedor,</w:t>
              <w:br/>
              <w:t>de lo conocido y de lo cognoscible,</w:t>
              <w:br/>
              <w:t>pero que en sí mismo trasciende toda disolución y creación,</w:t>
              <w:br/>
              <w:t xml:space="preserve">es denominado sakshin —el Yo presenciador. </w:t>
              <w:br/>
              <w:t xml:space="preserve">Eso que mora en la mente de todos los seres, </w:t>
              <w:br/>
              <w:t xml:space="preserve">desde Brahma —el creador— hasta una hormiga, </w:t>
              <w:br/>
              <w:t>aquello que vive eternamente</w:t>
              <w:br/>
              <w:t xml:space="preserve">incluso tras la destrucción de sus cuerpos burdos y sutiles, </w:t>
              <w:br/>
              <w:t xml:space="preserve">es llamado kutasha —el morador de la cumbre. </w:t>
              <w:br/>
              <w:t>De entre el kutasha y sus diferentes formas,</w:t>
              <w:br/>
              <w:t>el Yo, por mor de la realización de su naturaleza,</w:t>
              <w:br/>
              <w:t>permea el cuerpo como el hilo que ensarta el collar,</w:t>
              <w:br/>
              <w:t>y es denominado antaryami —el inminente.</w:t>
              <w:br/>
              <w:br/>
              <w:t>Cuando el Yo como consciencia, siendo verdad, conocimiento, infinitud y dicha,</w:t>
              <w:br/>
              <w:t xml:space="preserve">se encuentra vacío de todos sus atributos y libre de todas sus formas, </w:t>
              <w:br/>
              <w:t xml:space="preserve">brilla como el oro puro al igual que un brazalete o una corona, </w:t>
              <w:br/>
              <w:t xml:space="preserve">es llamado Tvam o Tú. </w:t>
              <w:br/>
              <w:br/>
              <w:t xml:space="preserve">El Brahman es verdad, infinitud y conocimiento. </w:t>
              <w:br/>
              <w:t xml:space="preserve">Eso que es indestructible es la verdad. </w:t>
              <w:br/>
              <w:t>Eso que no perece ni tan siquiera tras la destrucción del espacio, del tiempo, etc,</w:t>
              <w:br/>
              <w:t xml:space="preserve">Es llamado avinashi —lo imperecedero. </w:t>
              <w:br/>
              <w:br/>
              <w:t xml:space="preserve">La eterna consciencia, en sí misma más allá de toda creación y destrucción, </w:t>
              <w:br/>
              <w:t>es denominada conocimiento.</w:t>
              <w:br/>
              <w:t>La consciencia, que es completa y que lo impregna todo,</w:t>
              <w:br/>
              <w:t>que permea todo el cosmos como la arcilla</w:t>
              <w:br/>
              <w:t>permea todos los artículos hechos de arcilla,</w:t>
              <w:br/>
              <w:t>como el oro que permea todos los artículos hechos de oro,</w:t>
              <w:br/>
              <w:t>como el hilo que permea todos los artículos hechos de hilo,</w:t>
              <w:br/>
              <w:t>es llamada "infinitud".</w:t>
              <w:br/>
              <w:br/>
              <w:t xml:space="preserve">Eso que es conocido como consciencia dichosa, </w:t>
              <w:br/>
              <w:t>eso que es un océano de gozo infinito,</w:t>
              <w:br/>
              <w:t>eso que es la naturaleza misma de la felicidad eterna,</w:t>
              <w:br/>
              <w:t xml:space="preserve">es denominado "dicha". </w:t>
              <w:br/>
              <w:br/>
              <w:t>Estas cuatro —verdad, conocimiento, infinitud y dicha— son sus caraterísticas.</w:t>
              <w:br/>
              <w:t>Aquello que es inmutable,</w:t>
              <w:br/>
              <w:t xml:space="preserve">a pesar de los objetos simbólicos como el espacio, el tiempo, etc, </w:t>
              <w:br/>
              <w:t xml:space="preserve">es denominado Tat o Eso, y equivale a Paratma o Yo Supremo. </w:t>
              <w:br/>
              <w:t xml:space="preserve">Eso que no tiene comienzo y que nunca acaba, eso que ni es ser ni no-ser, </w:t>
              <w:br/>
              <w:t xml:space="preserve">eso que es considerado como la energía más pura, </w:t>
              <w:br/>
              <w:t xml:space="preserve">eso es denominado maya —el mundo mágico. </w:t>
              <w:br/>
              <w:t xml:space="preserve">No puede ser descrito de niguna otra forma, excepto esta. </w:t>
              <w:br/>
              <w:t xml:space="preserve">Este maya se parece a la ignorancia, mezquina e irreal, </w:t>
              <w:br/>
              <w:t>pero es considerada por las personas engañadas de todos los tiempos</w:t>
              <w:br/>
              <w:t xml:space="preserve">—pasados, presentes y futuros— como real. </w:t>
              <w:br/>
              <w:t>Por lo tanto, decir que es así o asá no puede explicar su verdadera naturaleza.</w:t>
              <w:br/>
              <w:br/>
              <w:t xml:space="preserve">Nunca he nacido como cuerpo. </w:t>
              <w:br/>
              <w:t xml:space="preserve">No soy los diez sentidos. </w:t>
              <w:br/>
              <w:t xml:space="preserve">No soy ni intelecto, ni mente, ni ego eterno. </w:t>
              <w:br/>
              <w:t>Soy mi propia naturaleza eternamente pura, sin el aliento vital ni la mente.</w:t>
              <w:br/>
              <w:t>Soy el que todo lo presencia, sin intelecto.</w:t>
              <w:br/>
              <w:t xml:space="preserve">Soy mi propia naturaleza eternamente sabia. </w:t>
              <w:br/>
              <w:t>No hay, respecto a ello, duda alguna.</w:t>
              <w:br/>
              <w:t xml:space="preserve">No soy el "hace", no soy el que consume. </w:t>
              <w:br/>
              <w:t xml:space="preserve">Simplemente soy el presenciador de la naturaleza. </w:t>
              <w:br/>
              <w:t xml:space="preserve">Debido a mi proximidad al cuerpo, etc, </w:t>
              <w:br/>
              <w:t xml:space="preserve">ellos tienen la sensación de ser conscientes y actuan en función de ello. </w:t>
              <w:br/>
              <w:t xml:space="preserve">Más allá de toda sombra de duda, </w:t>
              <w:br/>
              <w:t xml:space="preserve">soy la dicha eterna, infinita, quieta, </w:t>
              <w:br/>
              <w:t xml:space="preserve">el puro Yo o alma que todo lo sabe por y para siempre. </w:t>
              <w:br/>
              <w:t>Impregno todos los seres vivientes como alma que todo lo presencia.</w:t>
              <w:br/>
              <w:br/>
              <w:t xml:space="preserve">Soy Brahman —eso que está más allá de todo conocimiento—, </w:t>
              <w:br/>
              <w:t>conocido por todo el Vedanta .</w:t>
              <w:br/>
              <w:t>Ni soy éter ni aire, ni nada que parezca ser.</w:t>
              <w:br/>
              <w:t xml:space="preserve">No soy forma, ni nombre, ni acción, </w:t>
              <w:br/>
              <w:t xml:space="preserve">sino sólo Brahman que es sat-chit-ananda —existencia, consciencia y dicha. </w:t>
              <w:br/>
              <w:t xml:space="preserve">Si no soy el cuerpo, ¿cómo voy a estar sujeto a nacimiento y muerte? </w:t>
              <w:br/>
              <w:t xml:space="preserve">Si no soy el aliento vital, ¿cómo puedo sentir hambre o sed? </w:t>
              <w:br/>
              <w:t xml:space="preserve">Si no soy la mente, ¿cómo puedo sentir tristeza o apego? </w:t>
              <w:br/>
              <w:t xml:space="preserve">Si no soy el "hacedor", ¿cómo puedo sentirme esclavo o libre? </w:t>
              <w:br/>
              <w:t xml:space="preserve">Éste es el misterio. </w:t>
              <w:br/>
              <w:br/>
              <w:t>Aquí termina el Sarvasar Upanishad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  <w:jc w:val="center"/>
    </w:pPr>
    <w:rPr>
      <w:rFonts w:eastAsia="Arial Unicode MS"/>
      <w:b/>
      <w:bCs/>
      <w:sz w:val="23"/>
      <w:szCs w:val="23"/>
    </w:rPr>
  </w:style>
  <w:style w:type="paragraph" w:styleId="Izq">
    <w:name w:val="izq"/>
    <w:basedOn w:val="Normal"/>
    <w:qFormat/>
    <w:pPr>
      <w:spacing w:before="280" w:after="280"/>
    </w:pPr>
    <w:rPr>
      <w:rFonts w:eastAsia="Arial Unicode MS"/>
      <w:b/>
      <w:bCs/>
      <w:i/>
      <w:iCs/>
      <w:sz w:val="23"/>
      <w:szCs w:val="23"/>
    </w:rPr>
  </w:style>
  <w:style w:type="paragraph" w:styleId="Der">
    <w:name w:val="der"/>
    <w:basedOn w:val="Normal"/>
    <w:qFormat/>
    <w:pPr>
      <w:spacing w:before="280" w:after="280"/>
      <w:jc w:val="right"/>
    </w:pPr>
    <w:rPr>
      <w:rFonts w:eastAsia="Arial Unicode MS"/>
      <w:b/>
      <w:bCs/>
      <w:i/>
      <w:iCs/>
      <w:sz w:val="23"/>
      <w:szCs w:val="23"/>
    </w:rPr>
  </w:style>
  <w:style w:type="paragraph" w:styleId="Tazul">
    <w:name w:val="tazul"/>
    <w:basedOn w:val="Normal"/>
    <w:qFormat/>
    <w:pPr>
      <w:spacing w:before="280" w:after="280"/>
    </w:pPr>
    <w:rPr>
      <w:rFonts w:eastAsia="Arial Unicode MS"/>
      <w:b/>
      <w:bCs/>
      <w:color w:val="0000FF"/>
      <w:sz w:val="45"/>
      <w:szCs w:val="45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tuario.c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43:00Z</dcterms:created>
  <dc:creator>-</dc:creator>
  <dc:description/>
  <dc:language>en-US</dc:language>
  <cp:lastModifiedBy>-</cp:lastModifiedBy>
  <dcterms:modified xsi:type="dcterms:W3CDTF">2005-05-24T01:45:00Z</dcterms:modified>
  <cp:revision>1</cp:revision>
  <dc:subject/>
  <dc:title/>
</cp:coreProperties>
</file>